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1077458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1568607102"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1407402154"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879706627"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1167996295"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1730977855"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752160418"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529865207"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1773249379"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009805023"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758871459"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717939424"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889758046"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1531057679"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1893845731"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163883259"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1020273427"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1147792143"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1205709171"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2023167723"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1273178948"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1928120154"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3:27:00Z</dcterms:created>
  <dc:creator>Desktop Services</dc:creator>
  <dc:description/>
  <dc:language>en-US</dc:language>
  <cp:lastModifiedBy>m_j</cp:lastModifiedBy>
  <cp:lastPrinted>1999-08-06T15:56:00Z</cp:lastPrinted>
  <dcterms:modified xsi:type="dcterms:W3CDTF">1999-08-06T20:00:00Z</dcterms:modified>
  <cp:revision>30</cp:revision>
  <dc:subject/>
  <dc:title>REQUIREMENTS DOCUMENT TEMPLATE</dc:title>
</cp:coreProperties>
</file>