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394118587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able of Contents</w:t>
            <w:tab/>
          </w:r>
          <w:hyperlink w:anchor="__RefHeading___Toc394118587">
            <w:r>
              <w:rPr>
                <w:rStyle w:val="IndexLink"/>
                <w:lang w:val="en-US"/>
              </w:rPr>
              <w:t>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Introduction</w:t>
            <w:tab/>
            <w:t>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</w:t>
            <w:tab/>
            <w:t>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Intended Audience</w:t>
            <w:tab/>
            <w:t>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Internet Background</w:t>
            <w:tab/>
            <w:t>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Why create Security Policy for Internet-Related Issues?</w:t>
            <w:tab/>
            <w:t>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Major Types of Policy</w:t>
            <w:tab/>
            <w:t>8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General Policy</w:t>
            <w:tab/>
            <w:t>1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What to Include</w:t>
            <w:tab/>
            <w:t>1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Obtaining Approval</w:t>
            <w:tab/>
            <w:t>1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Getting Policy Implemented</w:t>
            <w:tab/>
            <w:t>12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Sample High Level Policy Statements</w:t>
            <w:tab/>
            <w:t>13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Risk Profiling</w:t>
            <w:tab/>
            <w:t>1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Threats/Visibility</w:t>
            <w:tab/>
            <w:t>1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Sensitivities/Consequences</w:t>
            <w:tab/>
            <w:t>1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Profile Matrix</w:t>
            <w:tab/>
            <w:t>1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Information Asset Inventory</w:t>
            <w:tab/>
            <w:t>18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5</w:t>
            <w:tab/>
            <w:t>General Support Systems</w:t>
            <w:tab/>
            <w:t>18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6</w:t>
            <w:tab/>
            <w:t>Critical/Major Applications</w:t>
            <w:tab/>
            <w:t>19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7</w:t>
            <w:tab/>
            <w:t>Data Categorization</w:t>
            <w:tab/>
            <w:t>19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Business Requirements</w:t>
            <w:tab/>
            <w:t>2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Remote Access</w:t>
            <w:tab/>
            <w:t>22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2</w:t>
            <w:tab/>
            <w:t>Dial-in</w:t>
            <w:tab/>
            <w:t>23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3</w:t>
            <w:tab/>
            <w:t>Telnet/X Windows</w:t>
            <w:tab/>
            <w:t>24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4</w:t>
            <w:tab/>
            <w:t>Mobile Computing</w:t>
            <w:tab/>
            <w:t>24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5</w:t>
            <w:tab/>
            <w:t>Electronic Mail</w:t>
            <w:tab/>
            <w:t>2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6</w:t>
            <w:tab/>
            <w:t>Information Publishing</w:t>
            <w:tab/>
            <w:t>2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7</w:t>
            <w:tab/>
            <w:t>Research</w:t>
            <w:tab/>
            <w:t>26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8</w:t>
            <w:tab/>
            <w:t>Electronic Commerce</w:t>
            <w:tab/>
            <w:t>2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9</w:t>
            <w:tab/>
            <w:t>Electronic Data Interchange</w:t>
            <w:tab/>
            <w:t>2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10</w:t>
            <w:tab/>
            <w:t>Information Transactions</w:t>
            <w:tab/>
            <w:t>28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11</w:t>
            <w:tab/>
            <w:t>Financial Transactions</w:t>
            <w:tab/>
            <w:t>28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12</w:t>
            <w:tab/>
            <w:t>High Availability</w:t>
            <w:tab/>
            <w:t>29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13</w:t>
            <w:tab/>
            <w:t>Ease of Use</w:t>
            <w:tab/>
            <w:t>30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14</w:t>
            <w:tab/>
            <w:t>Single Sign-on</w:t>
            <w:tab/>
            <w:t>30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4.15</w:t>
            <w:tab/>
            <w:t>User Interface Design</w:t>
            <w:tab/>
            <w:t>31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Sample Policy Areas</w:t>
            <w:tab/>
            <w:t>33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Identification and Authentication</w:t>
            <w:tab/>
            <w:t>33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1.1</w:t>
            <w:tab/>
            <w:t>General Internet I&amp;A Policies</w:t>
            <w:tab/>
            <w:t>34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1.2</w:t>
            <w:tab/>
            <w:t>Password Management Policies</w:t>
            <w:tab/>
            <w:t>3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1.3</w:t>
            <w:tab/>
            <w:t>Robust Authentication Policy</w:t>
            <w:tab/>
            <w:t>36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1.4</w:t>
            <w:tab/>
            <w:t>Digital Signatures and Certificates</w:t>
            <w:tab/>
            <w:t>36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Software Import Control</w:t>
            <w:tab/>
            <w:t>37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2.1</w:t>
            <w:tab/>
            <w:t>Virus Prevention, Detection, and Removal</w:t>
            <w:tab/>
            <w:t>38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2.2</w:t>
            <w:tab/>
            <w:t>Controlling Interactive Software</w:t>
            <w:tab/>
            <w:t>4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2.3</w:t>
            <w:tab/>
            <w:t>Software Licensing</w:t>
            <w:tab/>
            <w:t>4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Encryption</w:t>
            <w:tab/>
            <w:t>46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3.1</w:t>
            <w:tab/>
            <w:t>General Encryption Policy</w:t>
            <w:tab/>
            <w:t>46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3.2</w:t>
            <w:tab/>
            <w:t>Remote Access</w:t>
            <w:tab/>
            <w:t>48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3.3</w:t>
            <w:tab/>
            <w:t>Virtual Private Networks</w:t>
            <w:tab/>
            <w:t>49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System/Architecture Level</w:t>
            <w:tab/>
            <w:t>49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4.1</w:t>
            <w:tab/>
            <w:t>Virtual Private Networks</w:t>
            <w:tab/>
            <w:t>49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4.2</w:t>
            <w:tab/>
            <w:t>Remote System Access</w:t>
            <w:tab/>
            <w:t>5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4.3</w:t>
            <w:tab/>
            <w:t>Access to Internal Databases</w:t>
            <w:tab/>
            <w:t>5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4.4</w:t>
            <w:tab/>
            <w:t>Use of Multiple Firewalls</w:t>
            <w:tab/>
            <w:t>53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Incident Handling</w:t>
            <w:tab/>
            <w:t>54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5.1</w:t>
            <w:tab/>
            <w:t>Intrusion Detection Overview</w:t>
            <w:tab/>
            <w:t>54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5.2</w:t>
            <w:tab/>
            <w:t>Methods</w:t>
            <w:tab/>
            <w:t>5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5.3</w:t>
            <w:tab/>
            <w:t>Incident Response</w:t>
            <w:tab/>
            <w:t>5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Administrative</w:t>
            <w:tab/>
            <w:t>60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6.1</w:t>
            <w:tab/>
            <w:t>Assigning Security Responsibility</w:t>
            <w:tab/>
            <w:t>60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6.2</w:t>
            <w:tab/>
            <w:t>Appropriate Use</w:t>
            <w:tab/>
            <w:t>6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6.3</w:t>
            <w:tab/>
            <w:t>Privacy</w:t>
            <w:tab/>
            <w:t>64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Awareness and Education</w:t>
            <w:tab/>
            <w:t>64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</w:t>
            <w:tab/>
            <w:t>Internet Firewall Policy</w:t>
            <w:tab/>
            <w:t>6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Background and Purpose</w:t>
            <w:tab/>
            <w:t>6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Authentication</w:t>
            <w:tab/>
            <w:t>6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Routing Versus Forwarding</w:t>
            <w:tab/>
            <w:t>68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3.1</w:t>
            <w:tab/>
            <w:t>Source Routing</w:t>
            <w:tab/>
            <w:t>68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3.2</w:t>
            <w:tab/>
            <w:t>IP Spoofing</w:t>
            <w:tab/>
            <w:t>68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Types of Firewalls</w:t>
            <w:tab/>
            <w:t>68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4.1</w:t>
            <w:tab/>
            <w:t>Packet Filtering Gateways</w:t>
            <w:tab/>
            <w:t>68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4.2</w:t>
            <w:tab/>
            <w:t>Application Gateways</w:t>
            <w:tab/>
            <w:t>69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4.3</w:t>
            <w:tab/>
            <w:t>Hybrid or Complex Gateways</w:t>
            <w:tab/>
            <w:t>70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4.4</w:t>
            <w:tab/>
            <w:t>Rating</w:t>
            <w:tab/>
            <w:t>70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Firewall Architectures</w:t>
            <w:tab/>
            <w:t>70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5.1</w:t>
            <w:tab/>
            <w:t>Multi-homed host</w:t>
            <w:tab/>
            <w:t>70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5.2</w:t>
            <w:tab/>
            <w:t>Screened host</w:t>
            <w:tab/>
            <w:t>7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5.3</w:t>
            <w:tab/>
            <w:t>Screened subnet</w:t>
            <w:tab/>
            <w:t>7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Intranet</w:t>
            <w:tab/>
            <w:t>7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7</w:t>
            <w:tab/>
            <w:t>Firewall Administration</w:t>
            <w:tab/>
            <w:t>7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7.1</w:t>
            <w:tab/>
            <w:t>Qualification of the Firewall Administrator</w:t>
            <w:tab/>
            <w:t>7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7.2</w:t>
            <w:tab/>
            <w:t>Remote Firewall Administration</w:t>
            <w:tab/>
            <w:t>7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7.3</w:t>
            <w:tab/>
            <w:t>User Accounts</w:t>
            <w:tab/>
            <w:t>73</w:t>
          </w:r>
        </w:p>
        <w:p>
          <w:pPr>
            <w:pStyle w:val="Contents4"/>
            <w:tabs>
              <w:tab w:val="clear" w:pos="720"/>
              <w:tab w:val="left" w:pos="1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7.3.1</w:t>
            <w:tab/>
            <w:t>Firewall Backup</w:t>
            <w:tab/>
            <w:t>73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8</w:t>
            <w:tab/>
            <w:t>Network Trust Relationships</w:t>
            <w:tab/>
            <w:t>73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9</w:t>
            <w:tab/>
            <w:t>Virtual Private Networks (VPN)</w:t>
            <w:tab/>
            <w:t>74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0</w:t>
            <w:tab/>
            <w:t>DNS and Mail Resolution</w:t>
            <w:tab/>
            <w:t>74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1</w:t>
            <w:tab/>
            <w:t>System Integrity</w:t>
            <w:tab/>
            <w:t>7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2</w:t>
            <w:tab/>
            <w:t>Documentation</w:t>
            <w:tab/>
            <w:t>7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3</w:t>
            <w:tab/>
            <w:t>Physical Firewall Security</w:t>
            <w:tab/>
            <w:t>7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4</w:t>
            <w:tab/>
            <w:t>Firewall Incident Handling</w:t>
            <w:tab/>
            <w:t>7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5</w:t>
            <w:tab/>
            <w:t>Restoration of Services</w:t>
            <w:tab/>
            <w:t>76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6</w:t>
            <w:tab/>
            <w:t>Upgrading the firewall</w:t>
            <w:tab/>
            <w:t>76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7</w:t>
            <w:tab/>
            <w:t>Revision/Update of Firewall Policy</w:t>
            <w:tab/>
            <w:t>7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8</w:t>
            <w:tab/>
            <w:t>Logs and Audit Trails (Audit/Event Reporting and Summaries)</w:t>
            <w:tab/>
            <w:t>7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19</w:t>
            <w:tab/>
            <w:t>Example Policies</w:t>
            <w:tab/>
            <w:t>7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20</w:t>
            <w:tab/>
            <w:t>Example Service-Specific Policies</w:t>
            <w:tab/>
            <w:t>79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21</w:t>
            <w:tab/>
            <w:t>Manager</w:t>
            <w:tab/>
            <w:t>80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6.22</w:t>
            <w:tab/>
            <w:t>Technical</w:t>
            <w:tab/>
            <w:t>80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7</w:t>
            <w:tab/>
            <w:t>World Wide Web (WWW)</w:t>
            <w:tab/>
            <w:t>8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7.1</w:t>
            <w:tab/>
            <w:t>Browsing the Internet</w:t>
            <w:tab/>
            <w:t>8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7.2</w:t>
            <w:tab/>
            <w:t>Example Browsing Policies</w:t>
            <w:tab/>
            <w:t>8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7.3</w:t>
            <w:tab/>
            <w:t>Web Servers</w:t>
            <w:tab/>
            <w:t>87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7.4</w:t>
            <w:tab/>
            <w:t>Example Web Server Policies</w:t>
            <w:tab/>
            <w:t>88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</w:t>
            <w:tab/>
            <w:t>Electronic Mail</w:t>
            <w:tab/>
            <w:t>9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1</w:t>
            <w:tab/>
            <w:t>Email Usage</w:t>
            <w:tab/>
            <w:t>9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2</w:t>
            <w:tab/>
            <w:t>Email Primer</w:t>
            <w:tab/>
            <w:t>9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2.1</w:t>
            <w:tab/>
            <w:t>SMTP</w:t>
            <w:tab/>
            <w:t>91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2.2</w:t>
            <w:tab/>
            <w:t>POP</w:t>
            <w:tab/>
            <w:t>9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2.3</w:t>
            <w:tab/>
            <w:t>IMAP</w:t>
            <w:tab/>
            <w:t>9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2.4</w:t>
            <w:tab/>
            <w:t>MIME</w:t>
            <w:tab/>
            <w:t>92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3</w:t>
            <w:tab/>
            <w:t>Potential Email Problems</w:t>
            <w:tab/>
            <w:t>9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3.1</w:t>
            <w:tab/>
            <w:t>Accidents</w:t>
            <w:tab/>
            <w:t>92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3.2</w:t>
            <w:tab/>
            <w:t>Personal Use</w:t>
            <w:tab/>
            <w:t>93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1.3</w:t>
            <w:tab/>
            <w:t>Marketing</w:t>
            <w:tab/>
            <w:t>93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4</w:t>
            <w:tab/>
            <w:t>Email Threats</w:t>
            <w:tab/>
            <w:t>93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4.1</w:t>
            <w:tab/>
            <w:t>Impersonation</w:t>
            <w:tab/>
            <w:t>94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4.2</w:t>
            <w:tab/>
            <w:t>Eavesdropping</w:t>
            <w:tab/>
            <w:t>94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4.3</w:t>
            <w:tab/>
            <w:t>Mailbombing</w:t>
            <w:tab/>
            <w:t>94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4.4</w:t>
            <w:tab/>
            <w:t>Junk and Harassing Mail</w:t>
            <w:tab/>
            <w:t>94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5</w:t>
            <w:tab/>
            <w:t>Email Safeguards</w:t>
            <w:tab/>
            <w:t>9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5.1</w:t>
            <w:tab/>
            <w:t>Impersonation</w:t>
            <w:tab/>
            <w:t>9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5.2</w:t>
            <w:tab/>
            <w:t>Eavesdropping</w:t>
            <w:tab/>
            <w:t>9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6</w:t>
            <w:tab/>
            <w:t>Acceptable Use Of Electronic Mail</w:t>
            <w:tab/>
            <w:t>9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7</w:t>
            <w:tab/>
            <w:t>Protection of Electronic Mail Messages and Systems</w:t>
            <w:tab/>
            <w:t>95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8</w:t>
            <w:tab/>
            <w:t>Example Email Policy</w:t>
            <w:tab/>
            <w:t>96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9</w:t>
            <w:tab/>
            <w:t>Retention of Electronic Mail Messages</w:t>
            <w:tab/>
            <w:t>97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9.1</w:t>
            <w:tab/>
            <w:t>Retention Policy for Federal Agencies</w:t>
            <w:tab/>
            <w:t>98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8.9.2</w:t>
            <w:tab/>
            <w:t>Commercial Retention Policy</w:t>
            <w:tab/>
            <w:t>9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 xml:space="preserve">Appendix 1 </w:t>
          </w:r>
          <w:r>
            <w:rPr>
              <w:rFonts w:eastAsia="Symbol" w:cs="Symbol" w:ascii="Symbol" w:hAnsi="Symbol"/>
              <w:lang w:val="en-US"/>
            </w:rPr>
            <w:t></w:t>
          </w:r>
          <w:r>
            <w:rPr>
              <w:lang w:val="en-US"/>
            </w:rPr>
            <w:t xml:space="preserve"> Resources for Internet Security Information</w:t>
            <w:tab/>
            <w:t>10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Web Sites</w:t>
            <w:tab/>
            <w:t>101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Ftp Sites</w:t>
            <w:tab/>
            <w:t>102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Usenet News Groups</w:t>
            <w:tab/>
            <w:t>103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Mailing Lists</w:t>
            <w:tab/>
            <w:t>103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Books</w:t>
            <w:tab/>
            <w:t>10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 xml:space="preserve">Appendix 2 </w:t>
          </w:r>
          <w:r>
            <w:rPr>
              <w:rFonts w:eastAsia="Symbol" w:cs="Symbol" w:ascii="Symbol" w:hAnsi="Symbol"/>
              <w:lang w:val="en-US"/>
            </w:rPr>
            <w:t></w:t>
          </w:r>
          <w:r>
            <w:rPr>
              <w:lang w:val="en-US"/>
            </w:rPr>
            <w:t xml:space="preserve"> Glossary</w:t>
            <w:tab/>
            <w:t>10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5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5"/>
      </w:rPr>
      <w:tab/>
    </w:r>
    <w:r>
      <w:rPr>
        <w:rStyle w:val="PageNumber"/>
        <w:rFonts w:cs="Arial" w:ascii="Arial" w:hAnsi="Arial"/>
      </w:rPr>
      <w:t>DRA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TITL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Table of Contents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>DRAFT</w:t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955</wp:posOffset>
              </wp:positionH>
              <wp:positionV relativeFrom="paragraph">
                <wp:posOffset>129540</wp:posOffset>
              </wp:positionV>
              <wp:extent cx="546163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1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0.2pt" to="428.35pt,10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20" w:after="120"/>
      <w:jc w:val="both"/>
      <w:outlineLvl w:val="1"/>
    </w:pPr>
    <w:rPr>
      <w:rFonts w:ascii="Arial" w:hAnsi="Arial" w:cs="Arial"/>
      <w:b/>
      <w:spacing w:val="-4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20" w:after="120"/>
      <w:jc w:val="both"/>
      <w:outlineLvl w:val="2"/>
    </w:pPr>
    <w:rPr>
      <w:rFonts w:ascii="Arial" w:hAnsi="Arial" w:cs="Arial"/>
      <w:b/>
      <w:spacing w:val="-4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20" w:after="120"/>
      <w:jc w:val="both"/>
      <w:outlineLvl w:val="3"/>
    </w:pPr>
    <w:rPr>
      <w:rFonts w:ascii="Arial" w:hAnsi="Arial" w:cs="Arial"/>
      <w:b/>
      <w:spacing w:val="-4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120" w:after="120"/>
      <w:jc w:val="both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Contents1"/>
    <w:next w:val="Normal"/>
    <w:pPr>
      <w:ind w:left="200" w:hanging="0"/>
    </w:pPr>
    <w:rPr/>
  </w:style>
  <w:style w:type="paragraph" w:styleId="Contents3">
    <w:name w:val="TOC 3"/>
    <w:basedOn w:val="Contents1"/>
    <w:next w:val="Normal"/>
    <w:pPr>
      <w:ind w:left="400" w:hanging="0"/>
    </w:pPr>
    <w:rPr/>
  </w:style>
  <w:style w:type="paragraph" w:styleId="Contents4">
    <w:name w:val="TOC 4"/>
    <w:basedOn w:val="Contents1"/>
    <w:next w:val="Normal"/>
    <w:pPr>
      <w:ind w:left="600" w:hanging="0"/>
    </w:pPr>
    <w:rPr/>
  </w:style>
  <w:style w:type="paragraph" w:styleId="Date">
    <w:name w:val="Date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tav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4:18:00Z</dcterms:created>
  <dc:creator>Bob Bagwill</dc:creator>
  <dc:description/>
  <dc:language>en-US</dc:language>
  <cp:lastModifiedBy>Bob Bagwill</cp:lastModifiedBy>
  <cp:lastPrinted>1997-07-21T14:39:00Z</cp:lastPrinted>
  <dcterms:modified xsi:type="dcterms:W3CDTF">1997-07-21T18:58:00Z</dcterms:modified>
  <cp:revision>53</cp:revision>
  <dc:subject/>
  <dc:title>Table of Contents</dc:title>
</cp:coreProperties>
</file>