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T93C46/56/57/66/86</w:t>
      </w:r>
    </w:p>
    <w:p>
      <w:pPr>
        <w:pStyle w:val="Normal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1K/2K/2K/4K/16K-битная последовательная </w:t>
      </w:r>
      <w:r>
        <w:rPr>
          <w:rFonts w:cs="Arial" w:ascii="Arial" w:hAnsi="Arial"/>
          <w:b/>
          <w:sz w:val="28"/>
          <w:lang w:val="en-US" w:eastAsia="ru-RU"/>
        </w:rPr>
        <w:t>E</w:t>
      </w:r>
      <w:r>
        <w:rPr>
          <w:rFonts w:cs="Arial" w:ascii="Arial" w:hAnsi="Arial"/>
          <w:b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b/>
          <w:sz w:val="28"/>
          <w:lang w:val="en-US" w:eastAsia="ru-RU"/>
        </w:rPr>
        <w:t>PROM фирмы Microwire</w:t>
      </w:r>
    </w:p>
    <w:p>
      <w:pPr>
        <w:pStyle w:val="Normal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свойства</w:t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ысокоскоростная работа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- 93C46/56/57/66: 1MHz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- 93C86: 3MH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Технология КМОП(CMOS) малой мощ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рабочее напряжение от 1.8 до 6.0 В(воль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ыбираемая x8 или x16 организация памя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амоустановливаемый цикл записи с автоочистко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Аппаратные и программные средства защиты от запис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ключение питания Inadvertant Записывает Защи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1,000,000 циклов запись/стира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100-летнее хранение данны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Коммерческая, индустриальная и автомобильн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Диапазоны температу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оследовательное чтение (кроме 93C46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ind w:left="405" w:hanging="40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ывод разрешения программирования (PE) (93C86 только)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cols w:num="2" w:equalWidth="false" w:sep="false">
            <w:col w:w="4631" w:space="708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ОПИС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ru-RU"/>
        </w:rPr>
        <w:t xml:space="preserve">CAT93C46/56/57/66/86 - 1K/2K/2K/4K/16K-битные микросхемы памяти </w:t>
      </w:r>
      <w:r>
        <w:rPr>
          <w:rFonts w:cs="Arial" w:ascii="Arial" w:hAnsi="Arial"/>
          <w:sz w:val="24"/>
          <w:lang w:val="en-US" w:eastAsia="ru-RU"/>
        </w:rPr>
        <w:t>E</w:t>
      </w:r>
      <w:r>
        <w:rPr>
          <w:rFonts w:cs="Arial" w:ascii="Arial" w:hAnsi="Arial"/>
          <w:sz w:val="24"/>
          <w:vertAlign w:val="superscript"/>
          <w:lang w:val="en-US" w:eastAsia="ru-RU"/>
        </w:rPr>
        <w:t>2</w:t>
      </w:r>
      <w:r>
        <w:rPr>
          <w:rFonts w:cs="Arial" w:ascii="Arial" w:hAnsi="Arial"/>
          <w:sz w:val="24"/>
          <w:lang w:val="en-US" w:eastAsia="ru-RU"/>
        </w:rPr>
        <w:t>PROM</w:t>
      </w:r>
      <w:r>
        <w:rPr>
          <w:rFonts w:cs="Arial" w:ascii="Arial" w:hAnsi="Arial"/>
          <w:sz w:val="24"/>
          <w:lang w:eastAsia="ru-RU"/>
        </w:rPr>
        <w:t xml:space="preserve"> с последовательным вводом/выводом данных, которые сконфигурированы как регистры 16 бит (ORG в </w:t>
      </w:r>
      <w:r>
        <w:rPr>
          <w:rFonts w:cs="Arial" w:ascii="Arial" w:hAnsi="Arial"/>
          <w:sz w:val="24"/>
          <w:lang w:val="en-US" w:eastAsia="ru-RU"/>
        </w:rPr>
        <w:t>VCC</w:t>
      </w:r>
      <w:r>
        <w:rPr>
          <w:rFonts w:cs="Arial" w:ascii="Arial" w:hAnsi="Arial"/>
          <w:sz w:val="24"/>
          <w:lang w:eastAsia="ru-RU"/>
        </w:rPr>
        <w:t xml:space="preserve">) или 8 бит (вывод ORG в </w:t>
      </w:r>
      <w:r>
        <w:rPr>
          <w:rFonts w:cs="Arial" w:ascii="Arial" w:hAnsi="Arial"/>
          <w:sz w:val="24"/>
          <w:lang w:val="en-US" w:eastAsia="ru-RU"/>
        </w:rPr>
        <w:t>GND</w:t>
      </w:r>
      <w:r>
        <w:rPr>
          <w:rFonts w:cs="Arial" w:ascii="Arial" w:hAnsi="Arial"/>
          <w:sz w:val="24"/>
          <w:lang w:eastAsia="ru-RU"/>
        </w:rPr>
        <w:t xml:space="preserve">). Каждый регистр может быть записан (или считан) последовательно, используя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 (или DO) вывод. CAT93C46/56/ 57/66/86 изготовлены, используя усовершенствованный </w:t>
      </w:r>
      <w:r>
        <w:rPr>
          <w:rFonts w:cs="Arial" w:ascii="Arial" w:hAnsi="Arial"/>
          <w:sz w:val="24"/>
          <w:lang w:val="en-US" w:eastAsia="ru-RU"/>
        </w:rPr>
        <w:t>SOIC</w:t>
      </w:r>
      <w:r>
        <w:rPr>
          <w:rFonts w:cs="Arial" w:ascii="Arial" w:hAnsi="Arial"/>
          <w:sz w:val="24"/>
          <w:lang w:eastAsia="ru-RU"/>
        </w:rPr>
        <w:t xml:space="preserve"> корпус </w:t>
      </w:r>
      <w:r>
        <w:rPr>
          <w:rFonts w:cs="Arial" w:ascii="Arial" w:hAnsi="Arial"/>
          <w:sz w:val="24"/>
          <w:lang w:val="en-GB" w:eastAsia="ru-RU"/>
        </w:rPr>
        <w:t>Catalyst</w:t>
      </w:r>
      <w:r>
        <w:rPr>
          <w:rFonts w:cs="Arial" w:ascii="Arial" w:hAnsi="Arial"/>
          <w:sz w:val="24"/>
          <w:lang w:eastAsia="ru-RU"/>
        </w:rPr>
        <w:t xml:space="preserve">. В микросхемах используется технология плавающего затвора </w:t>
      </w:r>
      <w:r>
        <w:rPr>
          <w:rFonts w:cs="Arial" w:ascii="Arial" w:hAnsi="Arial"/>
          <w:sz w:val="24"/>
          <w:lang w:val="en-US" w:eastAsia="ru-RU"/>
        </w:rPr>
        <w:t>E</w:t>
      </w:r>
      <w:r>
        <w:rPr>
          <w:rFonts w:cs="Arial" w:ascii="Arial" w:hAnsi="Arial"/>
          <w:sz w:val="24"/>
          <w:vertAlign w:val="superscript"/>
          <w:lang w:val="en-US" w:eastAsia="ru-RU"/>
        </w:rPr>
        <w:t>2</w:t>
      </w:r>
      <w:r>
        <w:rPr>
          <w:rFonts w:cs="Arial" w:ascii="Arial" w:hAnsi="Arial"/>
          <w:sz w:val="24"/>
          <w:lang w:val="en-US" w:eastAsia="ru-RU"/>
        </w:rPr>
        <w:t>PROM</w:t>
      </w:r>
      <w:r>
        <w:rPr>
          <w:rFonts w:cs="Arial" w:ascii="Arial" w:hAnsi="Arial"/>
          <w:sz w:val="24"/>
          <w:lang w:eastAsia="ru-RU"/>
        </w:rPr>
        <w:t xml:space="preserve"> КМОП(CMOS). Устройства разработаны для произведения 1,000,000 циклов запись/стирание и времени хранения данных 100 лет. Устройства выпускаются  в 8-контактном</w:t>
      </w:r>
      <w:r>
        <w:rPr>
          <w:rFonts w:cs="Arial" w:ascii="Arial" w:hAnsi="Arial"/>
          <w:sz w:val="24"/>
          <w:lang w:val="en-GB" w:eastAsia="ru-RU"/>
        </w:rPr>
        <w:t xml:space="preserve"> DIP</w:t>
      </w:r>
      <w:r>
        <w:rPr>
          <w:rFonts w:cs="Arial" w:ascii="Arial" w:hAnsi="Arial"/>
          <w:sz w:val="24"/>
          <w:lang w:eastAsia="ru-RU"/>
        </w:rPr>
        <w:t xml:space="preserve">, 8-контактном </w:t>
      </w:r>
      <w:r>
        <w:rPr>
          <w:rFonts w:cs="Arial" w:ascii="Arial" w:hAnsi="Arial"/>
          <w:sz w:val="24"/>
          <w:lang w:val="en-US" w:eastAsia="ru-RU"/>
        </w:rPr>
        <w:t>SOIC</w:t>
      </w:r>
      <w:r>
        <w:rPr>
          <w:rFonts w:cs="Arial" w:ascii="Arial" w:hAnsi="Arial"/>
          <w:sz w:val="24"/>
          <w:lang w:eastAsia="ru-RU"/>
        </w:rPr>
        <w:t xml:space="preserve"> или 8-контактном </w:t>
      </w:r>
      <w:r>
        <w:rPr>
          <w:rFonts w:cs="Arial" w:ascii="Arial" w:hAnsi="Arial"/>
          <w:sz w:val="24"/>
          <w:lang w:val="en-US" w:eastAsia="ru-RU"/>
        </w:rPr>
        <w:t>TSSOP</w:t>
      </w:r>
      <w:r>
        <w:rPr>
          <w:rFonts w:cs="Arial" w:ascii="Arial" w:hAnsi="Arial"/>
          <w:sz w:val="24"/>
          <w:lang w:eastAsia="ru-RU"/>
        </w:rPr>
        <w:t xml:space="preserve"> корпусах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eastAsia="ru-RU"/>
        </w:rPr>
        <w:t>КОНФИГУРАЦИЯ КОНТАКТОВ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4253" w:leader="none"/>
          <w:tab w:val="left" w:pos="6521" w:leader="none"/>
          <w:tab w:val="left" w:pos="8080" w:leader="none"/>
          <w:tab w:val="left" w:pos="8364" w:leader="none"/>
        </w:tabs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n-GB" w:eastAsia="ru-RU"/>
        </w:rPr>
        <w:t>DIP</w:t>
      </w:r>
      <w:r>
        <w:rPr>
          <w:rFonts w:cs="Arial" w:ascii="Arial" w:hAnsi="Arial"/>
          <w:sz w:val="24"/>
        </w:rPr>
        <w:t xml:space="preserve"> корпус (Р)</w:t>
        <w:tab/>
      </w:r>
      <w:r>
        <w:rPr>
          <w:rFonts w:cs="Arial" w:ascii="Arial" w:hAnsi="Arial"/>
          <w:sz w:val="24"/>
          <w:lang w:val="en-US"/>
        </w:rPr>
        <w:t>SOIC</w:t>
      </w:r>
      <w:r>
        <w:rPr>
          <w:rFonts w:cs="Arial" w:ascii="Arial" w:hAnsi="Arial"/>
          <w:sz w:val="24"/>
        </w:rPr>
        <w:t xml:space="preserve"> корпус (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/>
        </w:rPr>
        <w:tab/>
        <w:t>SOIC</w:t>
      </w:r>
      <w:r>
        <w:rPr>
          <w:rFonts w:cs="Arial" w:ascii="Arial" w:hAnsi="Arial"/>
          <w:sz w:val="24"/>
        </w:rPr>
        <w:t xml:space="preserve"> корп. 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)</w:t>
        <w:tab/>
      </w:r>
      <w:r>
        <w:rPr>
          <w:rFonts w:cs="Arial" w:ascii="Arial" w:hAnsi="Arial"/>
          <w:sz w:val="24"/>
          <w:lang w:val="en-US"/>
        </w:rPr>
        <w:t>SOIC</w:t>
      </w:r>
      <w:r>
        <w:rPr>
          <w:rFonts w:cs="Arial" w:ascii="Arial" w:hAnsi="Arial"/>
          <w:sz w:val="24"/>
        </w:rPr>
        <w:t xml:space="preserve"> корп.(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)</w:t>
        <w:tab/>
      </w:r>
      <w:r>
        <w:rPr>
          <w:rFonts w:cs="Arial" w:ascii="Arial" w:hAnsi="Arial"/>
          <w:sz w:val="24"/>
          <w:lang w:eastAsia="ru-RU"/>
        </w:rPr>
        <w:tab/>
        <w:t>TSSOPкорп.(U)</w:t>
      </w:r>
    </w:p>
    <w:p>
      <w:pPr>
        <w:pStyle w:val="Normal"/>
        <w:tabs>
          <w:tab w:val="clear" w:pos="720"/>
          <w:tab w:val="left" w:pos="284" w:leader="none"/>
          <w:tab w:val="left" w:pos="4253" w:leader="none"/>
          <w:tab w:val="left" w:pos="6379" w:leader="none"/>
        </w:tabs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31750</wp:posOffset>
                </wp:positionV>
                <wp:extent cx="6436360" cy="624840"/>
                <wp:effectExtent l="254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624960"/>
                          <a:chOff x="0" y="0"/>
                          <a:chExt cx="6436440" cy="624960"/>
                        </a:xfrm>
                      </wpg:grpSpPr>
                      <wpg:grpSp>
                        <wpg:cNvGrpSpPr/>
                        <wpg:grpSpPr>
                          <a:xfrm>
                            <a:off x="177840" y="1800"/>
                            <a:ext cx="67680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800" cy="60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240" y="0"/>
                                <a:ext cx="45720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0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03360"/>
                                  <a:ext cx="455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" h="1">
                                      <a:moveTo>
                                        <a:pt x="0" y="0"/>
                                      </a:moveTo>
                                      <a:lnTo>
                                        <a:pt x="717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60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" y="0"/>
                                  <a:ext cx="1198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54">
                                      <a:moveTo>
                                        <a:pt x="0" y="0"/>
                                      </a:moveTo>
                                      <a:cubicBezTo>
                                        <a:pt x="4" y="19"/>
                                        <a:pt x="11" y="92"/>
                                        <a:pt x="27" y="117"/>
                                      </a:cubicBezTo>
                                      <a:cubicBezTo>
                                        <a:pt x="43" y="142"/>
                                        <a:pt x="73" y="154"/>
                                        <a:pt x="96" y="153"/>
                                      </a:cubicBezTo>
                                      <a:cubicBezTo>
                                        <a:pt x="119" y="152"/>
                                        <a:pt x="150" y="140"/>
                                        <a:pt x="165" y="114"/>
                                      </a:cubicBezTo>
                                      <a:cubicBezTo>
                                        <a:pt x="180" y="88"/>
                                        <a:pt x="184" y="24"/>
                                        <a:pt x="18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0" y="0"/>
                                      </a:moveTo>
                                      <a:lnTo>
                                        <a:pt x="26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9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">
                                      <a:moveTo>
                                        <a:pt x="0" y="0"/>
                                      </a:moveTo>
                                      <a:lnTo>
                                        <a:pt x="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640"/>
                                <a:ext cx="108000" cy="51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6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8800" y="34920"/>
                                <a:ext cx="108000" cy="51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96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76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8880" y="3564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800" y="35640"/>
                              <a:ext cx="367560" cy="533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225720" y="22572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59400" y="22536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800"/>
                            <a:ext cx="12384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2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040"/>
                              <a:ext cx="106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6840" y="179640"/>
                            <a:ext cx="28440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NC(PE*)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840" y="19800"/>
                            <a:ext cx="16020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24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04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6880" y="19800"/>
                            <a:ext cx="119124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2040" y="0"/>
                              <a:ext cx="715680" cy="60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320" y="36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04440"/>
                                <a:ext cx="45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1">
                                    <a:moveTo>
                                      <a:pt x="0" y="0"/>
                                    </a:moveTo>
                                    <a:lnTo>
                                      <a:pt x="717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520" y="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0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42840" y="26172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42280" y="26136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4280" y="0"/>
                                <a:ext cx="45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">
                                    <a:moveTo>
                                      <a:pt x="715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240"/>
                                <a:ext cx="127080" cy="53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0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2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889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1562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422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245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31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5696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16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2984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" y="284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16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387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" y="3733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302400"/>
                                  <a:ext cx="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2">
                                      <a:moveTo>
                                        <a:pt x="0" y="0"/>
                                      </a:moveTo>
                                      <a:lnTo>
                                        <a:pt x="1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4406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266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5295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5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4460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1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8240" y="36000"/>
                                <a:ext cx="1278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1588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269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51516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440" y="42948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0920" y="3758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764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">
                                      <a:moveTo>
                                        <a:pt x="0" y="19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0920" y="23076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0920" y="1429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914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2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5302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441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5640" y="44208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88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99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40" y="29988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458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56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96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0" y="1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3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129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320"/>
                                  <a:ext cx="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9">
                                      <a:moveTo>
                                        <a:pt x="1" y="13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95480"/>
                              <a:ext cx="2844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NC(PE*)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" y="3528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17784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528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40" y="3200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40" y="4622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3200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462240"/>
                              <a:ext cx="106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4680" y="1800"/>
                            <a:ext cx="119124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200" y="0"/>
                              <a:ext cx="715680" cy="60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72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04800"/>
                                <a:ext cx="45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1">
                                    <a:moveTo>
                                      <a:pt x="0" y="0"/>
                                    </a:moveTo>
                                    <a:lnTo>
                                      <a:pt x="717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3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42840" y="26208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42280" y="26172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45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">
                                    <a:moveTo>
                                      <a:pt x="715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600"/>
                                <a:ext cx="127080" cy="53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3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0260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89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562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1422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245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231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5660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984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84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387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3733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02040"/>
                                  <a:ext cx="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2">
                                      <a:moveTo>
                                        <a:pt x="0" y="0"/>
                                      </a:moveTo>
                                      <a:lnTo>
                                        <a:pt x="1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4406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266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5295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5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44424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1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7880" y="36360"/>
                                <a:ext cx="1278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148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800" y="429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3758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764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">
                                      <a:moveTo>
                                        <a:pt x="0" y="19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230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1429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914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2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302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441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5640" y="44208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88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99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40" y="29952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455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56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96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0" y="1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33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1260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320"/>
                                  <a:ext cx="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9">
                                      <a:moveTo>
                                        <a:pt x="1" y="13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640"/>
                              <a:ext cx="1191240" cy="55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84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2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S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O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06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I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6840" y="160200"/>
                                <a:ext cx="284400" cy="10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NC(PE*)</w:t>
                                  </w:r>
                                </w:p>
                              </w:txbxContent>
                            </wps:txbx>
                            <wps:bodyPr wrap="none" lIns="158760" rIns="158760" tIns="24840" bIns="24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6840" y="0"/>
                                <a:ext cx="16020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Vcc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ORG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04840" y="1800"/>
                            <a:ext cx="119124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200" y="0"/>
                              <a:ext cx="715680" cy="60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72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04800"/>
                                <a:ext cx="45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1">
                                    <a:moveTo>
                                      <a:pt x="0" y="0"/>
                                    </a:moveTo>
                                    <a:lnTo>
                                      <a:pt x="717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3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42840" y="26208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42280" y="26172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45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">
                                    <a:moveTo>
                                      <a:pt x="715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600"/>
                                <a:ext cx="127080" cy="53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3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0260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89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562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1422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245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231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5660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984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84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387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3733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02040"/>
                                  <a:ext cx="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2">
                                      <a:moveTo>
                                        <a:pt x="0" y="0"/>
                                      </a:moveTo>
                                      <a:lnTo>
                                        <a:pt x="1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4406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266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5295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5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44424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1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7880" y="36360"/>
                                <a:ext cx="1278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148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800" y="429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3758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764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">
                                      <a:moveTo>
                                        <a:pt x="0" y="19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230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1429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914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2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302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441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5640" y="44208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88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99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40" y="29952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455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56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96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0" y="1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33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1260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320"/>
                                  <a:ext cx="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9">
                                      <a:moveTo>
                                        <a:pt x="1" y="13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640"/>
                              <a:ext cx="1191240" cy="55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84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2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S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O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06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I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6840" y="160200"/>
                                <a:ext cx="284400" cy="10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NC(PE*)</w:t>
                                  </w:r>
                                </w:p>
                              </w:txbxContent>
                            </wps:txbx>
                            <wps:bodyPr wrap="none" lIns="158760" rIns="158760" tIns="24840" bIns="24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6840" y="0"/>
                                <a:ext cx="16020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Vcc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ORG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357520" y="252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60588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">
                                <a:moveTo>
                                  <a:pt x="0" y="1"/>
                                </a:move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1120" y="14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381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184360" y="263880"/>
                            <a:ext cx="533520" cy="8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1234</w:t>
                              </w:r>
                            </w:p>
                          </w:txbxContent>
                        </wps:txbx>
                        <wps:bodyPr wrap="none" lIns="158760" rIns="158760" tIns="0" bIns="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641560" y="262800"/>
                            <a:ext cx="533520" cy="8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8765</w:t>
                              </w:r>
                            </w:p>
                          </w:txbxContent>
                        </wps:txbx>
                        <wps:bodyPr wrap="none" lIns="158760" rIns="158760" tIns="720" bIns="720" anchor="t" anchorCtr="1" vert="eaVert">
                          <a:prstTxWarp prst="textPlain">
                            <a:avLst>
                              <a:gd name="adj" fmla="val 5023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1480" y="0"/>
                            <a:ext cx="628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">
                                <a:moveTo>
                                  <a:pt x="990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200" y="41400"/>
                            <a:ext cx="127080" cy="53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00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36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889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260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889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"/>
                              <a:ext cx="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1">
                                  <a:moveTo>
                                    <a:pt x="1" y="0"/>
                                  </a:move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1422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1562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220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">
                                  <a:moveTo>
                                    <a:pt x="1" y="0"/>
                                  </a:move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2311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45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31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56600"/>
                              <a:ext cx="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8">
                                  <a:moveTo>
                                    <a:pt x="0" y="0"/>
                                  </a:moveTo>
                                  <a:lnTo>
                                    <a:pt x="1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" y="2844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984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8440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">
                                  <a:moveTo>
                                    <a:pt x="0" y="0"/>
                                  </a:moveTo>
                                  <a:lnTo>
                                    <a:pt x="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" y="3733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3873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73320"/>
                              <a:ext cx="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0">
                                  <a:moveTo>
                                    <a:pt x="0" y="0"/>
                                  </a:moveTo>
                                  <a:lnTo>
                                    <a:pt x="1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2040"/>
                              <a:ext cx="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2">
                                  <a:moveTo>
                                    <a:pt x="0" y="0"/>
                                  </a:moveTo>
                                  <a:lnTo>
                                    <a:pt x="1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4266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4406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266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5155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52956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5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4240"/>
                              <a:ext cx="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5">
                                  <a:moveTo>
                                    <a:pt x="1" y="0"/>
                                  </a:move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1840" y="37440"/>
                            <a:ext cx="12780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5155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266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44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89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1516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">
                                  <a:moveTo>
                                    <a:pt x="1" y="2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800" y="429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37584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">
                                  <a:moveTo>
                                    <a:pt x="1" y="0"/>
                                  </a:move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87640"/>
                              <a:ext cx="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">
                                  <a:moveTo>
                                    <a:pt x="0" y="19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23040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">
                                  <a:moveTo>
                                    <a:pt x="0" y="0"/>
                                  </a:moveTo>
                                  <a:lnTo>
                                    <a:pt x="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142920"/>
                              <a:ext cx="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0">
                                  <a:moveTo>
                                    <a:pt x="0" y="0"/>
                                  </a:moveTo>
                                  <a:lnTo>
                                    <a:pt x="1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080" y="91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080" y="2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302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13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5640" y="442080"/>
                              <a:ext cx="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1">
                                  <a:moveTo>
                                    <a:pt x="1" y="0"/>
                                  </a:move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880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99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3840" y="299880"/>
                              <a:ext cx="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8">
                                  <a:moveTo>
                                    <a:pt x="0" y="0"/>
                                  </a:moveTo>
                                  <a:lnTo>
                                    <a:pt x="1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69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56960"/>
                              <a:ext cx="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5">
                                  <a:moveTo>
                                    <a:pt x="0" y="13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36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260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320"/>
                              <a:ext cx="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9">
                                  <a:moveTo>
                                    <a:pt x="1" y="13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7360" y="37440"/>
                            <a:ext cx="12384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60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06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52040" y="197640"/>
                            <a:ext cx="28440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NC(PE*)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2040" y="37440"/>
                            <a:ext cx="16020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60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2.5pt;width:506.8pt;height:49.2pt" coordorigin="266,50" coordsize="10136,984">
                <v:group id="shape_0" style="position:absolute;left:447;top:53;width:1289;height:951">
                  <v:group id="shape_0" style="position:absolute;left:546;top:53;width:1065;height:951">
                    <v:group id="shape_0" style="position:absolute;left:721;top:53;width:720;height:951">
                      <v:line id="shape_0" from="721,53" to="721,10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17,1" path="m0,0l717,1e" stroked="t" o:allowincell="f" style="position:absolute;left:724;top:1003;width:716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41,53" to="1441,10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9,154" path="m0,0c4,19,11,92,27,117c43,142,73,154,96,153c119,152,150,140,165,114c180,88,184,24,189,0e" stroked="t" o:allowincell="f" style="position:absolute;left:985;top:53;width:188;height: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0,0l264,1e" stroked="t" o:allowincell="f" style="position:absolute;left:1177;top:53;width:263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7,1" path="m0,0l267,0e" stroked="t" o:allowincell="f" style="position:absolute;left:721;top:53;width:266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46;top:109;width:170;height:815">
                      <v:rect id="shape_0" fillcolor="white" stroked="t" o:allowincell="f" style="position:absolute;left:546;top:109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6;top:333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6;top:781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6;top:557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442;top:108;width:170;height:817">
                      <v:rect id="shape_0" fillcolor="white" stroked="t" o:allowincell="f" style="position:absolute;left:1442;top:108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2;top:332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2;top:780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2;top:556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black" stroked="t" o:allowincell="f" style="position:absolute;left:749;top:109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47;top:464;width:1289;height:130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449;top:464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98;top:464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group id="shape_0" style="position:absolute;left:266;top:81;width:195;height:868">
                  <v:shape id="shape_0" fillcolor="black" stroked="t" o:allowincell="f" style="position:absolute;left:266;top:81;width:194;height:167;mso-wrap-style:none;v-text-anchor:middle" type="_x0000_t136">
                    <v:path textpathok="t"/>
                    <v:textpath on="t" fitshape="t" string="CS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;top:333;width:194;height:167;mso-wrap-style:none;v-text-anchor:middle" type="_x0000_t136">
                    <v:path textpathok="t"/>
                    <v:textpath on="t" fitshape="t" string="SK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;top:781;width:194;height:167;mso-wrap-style:none;v-text-anchor:middle" type="_x0000_t136">
                    <v:path textpathok="t"/>
                    <v:textpath on="t" fitshape="t" string="DO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;top:557;width:166;height:167;mso-wrap-style:none;v-text-anchor:middle" type="_x0000_t136">
                    <v:path textpathok="t"/>
                    <v:textpath on="t" fitshape="t" string="DI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shape id="shape_0" fillcolor="black" stroked="t" o:allowincell="f" style="position:absolute;left:1694;top:333;width:447;height:167;mso-wrap-style:none;v-text-anchor:middle" type="_x0000_t136">
                  <v:path textpathok="t"/>
                  <v:textpath on="t" fitshape="t" string="NC(PE*)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694;top:81;width:252;height:868">
                  <v:shape id="shape_0" fillcolor="black" stroked="t" o:allowincell="f" style="position:absolute;left:1694;top:81;width:194;height:167;mso-wrap-style:none;v-text-anchor:middle" type="_x0000_t136">
                    <v:path textpathok="t"/>
                    <v:textpath on="t" fitshape="t" string="Vcc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694;top:781;width:251;height:167;mso-wrap-style:none;v-text-anchor:middle" type="_x0000_t136">
                    <v:path textpathok="t"/>
                    <v:textpath on="t" fitshape="t" string="GND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694;top:557;width:251;height:167;mso-wrap-style:none;v-text-anchor:middle" type="_x0000_t136">
                    <v:path textpathok="t"/>
                    <v:textpath on="t" fitshape="t" string="ORG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group id="shape_0" style="position:absolute;left:2198;top:81;width:1876;height:953">
                  <v:group id="shape_0" style="position:absolute;left:2605;top:81;width:1289;height:953">
                    <v:line id="shape_0" from="2879,82" to="2879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17,1" path="m0,0l717,1e" stroked="t" o:allowincell="f" style="position:absolute;left:2882;top:1033;width:716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9,81" to="3599,10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907;top:138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2607;top:493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3056;top:493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coordsize="715,1" path="m715,1l0,0e" stroked="t" o:allowincell="f" style="position:absolute;left:2885;top:81;width:71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674;top:143;width:200;height:835">
                      <v:line id="shape_0" from="2759,143" to="2870,1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5,165" to="2758,1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8;top:143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59,283" to="2870,2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5,305" to="2758,3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8;top:283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1" path="m1,0l0,131e" stroked="t" o:allowincell="f" style="position:absolute;left:2674;top:171;width:0;height:1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1,367" to="2872,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7,389" to="2760,3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0l0,21e" stroked="t" o:allowincell="f" style="position:absolute;left:2760;top:367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1,507" to="2872,5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7,529" to="2760,5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60;top:50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8" path="m0,0l1,138e" stroked="t" o:allowincell="f" style="position:absolute;left:2677;top:390;width: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2,591" to="2873,5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613" to="2761,6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2" path="m0,0l1,22e" stroked="t" o:allowincell="f" style="position:absolute;left:2762;top:591;width:0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2,731" to="2873,7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753" to="2761,7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0" path="m0,0l1,20e" stroked="t" o:allowincell="f" style="position:absolute;left:2762;top:731;width:0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2" path="m0,0l1,132e" stroked="t" o:allowincell="f" style="position:absolute;left:2678;top:619;width: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0,815" to="2871,8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6,837" to="2759,8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9;top:81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0,955" to="2871,9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6,977" to="2759,9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9;top:95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5" path="m1,0l0,135e" stroked="t" o:allowincell="f" style="position:absolute;left:2675;top:843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600;top:138;width:201;height:834">
                      <v:line id="shape_0" from="3603,950" to="3714,9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3,810" to="3714,8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726" to="3712,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586" to="3712,5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502" to="3711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362" to="3711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2,278" to="3713,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2,138" to="3713,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21l0,0e" stroked="t" o:allowincell="f" style="position:absolute;left:3716;top:949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3716;top:81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1" path="m1,0l0,21e" stroked="t" o:allowincell="f" style="position:absolute;left:3712;top:730;width:0;height:2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9" path="m0,19l1,0e" stroked="t" o:allowincell="f" style="position:absolute;left:3713;top:591;width:0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" path="m0,0l1,22e" stroked="t" o:allowincell="f" style="position:absolute;left:3712;top:501;width:0;height:2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0" path="m0,0l1,20e" stroked="t" o:allowincell="f" style="position:absolute;left:3712;top:363;width:0;height:19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3715;top:282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3715;top:142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6,973" to="3799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6,833" to="3799,8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1" path="m1,0l0,131e" stroked="t" o:allowincell="f" style="position:absolute;left:3798;top:834;width:0;height:13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4,749" to="3797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4,609" to="3797,6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8" path="m0,0l1,138e" stroked="t" o:allowincell="f" style="position:absolute;left:3795;top:610;width:0;height:13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3,525" to="3796,5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3,385" to="3796,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5" path="m0,135l0,0e" stroked="t" o:allowincell="f" style="position:absolute;left:3800;top:385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5,301" to="3798,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5,158" to="3798,1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9" path="m1,139l0,0e" stroked="t" o:allowincell="f" style="position:absolute;left:3799;top:159;width: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black" stroked="t" o:allowincell="f" style="position:absolute;left:2198;top:389;width:447;height:167;mso-wrap-style:none;v-text-anchor:middle" type="_x0000_t136">
                    <v:path textpathok="t"/>
                    <v:textpath on="t" fitshape="t" string="NC(PE*)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422;top:137;width:194;height:167;mso-wrap-style:none;v-text-anchor:middle" type="_x0000_t136">
                    <v:path textpathok="t"/>
                    <v:textpath on="t" fitshape="t" string="Vcc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22;top:361;width:251;height:167;mso-wrap-style:none;v-text-anchor:middle" type="_x0000_t136">
                    <v:path textpathok="t"/>
                    <v:textpath on="t" fitshape="t" string="GND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22;top:137;width:251;height:167;mso-wrap-style:none;v-text-anchor:middle" type="_x0000_t136">
                    <v:path textpathok="t"/>
                    <v:textpath on="t" fitshape="t" string="ORG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  <v:shape id="shape_0" fillcolor="black" stroked="t" o:allowincell="f" style="position:absolute;left:2450;top:585;width:194;height:167;mso-wrap-style:none;v-text-anchor:middle" type="_x0000_t136">
                    <v:path textpathok="t"/>
                    <v:textpath on="t" fitshape="t" string="CS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450;top:809;width:194;height:167;mso-wrap-style:none;v-text-anchor:middle" type="_x0000_t136">
                    <v:path textpathok="t"/>
                    <v:textpath on="t" fitshape="t" string="SK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50;top:585;width:194;height:167;mso-wrap-style:none;v-text-anchor:middle" type="_x0000_t136">
                    <v:path textpathok="t"/>
                    <v:textpath on="t" fitshape="t" string="DO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50;top:809;width:166;height:167;mso-wrap-style:none;v-text-anchor:middle" type="_x0000_t136">
                    <v:path textpathok="t"/>
                    <v:textpath on="t" fitshape="t" string="DI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group id="shape_0" style="position:absolute;left:4242;top:53;width:1876;height:953">
                  <v:group id="shape_0" style="position:absolute;left:4425;top:53;width:1289;height:953">
                    <v:line id="shape_0" from="4699,54" to="4699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17,1" path="m0,0l717,1e" stroked="t" o:allowincell="f" style="position:absolute;left:4702;top:1005;width:716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19,53" to="5419,1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727;top:110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4427;top:465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4876;top:465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coordsize="715,1" path="m715,1l0,0e" stroked="t" o:allowincell="f" style="position:absolute;left:4705;top:53;width:71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494;top:115;width:199;height:835">
                      <v:line id="shape_0" from="4579,115" to="4690,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5,137" to="4578,1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8;top:11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79,255" to="4690,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5,277" to="4578,2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8;top:25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1" path="m1,0l0,131e" stroked="t" o:allowincell="f" style="position:absolute;left:4494;top:143;width:0;height:1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1,339" to="4692,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7,361" to="4580,3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0l0,21e" stroked="t" o:allowincell="f" style="position:absolute;left:4580;top:339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1,479" to="4692,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7,501" to="4580,5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80;top:479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8" path="m0,0l1,138e" stroked="t" o:allowincell="f" style="position:absolute;left:4497;top:362;width: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2,563" to="4693,5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585" to="4581,5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2" path="m0,0l1,22e" stroked="t" o:allowincell="f" style="position:absolute;left:4582;top:563;width:0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2,703" to="4693,7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725" to="4581,7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0" path="m0,0l1,20e" stroked="t" o:allowincell="f" style="position:absolute;left:4582;top:703;width:0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2" path="m0,0l1,132e" stroked="t" o:allowincell="f" style="position:absolute;left:4498;top:591;width: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0,787" to="4691,7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809" to="4579,8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9;top:78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0,927" to="4691,9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949" to="4579,9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9;top:92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5" path="m1,0l0,135e" stroked="t" o:allowincell="f" style="position:absolute;left:4495;top:815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420;top:110;width:201;height:834">
                      <v:line id="shape_0" from="5423,922" to="5534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3,782" to="5534,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1,698" to="5532,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1,558" to="5532,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0,474" to="5531,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0,334" to="5531,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2,250" to="5533,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2,110" to="5533,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21l0,0e" stroked="t" o:allowincell="f" style="position:absolute;left:5536;top:921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5536;top:786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1" path="m1,0l0,21e" stroked="t" o:allowincell="f" style="position:absolute;left:5532;top:702;width:0;height:2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9" path="m0,19l1,0e" stroked="t" o:allowincell="f" style="position:absolute;left:5533;top:563;width:0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" path="m0,0l1,22e" stroked="t" o:allowincell="f" style="position:absolute;left:5532;top:473;width:0;height:2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0" path="m0,0l1,20e" stroked="t" o:allowincell="f" style="position:absolute;left:5532;top:335;width:0;height:19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5535;top:25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5535;top:11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6,945" to="5619,9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6,805" to="5619,8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1" path="m1,0l0,131e" stroked="t" o:allowincell="f" style="position:absolute;left:5618;top:806;width:0;height:13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4,721" to="5617,7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4,581" to="5617,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8" path="m0,0l1,138e" stroked="t" o:allowincell="f" style="position:absolute;left:5615;top:582;width:0;height:13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3,497" to="5616,4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3,357" to="561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5" path="m0,135l0,0e" stroked="t" o:allowincell="f" style="position:absolute;left:5620;top:357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5,273" to="5618,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130" to="5618,1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9" path="m1,139l0,0e" stroked="t" o:allowincell="f" style="position:absolute;left:5619;top:131;width: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4242;top:109;width:1876;height:868">
                    <v:group id="shape_0" style="position:absolute;left:4242;top:109;width:195;height:868">
                      <v:shape id="shape_0" fillcolor="black" stroked="t" o:allowincell="f" style="position:absolute;left:4242;top:109;width:194;height:167;mso-wrap-style:none;v-text-anchor:middle" type="_x0000_t136">
                        <v:path textpathok="t"/>
                        <v:textpath on="t" fitshape="t" string="CS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242;top:361;width:194;height:167;mso-wrap-style:none;v-text-anchor:middle" type="_x0000_t136">
                        <v:path textpathok="t"/>
                        <v:textpath on="t" fitshape="t" string="SK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242;top:809;width:194;height:167;mso-wrap-style:none;v-text-anchor:middle" type="_x0000_t136">
                        <v:path textpathok="t"/>
                        <v:textpath on="t" fitshape="t" string="DO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242;top:585;width:166;height:167;mso-wrap-style:none;v-text-anchor:middle" type="_x0000_t136">
                        <v:path textpathok="t"/>
                        <v:textpath on="t" fitshape="t" string="DI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  <v:shape id="shape_0" fillcolor="black" stroked="t" o:allowincell="f" style="position:absolute;left:5670;top:361;width:447;height:167;mso-wrap-style:none;v-text-anchor:middle" type="_x0000_t136">
                      <v:path textpathok="t"/>
                      <v:textpath on="t" fitshape="t" string="NC(PE*)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5670;top:109;width:252;height:868">
                      <v:shape id="shape_0" fillcolor="black" stroked="t" o:allowincell="f" style="position:absolute;left:5670;top:109;width:194;height:167;mso-wrap-style:none;v-text-anchor:middle" type="_x0000_t136">
                        <v:path textpathok="t"/>
                        <v:textpath on="t" fitshape="t" string="Vcc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670;top:809;width:251;height:167;mso-wrap-style:none;v-text-anchor:middle" type="_x0000_t136">
                        <v:path textpathok="t"/>
                        <v:textpath on="t" fitshape="t" string="GND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670;top:585;width:251;height:167;mso-wrap-style:none;v-text-anchor:middle" type="_x0000_t136">
                        <v:path textpathok="t"/>
                        <v:textpath on="t" fitshape="t" string="ORG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</v:group>
                </v:group>
                <v:group id="shape_0" style="position:absolute;left:6258;top:53;width:1876;height:953">
                  <v:group id="shape_0" style="position:absolute;left:6441;top:53;width:1289;height:953">
                    <v:line id="shape_0" from="6715,54" to="6715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17,1" path="m0,0l717,1e" stroked="t" o:allowincell="f" style="position:absolute;left:6718;top:1005;width:716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35,53" to="7435,1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743;top:110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6443;top:465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892;top:465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coordsize="715,1" path="m715,1l0,0e" stroked="t" o:allowincell="f" style="position:absolute;left:6721;top:53;width:71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510;top:115;width:199;height:835">
                      <v:line id="shape_0" from="6595,115" to="6706,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1,137" to="6594,1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4;top:11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5,255" to="6706,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1,277" to="6594,2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4;top:25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1" path="m1,0l0,131e" stroked="t" o:allowincell="f" style="position:absolute;left:6510;top:143;width:0;height:1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7,339" to="6708,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3,361" to="6596,3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0l0,21e" stroked="t" o:allowincell="f" style="position:absolute;left:6596;top:339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7,479" to="6708,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3,501" to="6596,5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6;top:479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8" path="m0,0l1,138e" stroked="t" o:allowincell="f" style="position:absolute;left:6513;top:362;width: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8,563" to="6709,5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4,585" to="6597,5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2" path="m0,0l1,22e" stroked="t" o:allowincell="f" style="position:absolute;left:6598;top:563;width:0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8,703" to="6709,7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4,725" to="6597,7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0" path="m0,0l1,20e" stroked="t" o:allowincell="f" style="position:absolute;left:6598;top:703;width:0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2" path="m0,0l1,132e" stroked="t" o:allowincell="f" style="position:absolute;left:6514;top:591;width: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6,787" to="6707,7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809" to="6595,8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5;top:78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6,927" to="6707,9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949" to="6595,9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5;top:92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5" path="m1,0l0,135e" stroked="t" o:allowincell="f" style="position:absolute;left:6511;top:815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7436;top:110;width:201;height:834">
                      <v:line id="shape_0" from="7439,922" to="7550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782" to="7550,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7,698" to="7548,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7,558" to="7548,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474" to="7547,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334" to="7547,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8,250" to="7549,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8,110" to="7549,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21l0,0e" stroked="t" o:allowincell="f" style="position:absolute;left:7552;top:921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7552;top:786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1" path="m1,0l0,21e" stroked="t" o:allowincell="f" style="position:absolute;left:7548;top:702;width:0;height:2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9" path="m0,19l1,0e" stroked="t" o:allowincell="f" style="position:absolute;left:7549;top:563;width:0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" path="m0,0l1,22e" stroked="t" o:allowincell="f" style="position:absolute;left:7548;top:473;width:0;height:2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0" path="m0,0l1,20e" stroked="t" o:allowincell="f" style="position:absolute;left:7548;top:335;width:0;height:19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7551;top:25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7551;top:11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52,945" to="7635,9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2,805" to="7635,8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1" path="m1,0l0,131e" stroked="t" o:allowincell="f" style="position:absolute;left:7634;top:806;width:0;height:13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50,721" to="7633,7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0,581" to="7633,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8" path="m0,0l1,138e" stroked="t" o:allowincell="f" style="position:absolute;left:7631;top:582;width:0;height:13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49,497" to="7632,4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9,357" to="7632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5" path="m0,135l0,0e" stroked="t" o:allowincell="f" style="position:absolute;left:7636;top:357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51,273" to="7634,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1,130" to="7634,1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9" path="m1,139l0,0e" stroked="t" o:allowincell="f" style="position:absolute;left:7635;top:131;width: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6258;top:109;width:1876;height:868">
                    <v:group id="shape_0" style="position:absolute;left:6258;top:109;width:195;height:868">
                      <v:shape id="shape_0" fillcolor="black" stroked="t" o:allowincell="f" style="position:absolute;left:6258;top:109;width:194;height:167;mso-wrap-style:none;v-text-anchor:middle" type="_x0000_t136">
                        <v:path textpathok="t"/>
                        <v:textpath on="t" fitshape="t" string="CS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8;top:361;width:194;height:167;mso-wrap-style:none;v-text-anchor:middle" type="_x0000_t136">
                        <v:path textpathok="t"/>
                        <v:textpath on="t" fitshape="t" string="SK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8;top:809;width:194;height:167;mso-wrap-style:none;v-text-anchor:middle" type="_x0000_t136">
                        <v:path textpathok="t"/>
                        <v:textpath on="t" fitshape="t" string="DO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8;top:585;width:166;height:167;mso-wrap-style:none;v-text-anchor:middle" type="_x0000_t136">
                        <v:path textpathok="t"/>
                        <v:textpath on="t" fitshape="t" string="DI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  <v:shape id="shape_0" fillcolor="black" stroked="t" o:allowincell="f" style="position:absolute;left:7686;top:361;width:447;height:167;mso-wrap-style:none;v-text-anchor:middle" type="_x0000_t136">
                      <v:path textpathok="t"/>
                      <v:textpath on="t" fitshape="t" string="NC(PE*)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7686;top:109;width:252;height:868">
                      <v:shape id="shape_0" fillcolor="black" stroked="t" o:allowincell="f" style="position:absolute;left:7686;top:109;width:194;height:167;mso-wrap-style:none;v-text-anchor:middle" type="_x0000_t136">
                        <v:path textpathok="t"/>
                        <v:textpath on="t" fitshape="t" string="Vcc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7686;top:809;width:251;height:167;mso-wrap-style:none;v-text-anchor:middle" type="_x0000_t136">
                        <v:path textpathok="t"/>
                        <v:textpath on="t" fitshape="t" string="GND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7686;top:585;width:251;height:167;mso-wrap-style:none;v-text-anchor:middle" type="_x0000_t136">
                        <v:path textpathok="t"/>
                        <v:textpath on="t" fitshape="t" string="ORG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</v:group>
                </v:group>
                <v:line id="shape_0" from="8703,54" to="870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90,1" path="m0,1l990,0e" stroked="t" o:allowincell="f" style="position:absolute;left:8706;top:1004;width:98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701,52" to="9701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31;top:11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black" stroked="t" o:allowincell="f" style="position:absolute;left:8431;top:465;width:839;height:128;mso-wrap-style:none;v-text-anchor:middle;rotation:90" type="_x0000_t136">
                  <v:path textpathok="t"/>
                  <v:textpath on="t" fitshape="t" string="1234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151;top:464;width:839;height:129;mso-wrap-style:none;v-text-anchor:middle;rotation:90" type="_x0000_t136">
                  <v:path textpathok="t"/>
                  <v:textpath on="t" fitshape="t" string="8765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990,3" path="m990,0l0,3e" stroked="t" o:allowincell="f" style="position:absolute;left:8709;top:50;width:989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98;top:115;width:200;height:835">
                  <v:line id="shape_0" from="8583,115" to="8694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137" to="8582,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2;top:115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3,255" to="8694,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277" to="8582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2;top:255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1" path="m1,0l0,131e" stroked="t" o:allowincell="f" style="position:absolute;left:8498;top:143;width:0;height:1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5,339" to="8696,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361" to="8584,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1" path="m1,0l0,21e" stroked="t" o:allowincell="f" style="position:absolute;left:8584;top:339;width:0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5,479" to="8696,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501" to="8584,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4;top:479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8" path="m0,0l1,138e" stroked="t" o:allowincell="f" style="position:absolute;left:8501;top:362;width:0;height:1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6,563" to="8697,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585" to="8585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2" path="m0,0l1,22e" stroked="t" o:allowincell="f" style="position:absolute;left:8586;top:563;width:0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6,703" to="8697,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725" to="8585,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0" path="m0,0l1,20e" stroked="t" o:allowincell="f" style="position:absolute;left:8586;top:703;width:0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2" path="m0,0l1,132e" stroked="t" o:allowincell="f" style="position:absolute;left:8502;top:591;width:0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4,787" to="8695,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0,809" to="8583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3;top:787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4,927" to="8695,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0,949" to="8583,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3;top:927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5" path="m1,0l0,135e" stroked="t" o:allowincell="f" style="position:absolute;left:8499;top:815;width:0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702;top:109;width:201;height:834">
                  <v:line id="shape_0" from="9705,921" to="9816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781" to="9816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3,697" to="9814,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3,557" to="981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2,473" to="9813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2,333" to="9813,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4,249" to="9815,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4,109" to="9815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1" path="m1,21l0,0e" stroked="t" o:allowincell="f" style="position:absolute;left:9818;top:920;width:0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" path="m1,0l0,15e" stroked="t" o:allowincell="f" style="position:absolute;left:9818;top:785;width:0;height:14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1" path="m1,0l0,21e" stroked="t" o:allowincell="f" style="position:absolute;left:9814;top:701;width:0;height:20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9" path="m0,19l1,0e" stroked="t" o:allowincell="f" style="position:absolute;left:9815;top:562;width:0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2" path="m0,0l1,22e" stroked="t" o:allowincell="f" style="position:absolute;left:9814;top:472;width:0;height:21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0" path="m0,0l1,20e" stroked="t" o:allowincell="f" style="position:absolute;left:9814;top:334;width:0;height:19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" path="m1,0l0,15e" stroked="t" o:allowincell="f" style="position:absolute;left:9817;top:253;width:0;height:14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" path="m1,0l0,15e" stroked="t" o:allowincell="f" style="position:absolute;left:9817;top:113;width:0;height:14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8,944" to="9901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8,804" to="9901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1" path="m1,0l0,131e" stroked="t" o:allowincell="f" style="position:absolute;left:9900;top:805;width:0;height:130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6,720" to="9899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6,580" to="9899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8" path="m0,0l1,138e" stroked="t" o:allowincell="f" style="position:absolute;left:9897;top:581;width:0;height:13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5,496" to="9898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5,356" to="9898,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5" path="m0,135l0,0e" stroked="t" o:allowincell="f" style="position:absolute;left:9902;top:356;width:0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7,272" to="9900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7,129" to="9900,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9" path="m1,139l0,0e" stroked="t" o:allowincell="f" style="position:absolute;left:9901;top:130;width:0;height:1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246;top:109;width:195;height:868">
                  <v:shape id="shape_0" fillcolor="black" stroked="t" o:allowincell="f" style="position:absolute;left:8246;top:109;width:194;height:167;mso-wrap-style:none;v-text-anchor:middle" type="_x0000_t136">
                    <v:path textpathok="t"/>
                    <v:textpath on="t" fitshape="t" string="CS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246;top:361;width:194;height:167;mso-wrap-style:none;v-text-anchor:middle" type="_x0000_t136">
                    <v:path textpathok="t"/>
                    <v:textpath on="t" fitshape="t" string="SK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246;top:809;width:194;height:167;mso-wrap-style:none;v-text-anchor:middle" type="_x0000_t136">
                    <v:path textpathok="t"/>
                    <v:textpath on="t" fitshape="t" string="DO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246;top:585;width:166;height:167;mso-wrap-style:none;v-text-anchor:middle" type="_x0000_t136">
                    <v:path textpathok="t"/>
                    <v:textpath on="t" fitshape="t" string="DI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shape id="shape_0" fillcolor="black" stroked="t" o:allowincell="f" style="position:absolute;left:9954;top:361;width:447;height:167;mso-wrap-style:none;v-text-anchor:middle" type="_x0000_t136">
                  <v:path textpathok="t"/>
                  <v:textpath on="t" fitshape="t" string="NC(PE*)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9954;top:109;width:252;height:868">
                  <v:shape id="shape_0" fillcolor="black" stroked="t" o:allowincell="f" style="position:absolute;left:9954;top:109;width:194;height:167;mso-wrap-style:none;v-text-anchor:middle" type="_x0000_t136">
                    <v:path textpathok="t"/>
                    <v:textpath on="t" fitshape="t" string="Vcc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4;top:809;width:251;height:167;mso-wrap-style:none;v-text-anchor:middle" type="_x0000_t136">
                    <v:path textpathok="t"/>
                    <v:textpath on="t" fitshape="t" string="GND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4;top:585;width:251;height:167;mso-wrap-style:none;v-text-anchor:middle" type="_x0000_t136">
                    <v:path textpathok="t"/>
                    <v:textpath on="t" fitshape="t" string="ORG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4253" w:leader="none"/>
          <w:tab w:val="left" w:pos="6379" w:leader="none"/>
        </w:tabs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253" w:leader="none"/>
          <w:tab w:val="left" w:pos="6379" w:leader="none"/>
        </w:tabs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6804" w:leader="none"/>
        </w:tabs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6804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5245" w:leader="none"/>
          <w:tab w:val="left" w:pos="6804" w:leader="none"/>
        </w:tabs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eastAsia="ru-RU"/>
        </w:rPr>
        <w:t>ФУНКЦИИ ВЫВОДОВ</w:t>
        <w:tab/>
        <w:tab/>
        <w:t>СТРУКТУРНАЯ СХЕМА</w:t>
      </w:r>
    </w:p>
    <w:p>
      <w:pPr>
        <w:pStyle w:val="Normal"/>
        <w:tabs>
          <w:tab w:val="clear" w:pos="720"/>
          <w:tab w:val="left" w:pos="284" w:leader="none"/>
          <w:tab w:val="left" w:pos="5245" w:leader="none"/>
          <w:tab w:val="left" w:pos="6804" w:leader="none"/>
        </w:tabs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59055</wp:posOffset>
                </wp:positionV>
                <wp:extent cx="3178810" cy="290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2905920"/>
                          <a:chOff x="0" y="0"/>
                          <a:chExt cx="3178800" cy="29059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3178800" cy="2725560"/>
                          </a:xfrm>
                        </wpg:grpSpPr>
                        <wps:wsp>
                          <wps:cNvSpPr/>
                          <wps:spPr>
                            <a:xfrm>
                              <a:off x="106308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080" y="17640"/>
                              <a:ext cx="2862720" cy="270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4760" y="195840"/>
                                <a:ext cx="113796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ДЕШИФРАТОР АДРЕ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400" y="1493640"/>
                                <a:ext cx="1084680" cy="533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ЛОГИКА ОПРЕДЕЛЕНИЯ РЕЖ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400" y="995760"/>
                                <a:ext cx="109224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РЕГИСТР ДАННЫ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3680" y="2311560"/>
                                <a:ext cx="89676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ТАКТОВЫЙ ГЕНЕРАТ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145520" cy="533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МАССИ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ОРГАНИЗА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ПАМЯ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60400" y="995760"/>
                                <a:ext cx="942480" cy="894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ВЫХОДНО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БУФЕ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2480" y="69372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9080" y="37368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080" y="176040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720" y="119124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202716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252504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92024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77804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1600200"/>
                                <a:ext cx="177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">
                                    <a:moveTo>
                                      <a:pt x="0" y="0"/>
                                    </a:moveTo>
                                    <a:lnTo>
                                      <a:pt x="279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1190160"/>
                                <a:ext cx="1771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3">
                                    <a:moveTo>
                                      <a:pt x="0" y="0"/>
                                    </a:moveTo>
                                    <a:lnTo>
                                      <a:pt x="27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119124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14223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404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560" y="1884960"/>
                                <a:ext cx="14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35">
                                    <a:moveTo>
                                      <a:pt x="2" y="0"/>
                                    </a:moveTo>
                                    <a:lnTo>
                                      <a:pt x="0" y="4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080" y="16002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6920" y="78228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78228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9360" y="58680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97000"/>
                              <a:ext cx="3315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283400"/>
                              <a:ext cx="1803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73484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E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24562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21855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1440" y="0"/>
                            <a:ext cx="914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cc    GN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pt;margin-top:4.65pt;width:250.3pt;height:228.8pt" coordorigin="5256,93" coordsize="5006,4576">
                <v:group id="shape_0" style="position:absolute;left:5256;top:377;width:5006;height:4292">
                  <v:line id="shape_0" from="6930,377" to="693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754;top:405;width:4508;height:4264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8470;top:713;width:1791;height:6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ЕШИФРАТОР АДРЕ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30;top:2757;width:1707;height:83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ЛОГИКА ОПРЕДЕЛЕНИЯ РЕЖИ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30;top:1973;width:1719;height:6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ЕГИСТР ДА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42;top:4045;width:1411;height:6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АКТОВЫЙ ГЕНЕРА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18;top:657;width:1803;height:83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МАССИ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ПАМЯ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26;top:1973;width:1483;height:1407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ХОД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БУФ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754,1077" to="6117,10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62,405" to="7462,68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38,1497" to="7238,1972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910,993" to="8469,99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38,3177" to="8525,31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66,2281" to="8525,22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42,3597" to="7042,404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78,4381" to="6341,43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66,3429" to="6229,34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66,3205" to="6229,32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79,2" path="m0,0l279,2e" stroked="t" o:allowincell="f" style="position:absolute;left:5950;top:2925;width:278;height: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79,3" path="m0,0l279,3e" stroked="t" o:allowincell="f" style="position:absolute;left:5951;top:2279;width:278;height:2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5950,2281" to="5950,2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2645" to="5949,26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922;top:2617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2,435" path="m2,0l0,435e" stroked="t" o:allowincell="f" style="position:absolute;left:9224;top:3373;width:1;height:434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7938,2925" to="8189,2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1637" to="8190,29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1637" to="9169,1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329" to="9170,163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256;top:845;width:52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OR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0;top:2398;width:283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98;top:3109;width:42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E*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682;top:4245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948;top:381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6534;top:93;width:143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cc    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4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</w:tblGrid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Функция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бор кристалла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S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актовый вход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следовательный вход данных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оследовательный выход данных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итание +1.8 - 6.0V 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GN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ля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OR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Памяти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N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 присоединён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PE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зрешение программирования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Внимание: Когда вывод ORG соединен с </w:t>
      </w:r>
      <w:r>
        <w:rPr>
          <w:rFonts w:cs="Arial" w:ascii="Arial" w:hAnsi="Arial"/>
          <w:sz w:val="24"/>
          <w:lang w:val="en-US" w:eastAsia="ru-RU"/>
        </w:rPr>
        <w:t>VCC</w:t>
      </w:r>
      <w:r>
        <w:rPr>
          <w:rFonts w:cs="Arial" w:ascii="Arial" w:hAnsi="Arial"/>
          <w:sz w:val="24"/>
          <w:lang w:eastAsia="ru-RU"/>
        </w:rPr>
        <w:t>, выбрана организация X16. Когда он соединен с землёй, выбран X8. Если вывод ORG оставлен неподключённым, то внутренняя логика выберет организацию X16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АБСОЛЮТНЫЕ МАКСИМЛЬНЫЕ ПАРАМЕТРЫ*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Температура под напряжением смещения........-55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 к +125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Температура хранения..............……………....... -65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 к +150</w:t>
      </w:r>
      <w:r>
        <w:rPr>
          <w:rFonts w:cs="Arial" w:ascii="Arial" w:hAnsi="Arial"/>
          <w:sz w:val="24"/>
          <w:vertAlign w:val="superscript"/>
          <w:lang w:eastAsia="ru-RU"/>
        </w:rPr>
        <w:t xml:space="preserve"> о</w:t>
      </w:r>
      <w:r>
        <w:rPr>
          <w:rFonts w:cs="Arial" w:ascii="Arial" w:hAnsi="Arial"/>
          <w:sz w:val="24"/>
          <w:lang w:eastAsia="ru-RU"/>
        </w:rPr>
        <w:t xml:space="preserve"> C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пряжение на любом выводе по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Отношению к земле</w:t>
      </w:r>
      <w:r>
        <w:rPr>
          <w:rFonts w:cs="Arial" w:ascii="Arial" w:hAnsi="Arial"/>
          <w:sz w:val="24"/>
          <w:vertAlign w:val="superscript"/>
          <w:lang w:eastAsia="ru-RU"/>
        </w:rPr>
        <w:t>(1)</w:t>
      </w:r>
      <w:r>
        <w:rPr>
          <w:rFonts w:cs="Arial" w:ascii="Arial" w:hAnsi="Arial"/>
          <w:sz w:val="24"/>
          <w:lang w:eastAsia="ru-RU"/>
        </w:rPr>
        <w:t xml:space="preserve"> .....……………………...... -2. 0V - +2. 0V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ru-RU"/>
        </w:rPr>
        <w:t>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 xml:space="preserve"> относительно земли............……………….. -2. 0V - +7. 0V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озможность рассеяния мощности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Корпусом (</w:t>
      </w:r>
      <w:r>
        <w:rPr>
          <w:rFonts w:cs="Arial" w:ascii="Arial" w:hAnsi="Arial"/>
          <w:sz w:val="24"/>
          <w:lang w:val="en-US" w:eastAsia="ru-RU"/>
        </w:rPr>
        <w:t>Ta</w:t>
      </w:r>
      <w:r>
        <w:rPr>
          <w:rFonts w:cs="Arial" w:ascii="Arial" w:hAnsi="Arial"/>
          <w:sz w:val="24"/>
          <w:lang w:eastAsia="ru-RU"/>
        </w:rPr>
        <w:t xml:space="preserve"> = 25</w:t>
      </w:r>
      <w:r>
        <w:rPr>
          <w:rFonts w:cs="Arial" w:ascii="Arial" w:hAnsi="Arial"/>
          <w:sz w:val="24"/>
          <w:vertAlign w:val="superscript"/>
          <w:lang w:eastAsia="ru-RU"/>
        </w:rPr>
        <w:t xml:space="preserve"> о</w:t>
      </w:r>
      <w:r>
        <w:rPr>
          <w:rFonts w:cs="Arial" w:ascii="Arial" w:hAnsi="Arial"/>
          <w:sz w:val="24"/>
          <w:lang w:eastAsia="ru-RU"/>
        </w:rPr>
        <w:t>C) ................................……….1. 0W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Температура пайки вывода (10 секунд) .......….... 300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ходной ток короткого замыкания</w:t>
      </w:r>
      <w:r>
        <w:rPr>
          <w:rFonts w:cs="Arial" w:ascii="Arial" w:hAnsi="Arial"/>
          <w:sz w:val="24"/>
          <w:vertAlign w:val="superscript"/>
          <w:lang w:eastAsia="ru-RU"/>
        </w:rPr>
        <w:t>(2)</w:t>
      </w:r>
      <w:r>
        <w:rPr>
          <w:rFonts w:cs="Arial" w:ascii="Arial" w:hAnsi="Arial"/>
          <w:sz w:val="24"/>
          <w:lang w:eastAsia="ru-RU"/>
        </w:rPr>
        <w:t xml:space="preserve"> ................. 100 </w:t>
      </w:r>
      <w:r>
        <w:rPr>
          <w:rFonts w:cs="Arial" w:ascii="Arial" w:hAnsi="Arial"/>
          <w:sz w:val="24"/>
          <w:lang w:val="en-US" w:eastAsia="ru-RU"/>
        </w:rPr>
        <w:t>м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*КОММЕНТАРИЙ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Напряжения выше перечисленных в " Абсолютные максимальные параметры", могут привести к постоянному повреждение прибора. Это только экстремальные значения, и функционирование прибора, или любые другие состояния вне перечисленных этой спецификацией, не подразумеваются. Приближение к любому абсолютному максимальному номиналу на длительный период может воздействовать на эффективность прибора и надежност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ХАРАКТЕРИСТИКИ НАДЕЖНОСТИ</w:t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417"/>
        <w:gridCol w:w="1815"/>
        <w:gridCol w:w="1792"/>
        <w:gridCol w:w="17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Опорный метод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N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END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ок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,000,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ик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MIL-STD-883, метод проверки 1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DR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Срок хранения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MIL-STD-883, метод проверки 1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ZAP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ESD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восприимчив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ль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MIL-STD-883, метод проверки 3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LTH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граничение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JEDEC стандарт 17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 xml:space="preserve">СТАТИЧЕСКИЕ РАБОЧИЕ ХАРАКТЕРИСТИКИ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 xml:space="preserve"> = + 1. 8V к + 6. 0V, если иначе не определено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134"/>
        <w:gridCol w:w="993"/>
        <w:gridCol w:w="1134"/>
        <w:gridCol w:w="1134"/>
        <w:gridCol w:w="2847"/>
        <w:gridCol w:w="3"/>
      </w:tblGrid>
      <w:tr>
        <w:trPr>
          <w:trHeight w:val="4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реде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Условия измерения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(режим запи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f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K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1MH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5.0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(режим чт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f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K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1MH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5.0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B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(режим Standby) (режим Х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 = 0V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ORG=GN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B2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(режим Standby) (режим Х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 = 0V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ORG=</w:t>
            </w:r>
            <w:r>
              <w:rPr>
                <w:rFonts w:cs="Arial" w:ascii="Arial" w:hAnsi="Arial"/>
                <w:sz w:val="24"/>
                <w:lang w:val="en-US" w:eastAsia="ru-RU"/>
              </w:rPr>
              <w:t xml:space="preserve">любое или </w:t>
            </w: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Ток уте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о в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N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0V до 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Ток утечки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о выходу (включая вывод </w:t>
            </w:r>
            <w:r>
              <w:rPr>
                <w:rFonts w:cs="Arial" w:ascii="Arial" w:hAnsi="Arial"/>
                <w:sz w:val="24"/>
                <w:lang w:val="en-US" w:eastAsia="ru-RU"/>
              </w:rPr>
              <w:t>OR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UT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0V до 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 = 0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L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.5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5.5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H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L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X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.8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2.7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H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X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.5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5.5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2.1м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-400м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.8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2.7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1м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-100м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ним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Минимальное постоянное входное напряжение -0,5V. В течение переходных процессов, потенциал входов может опуститься до -2,0V на период меньше чем 20 </w:t>
      </w:r>
      <w:r>
        <w:rPr>
          <w:rFonts w:cs="Arial" w:ascii="Arial" w:hAnsi="Arial"/>
          <w:sz w:val="24"/>
          <w:lang w:val="en-US" w:eastAsia="ru-RU"/>
        </w:rPr>
        <w:t>нс</w:t>
      </w:r>
      <w:r>
        <w:rPr>
          <w:rFonts w:cs="Arial" w:ascii="Arial" w:hAnsi="Arial"/>
          <w:sz w:val="24"/>
          <w:lang w:eastAsia="ru-RU"/>
        </w:rPr>
        <w:t>, а максимальное напряжение на выходных выводах - 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>+0,5V, может превысить 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 xml:space="preserve">+2,0V на период меньше чем 20 </w:t>
      </w:r>
      <w:r>
        <w:rPr>
          <w:rFonts w:cs="Arial" w:ascii="Arial" w:hAnsi="Arial"/>
          <w:sz w:val="24"/>
          <w:lang w:val="en-US" w:eastAsia="ru-RU"/>
        </w:rPr>
        <w:t>нс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ход не закорачивать больше чем на одну секунду. Нельзя закорачивать больше чем один вывод одновременн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тот параметр проверен первоначально и после разработки, изменения повлияли на него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eastAsia="ru-RU"/>
        </w:rPr>
        <w:t xml:space="preserve">Защита предусмотрена для перегрузок до 100 </w:t>
      </w:r>
      <w:r>
        <w:rPr>
          <w:rFonts w:cs="Arial" w:ascii="Arial" w:hAnsi="Arial"/>
          <w:sz w:val="24"/>
          <w:lang w:val="en-US" w:eastAsia="ru-RU"/>
        </w:rPr>
        <w:t>мA</w:t>
      </w:r>
      <w:r>
        <w:rPr>
          <w:rFonts w:cs="Arial" w:ascii="Arial" w:hAnsi="Arial"/>
          <w:sz w:val="24"/>
          <w:lang w:eastAsia="ru-RU"/>
        </w:rPr>
        <w:t xml:space="preserve"> на адресных и выводах данных от -1V до 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>+1V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eastAsia="ru-RU"/>
        </w:rPr>
        <w:t xml:space="preserve">Ток в режиме Standby </w:t>
      </w:r>
      <w:r>
        <w:rPr>
          <w:rFonts w:cs="Arial" w:ascii="Arial" w:hAnsi="Arial"/>
          <w:sz w:val="24"/>
          <w:lang w:val="en-US" w:eastAsia="ru-RU"/>
        </w:rPr>
        <w:t>(I</w:t>
      </w:r>
      <w:r>
        <w:rPr>
          <w:rFonts w:cs="Arial" w:ascii="Arial" w:hAnsi="Arial"/>
          <w:sz w:val="24"/>
          <w:vertAlign w:val="subscript"/>
          <w:lang w:val="en-US" w:eastAsia="ru-RU"/>
        </w:rPr>
        <w:t>SB2</w:t>
      </w:r>
      <w:r>
        <w:rPr>
          <w:rFonts w:cs="Arial" w:ascii="Arial" w:hAnsi="Arial"/>
          <w:sz w:val="24"/>
          <w:lang w:val="en-US" w:eastAsia="ru-RU"/>
        </w:rPr>
        <w:t>)</w:t>
      </w:r>
      <w:r>
        <w:rPr>
          <w:rFonts w:cs="Arial" w:ascii="Arial" w:hAnsi="Arial"/>
          <w:sz w:val="24"/>
          <w:lang w:eastAsia="ru-RU"/>
        </w:rPr>
        <w:t xml:space="preserve">=0мкA (&lt; 900nA) для 93C46/56/57/66, </w:t>
      </w:r>
      <w:r>
        <w:rPr>
          <w:rFonts w:cs="Arial" w:ascii="Arial" w:hAnsi="Arial"/>
          <w:sz w:val="24"/>
          <w:lang w:val="en-US" w:eastAsia="ru-RU"/>
        </w:rPr>
        <w:t>(I</w:t>
      </w:r>
      <w:r>
        <w:rPr>
          <w:rFonts w:cs="Arial" w:ascii="Arial" w:hAnsi="Arial"/>
          <w:sz w:val="24"/>
          <w:vertAlign w:val="subscript"/>
          <w:lang w:val="en-US" w:eastAsia="ru-RU"/>
        </w:rPr>
        <w:t>SB</w:t>
      </w:r>
      <w:r>
        <w:rPr>
          <w:rFonts w:cs="Arial" w:ascii="Arial" w:hAnsi="Arial"/>
          <w:sz w:val="24"/>
          <w:vertAlign w:val="subscript"/>
          <w:lang w:eastAsia="ru-RU"/>
        </w:rPr>
        <w:t>2</w:t>
      </w:r>
      <w:r>
        <w:rPr>
          <w:rFonts w:cs="Arial" w:ascii="Arial" w:hAnsi="Arial"/>
          <w:sz w:val="24"/>
          <w:lang w:eastAsia="ru-RU"/>
        </w:rPr>
        <w:t>)=2мA для 93C86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ЁМКОСТЬ ВЫВОДОВ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127"/>
        <w:gridCol w:w="2268"/>
        <w:gridCol w:w="2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Условия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UT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ходная ёмкость (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pF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UT</w:t>
            </w:r>
            <w:r>
              <w:rPr>
                <w:rFonts w:cs="Arial" w:ascii="Arial" w:hAnsi="Arial"/>
                <w:sz w:val="24"/>
                <w:lang w:eastAsia="ru-RU"/>
              </w:rPr>
              <w:t>=O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N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ходная ёмкость (CS, SK, DI, OR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pF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N</w:t>
            </w:r>
            <w:r>
              <w:rPr>
                <w:rFonts w:cs="Arial" w:ascii="Arial" w:hAnsi="Arial"/>
                <w:sz w:val="24"/>
                <w:lang w:eastAsia="ru-RU"/>
              </w:rPr>
              <w:t>=OV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ИСТЕМА КОМАНД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709"/>
        <w:gridCol w:w="1559"/>
        <w:gridCol w:w="1559"/>
        <w:gridCol w:w="993"/>
        <w:gridCol w:w="1134"/>
        <w:gridCol w:w="1275"/>
        <w:gridCol w:w="426"/>
      </w:tblGrid>
      <w:tr>
        <w:trPr>
          <w:trHeight w:val="8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КОМА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ТИП МИКРОСХ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КОД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ТАРТОВЫЙ Б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АДРЕ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ДАННЫ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КОММЕНТАР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459" w:hanging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РЕ</w:t>
            </w:r>
            <w:r>
              <w:rPr>
                <w:rFonts w:cs="Arial" w:ascii="Arial" w:hAnsi="Arial"/>
                <w:b/>
                <w:sz w:val="24"/>
                <w:vertAlign w:val="superscript"/>
                <w:lang w:eastAsia="ru-RU"/>
              </w:rPr>
              <w:t>(2)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RE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10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5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9-A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реса чтения AN–A0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R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10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5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9-A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реса стирания AN–A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WR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10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5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9-A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реса записи AN–A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W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eastAsia="ru-RU"/>
              </w:rPr>
            </w:pPr>
            <w:r>
              <w:rPr>
                <w:rFonts w:cs="Arial" w:ascii="Arial" w:hAnsi="Arial"/>
                <w: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зрешение запис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W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eastAsia="ru-RU"/>
              </w:rPr>
            </w:pPr>
            <w:r>
              <w:rPr>
                <w:rFonts w:cs="Arial" w:ascii="Arial" w:hAnsi="Arial"/>
                <w: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прещениезапис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eastAsia="ru-RU"/>
              </w:rPr>
            </w:pPr>
            <w:r>
              <w:rPr>
                <w:rFonts w:cs="Arial" w:ascii="Arial" w:hAnsi="Arial"/>
                <w: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Стирание во всех адрес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W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caps/>
                <w:lang w:eastAsia="ru-RU"/>
              </w:rPr>
              <w:t>0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пись во всех адрес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братите внимание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eastAsia="ru-RU"/>
        </w:rPr>
        <w:t xml:space="preserve">Состояние битов адреса A8 для 256x8 ORG и A7 для 128x16 ORG - безразлично, но должны сохраняться в "1" или "0" для команд </w:t>
      </w:r>
      <w:r>
        <w:rPr>
          <w:rFonts w:cs="Arial" w:ascii="Arial" w:hAnsi="Arial"/>
          <w:sz w:val="24"/>
          <w:lang w:val="en-US" w:eastAsia="ru-RU"/>
        </w:rPr>
        <w:t>READ</w:t>
      </w:r>
      <w:r>
        <w:rPr>
          <w:rFonts w:cs="Arial" w:ascii="Arial" w:hAnsi="Arial"/>
          <w:sz w:val="24"/>
          <w:lang w:eastAsia="ru-RU"/>
        </w:rPr>
        <w:t>,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WRITE и ER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меним только к 93C8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тот параметр проверен первоначально и после разработки, изменения повлияли на него.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  <w:t>ДИНАМИЧЕСКИЕ ХАРАКТЕРИС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756"/>
        <w:gridCol w:w="803"/>
        <w:gridCol w:w="709"/>
        <w:gridCol w:w="709"/>
        <w:gridCol w:w="803"/>
        <w:gridCol w:w="756"/>
        <w:gridCol w:w="850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ре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Условия измер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20" w:after="0"/>
              <w:ind w:left="280" w:hanging="0"/>
              <w:rPr>
                <w:rFonts w:ascii="Arial" w:hAnsi="Arial" w:cs="Arial"/>
                <w:b/>
                <w:b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20" w:after="0"/>
              <w:ind w:left="280" w:hanging="0"/>
              <w:jc w:val="center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Vcc=1.8V-6V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Vcc=2.5V-6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Vcc=4.5V-5.5V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c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ремя установления C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caps/>
                <w:sz w:val="24"/>
                <w:lang w:val="en-US" w:eastAsia="ru-RU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L</w:t>
            </w:r>
            <w:r>
              <w:rPr>
                <w:rFonts w:cs="Arial" w:ascii="Arial" w:hAnsi="Arial"/>
                <w:caps/>
                <w:sz w:val="24"/>
                <w:lang w:val="en-US" w:eastAsia="ru-RU"/>
              </w:rPr>
              <w:t xml:space="preserve">=100 </w:t>
            </w:r>
            <w:r>
              <w:rPr>
                <w:rFonts w:cs="Arial" w:ascii="Arial" w:hAnsi="Arial"/>
                <w:sz w:val="24"/>
                <w:lang w:val="en-US" w:eastAsia="ru-RU"/>
              </w:rPr>
              <w:t>п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c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ремя удержания</w:t>
            </w:r>
            <w:r>
              <w:rPr>
                <w:rFonts w:cs="Arial" w:ascii="Arial" w:hAnsi="Arial"/>
                <w:smallCaps/>
                <w:sz w:val="24"/>
                <w:lang w:eastAsia="ru-RU"/>
              </w:rPr>
              <w:t xml:space="preserve"> C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D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ремя установления D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di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ремя удержания D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p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p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HZ</w:t>
            </w: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высокоимпедансное состоя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Ширина импульса программирование/стир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cs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инимальная ширина импульса 0 на C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SK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инимальная ширина импульса 1 на S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sk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инимальная ширина импульса 0 на S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s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рабочее состоя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caps/>
                <w:sz w:val="24"/>
                <w:lang w:val="en-US" w:eastAsia="ru-RU"/>
              </w:rPr>
              <w:t>SK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аксимальная тактовая часто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caps/>
                <w:sz w:val="24"/>
                <w:vertAlign w:val="superscript"/>
                <w:lang w:val="en-US"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НИМАНИЕ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тот параметр проверен первоначально и после разработки, изменения повлияли на него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РАБОТА МИКРОСХЕ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ru-RU"/>
        </w:rPr>
        <w:t xml:space="preserve">CAT93C46/56(57)66/86 - 1024/2048/4096/ 16,384-разрядная энергонезависимая память, предназначенная для использования с микропроцессорами промышленного стандарта. CAT93C46/56/ 57/66/86 может быть организована как регистры 16 бит или 8 бит. Когда организация X16, установлено семь 9-разрядных команд для 93C46; семь 10-разрядных команд для 93C57; семь 11-разрядных команд для 93C56 и 93C66; семь 13-разрядных команд для 93C86. Управляются чтение, запись, и стирание элемента. Когда организация X8, установлено семь 10-разрядных команд для 93C46; семь 11-разрядных команд для 93C57; семь 12-разрядных команд для 93C56 и 93C66, и семь 14-разрядных команд для 93C86. Управляются чтение, запись, и стирание элемента. CAT93C46/56/57/66/86 функционирует на однополюсном питании и генерирует на кристалле микросхемы, высокое напряжение, требуемое в течение любой операции записи. Команды, адреса, и данные записи синхронизированы на выводе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 по фронту тактового импульса синхронизации </w:t>
      </w:r>
      <w:r>
        <w:rPr>
          <w:rFonts w:cs="Arial" w:ascii="Arial" w:hAnsi="Arial"/>
          <w:sz w:val="24"/>
          <w:lang w:val="en-US" w:eastAsia="ru-RU"/>
        </w:rPr>
        <w:t>(SK)</w:t>
      </w:r>
      <w:r>
        <w:rPr>
          <w:rFonts w:cs="Arial" w:ascii="Arial" w:hAnsi="Arial"/>
          <w:sz w:val="24"/>
          <w:lang w:eastAsia="ru-RU"/>
        </w:rPr>
        <w:t xml:space="preserve">. Нормальное состояние вывода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- высокоимпедансное, за исключением чтения данных из элемента, или поверки статуса  готовности после операции записи. Состояние готовности может быть определено после начала операции записи, выбором элемента (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в высоком состоянии) и опрашивая вывод </w:t>
      </w:r>
      <w:r>
        <w:rPr>
          <w:rFonts w:cs="Arial" w:ascii="Arial" w:hAnsi="Arial"/>
          <w:sz w:val="24"/>
          <w:lang w:val="en-US" w:eastAsia="ru-RU"/>
        </w:rPr>
        <w:t xml:space="preserve">DO. </w:t>
      </w:r>
      <w:r>
        <w:rPr>
          <w:rFonts w:cs="Arial" w:ascii="Arial" w:hAnsi="Arial"/>
          <w:sz w:val="24"/>
          <w:lang w:eastAsia="ru-RU"/>
        </w:rPr>
        <w:t xml:space="preserve">Если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в низком состоянии, это указывает, что операция записи не завершена, в то время как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в высоком состоянии, указывает, что элемент готов для следующей команды. В случае необходимости,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может быть установлен обратно в высокоимедансное состояние в течение импульса выбора кристалл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сдвигом фиктивной "1" на вывод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установится в высокоимедансное состояние по срезу импульса тактовой частоты </w:t>
      </w:r>
      <w:r>
        <w:rPr>
          <w:rFonts w:cs="Arial" w:ascii="Arial" w:hAnsi="Arial"/>
          <w:sz w:val="24"/>
          <w:lang w:val="en-US" w:eastAsia="ru-RU"/>
        </w:rPr>
        <w:t>(SK)</w:t>
      </w:r>
      <w:r>
        <w:rPr>
          <w:rFonts w:cs="Arial" w:ascii="Arial" w:hAnsi="Arial"/>
          <w:sz w:val="24"/>
          <w:lang w:eastAsia="ru-RU"/>
        </w:rPr>
        <w:t xml:space="preserve">. Установление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в высокоимедансное состояние рекомендуется в приложениях, где выводы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 и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, должны быть соединены вместе, для формирования общего вывода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>/O.</w:t>
      </w:r>
    </w:p>
    <w:p>
      <w:pPr>
        <w:pStyle w:val="Normal"/>
        <w:rPr/>
      </w:pPr>
      <w:r>
        <w:object w:dxaOrig="9485" w:dyaOrig="3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pt;margin-top:10.65pt;width:474.25pt;height:16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48997" r:id="rId2"/>
        </w:objec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Рисунок 1. Диаграмма синхронизации данных</w:t>
      </w:r>
      <w:r>
        <w:rPr>
          <w:rFonts w:cs="Arial" w:ascii="Arial" w:hAnsi="Arial"/>
          <w:sz w:val="24"/>
          <w:lang w:val="en-US" w:eastAsia="ru-RU"/>
        </w:rPr>
        <w:t xml:space="preserve"> (valid-</w:t>
      </w:r>
      <w:r>
        <w:rPr>
          <w:rFonts w:cs="Arial" w:ascii="Arial" w:hAnsi="Arial"/>
          <w:sz w:val="24"/>
          <w:lang w:eastAsia="ru-RU"/>
        </w:rPr>
        <w:t>допустимые)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object w:dxaOrig="9916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5.8pt;height:15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916409" r:id="rId4"/>
        </w:object>
      </w:r>
      <w:r>
        <w:rPr>
          <w:rFonts w:cs="Arial" w:ascii="Arial" w:hAnsi="Arial"/>
          <w:sz w:val="24"/>
          <w:lang w:eastAsia="ru-RU"/>
        </w:rPr>
        <w:t>Рисунок 2a. Диаграмма команды Чтение(93C46)</w:t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Формат для всех команд, посланных элементу - это логический "1" </w:t>
      </w:r>
      <w:r>
        <w:rPr>
          <w:rFonts w:cs="Arial" w:ascii="Arial" w:hAnsi="Arial"/>
          <w:sz w:val="24"/>
          <w:lang w:val="en-US" w:eastAsia="ru-RU"/>
        </w:rPr>
        <w:t>стартовый бит</w:t>
      </w:r>
      <w:r>
        <w:rPr>
          <w:rFonts w:cs="Arial" w:ascii="Arial" w:hAnsi="Arial"/>
          <w:sz w:val="24"/>
          <w:lang w:eastAsia="ru-RU"/>
        </w:rPr>
        <w:t>, 2-бит (или 4-бит) код операции, 6-разрядный (93C46) /7-разрядный (93C57) /8-разрядный (93C56 или 93C66) /10-разрядный (93C86) дополнительные биты (организация X8), и для операций записи 16-разрядное поле данных (8-разрядное для организации X8).</w:t>
      </w:r>
    </w:p>
    <w:p>
      <w:pPr>
        <w:pStyle w:val="Normal"/>
        <w:rPr/>
      </w:pPr>
      <w:r>
        <w:rPr>
          <w:rFonts w:cs="Arial" w:ascii="Arial" w:hAnsi="Arial"/>
          <w:i/>
          <w:sz w:val="24"/>
          <w:lang w:eastAsia="ru-RU"/>
        </w:rPr>
        <w:t xml:space="preserve">Внимание: это соответствует только для 93C86. Команды Запись, Стирание, Запись всего, и Стирание всего, требуют </w:t>
      </w:r>
      <w:r>
        <w:rPr>
          <w:rFonts w:cs="Arial" w:ascii="Arial" w:hAnsi="Arial"/>
          <w:i/>
          <w:sz w:val="24"/>
          <w:lang w:val="en-US" w:eastAsia="ru-RU"/>
        </w:rPr>
        <w:t>PE</w:t>
      </w:r>
      <w:r>
        <w:rPr>
          <w:rFonts w:cs="Arial" w:ascii="Arial" w:hAnsi="Arial"/>
          <w:i/>
          <w:sz w:val="24"/>
          <w:lang w:eastAsia="ru-RU"/>
        </w:rPr>
        <w:t xml:space="preserve"> = 1. Если </w:t>
      </w:r>
      <w:r>
        <w:rPr>
          <w:rFonts w:cs="Arial" w:ascii="Arial" w:hAnsi="Arial"/>
          <w:i/>
          <w:sz w:val="24"/>
          <w:lang w:val="en-US" w:eastAsia="ru-RU"/>
        </w:rPr>
        <w:t>PE</w:t>
      </w:r>
      <w:r>
        <w:rPr>
          <w:rFonts w:cs="Arial" w:ascii="Arial" w:hAnsi="Arial"/>
          <w:i/>
          <w:sz w:val="24"/>
          <w:lang w:eastAsia="ru-RU"/>
        </w:rPr>
        <w:t xml:space="preserve"> оставлен неприсоединенным, 93C86 находится в режиме Программирование разрешено. Для команд Разрешения записи и Запрещения записи, состояние </w:t>
      </w:r>
      <w:r>
        <w:rPr>
          <w:rFonts w:cs="Arial" w:ascii="Arial" w:hAnsi="Arial"/>
          <w:i/>
          <w:sz w:val="24"/>
          <w:lang w:val="en-US" w:eastAsia="ru-RU"/>
        </w:rPr>
        <w:t>PE безразлично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Чтение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Чтение и адреса (синхронизированного на выводе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), вывод </w:t>
      </w:r>
      <w:r>
        <w:rPr>
          <w:rFonts w:cs="Arial" w:ascii="Arial" w:hAnsi="Arial"/>
          <w:sz w:val="24"/>
          <w:lang w:val="en-US" w:eastAsia="ru-RU"/>
        </w:rPr>
        <w:t xml:space="preserve">DO </w:t>
      </w:r>
      <w:r>
        <w:rPr>
          <w:rFonts w:cs="Arial" w:ascii="Arial" w:hAnsi="Arial"/>
          <w:sz w:val="24"/>
          <w:lang w:eastAsia="ru-RU"/>
        </w:rPr>
        <w:t xml:space="preserve">CAT93C46/ 56/57/66/86, выйдет из </w:t>
      </w:r>
      <w:r>
        <w:rPr>
          <w:rFonts w:cs="Arial" w:ascii="Arial" w:hAnsi="Arial"/>
          <w:lang w:eastAsia="ru-RU"/>
        </w:rPr>
        <w:t>высокоимедансного состояния</w:t>
      </w:r>
      <w:r>
        <w:rPr>
          <w:rFonts w:cs="Arial" w:ascii="Arial" w:hAnsi="Arial"/>
          <w:sz w:val="24"/>
          <w:lang w:eastAsia="ru-RU"/>
        </w:rPr>
        <w:t xml:space="preserve"> и, после посылки начального фиктивного нулевого бита, начнет сдвигать наружу адресованные данные (сначала СЗР). Биты выходных данных будут переключаться по фронту тактовых импульсов </w:t>
      </w:r>
      <w:r>
        <w:rPr>
          <w:rFonts w:cs="Arial" w:ascii="Arial" w:hAnsi="Arial"/>
          <w:sz w:val="24"/>
          <w:lang w:val="en-US" w:eastAsia="ru-RU"/>
        </w:rPr>
        <w:t>SK,</w:t>
      </w:r>
      <w:r>
        <w:rPr>
          <w:rFonts w:cs="Arial" w:ascii="Arial" w:hAnsi="Arial"/>
          <w:sz w:val="24"/>
          <w:lang w:eastAsia="ru-RU"/>
        </w:rPr>
        <w:t xml:space="preserve"> и будут удерживаться в течение определенной задержки (t</w:t>
      </w:r>
      <w:r>
        <w:rPr>
          <w:rFonts w:cs="Arial" w:ascii="Arial" w:hAnsi="Arial"/>
          <w:sz w:val="24"/>
          <w:vertAlign w:val="subscript"/>
          <w:lang w:eastAsia="ru-RU"/>
        </w:rPr>
        <w:t>PD0</w:t>
      </w:r>
      <w:r>
        <w:rPr>
          <w:rFonts w:cs="Arial" w:ascii="Arial" w:hAnsi="Arial"/>
          <w:sz w:val="24"/>
          <w:lang w:eastAsia="ru-RU"/>
        </w:rPr>
        <w:t xml:space="preserve"> или t</w:t>
      </w:r>
      <w:r>
        <w:rPr>
          <w:rFonts w:cs="Arial" w:ascii="Arial" w:hAnsi="Arial"/>
          <w:sz w:val="24"/>
          <w:vertAlign w:val="subscript"/>
          <w:lang w:eastAsia="ru-RU"/>
        </w:rPr>
        <w:t>PD1</w:t>
      </w:r>
      <w:r>
        <w:rPr>
          <w:rFonts w:cs="Arial" w:ascii="Arial" w:hAnsi="Arial"/>
          <w:sz w:val="24"/>
          <w:lang w:eastAsia="ru-RU"/>
        </w:rPr>
        <w:t>).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Для 93C56/57/66/86, после того, как начальное слово данных было перемещено наружу и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остается установленным с тактовым импульсом </w:t>
      </w:r>
      <w:r>
        <w:rPr>
          <w:rFonts w:cs="Arial" w:ascii="Arial" w:hAnsi="Arial"/>
          <w:sz w:val="24"/>
          <w:lang w:val="en-US" w:eastAsia="ru-RU"/>
        </w:rPr>
        <w:t>SK,</w:t>
      </w:r>
      <w:r>
        <w:rPr>
          <w:rFonts w:cs="Arial" w:ascii="Arial" w:hAnsi="Arial"/>
          <w:sz w:val="24"/>
          <w:lang w:eastAsia="ru-RU"/>
        </w:rPr>
        <w:t xml:space="preserve"> продолжающим переключаться, элемент автоматически увеличит счётчик адреса к следующему адресу и будет сдвигать наружу следующее слово данных в последовательном режиме ЧТЕНИЯ. Пок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епрерывно установлен, и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продолжает к переключаться, элемент будет увеличивать счётчик адреса к следующему адресу автоматически, пока не будет достигнут конец адресного пространства, затем начнёт снова с нулевого адреса. В последовательном режиме ЧТЕНИЯ, только начальное слово данных </w:t>
      </w:r>
      <w:r>
        <w:rPr>
          <w:rFonts w:cs="Arial" w:ascii="Arial" w:hAnsi="Arial"/>
          <w:sz w:val="24"/>
          <w:lang w:val="en-US" w:eastAsia="ru-RU"/>
        </w:rPr>
        <w:t>предваряется</w:t>
      </w:r>
      <w:r>
        <w:rPr>
          <w:rFonts w:cs="Arial" w:ascii="Arial" w:hAnsi="Arial"/>
          <w:sz w:val="24"/>
          <w:lang w:eastAsia="ru-RU"/>
        </w:rPr>
        <w:t xml:space="preserve"> фиктивным нулевым битом. Все последующие слова данных будут следовать без фиктивного нулевого бита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апись</w:t>
      </w:r>
    </w:p>
    <w:p>
      <w:pPr>
        <w:pStyle w:val="Normal"/>
        <w:rPr/>
      </w:pPr>
      <w:r>
        <w:object w:dxaOrig="16289" w:dyaOrig="65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7pt;margin-top:108.65pt;width:439.8pt;height:26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849073" r:id="rId6"/>
        </w:object>
      </w:r>
      <w:r>
        <w:rPr>
          <w:rFonts w:cs="Arial" w:ascii="Arial" w:hAnsi="Arial"/>
          <w:sz w:val="24"/>
          <w:lang w:eastAsia="ru-RU"/>
        </w:rPr>
        <w:t xml:space="preserve">После получения команды WRITE, адреса и данных, должен быть отменён выбор для вывод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на минимальное время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По срезу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ется самосинхронизируемый цикл стирания и цикл записи данных, расположение которых определено в команде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. Состояние готовности CAT93C46/56/57/66/86 может быть определено, путём выбора элемента, и опросом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>. После этого работает функция элемента автоочистки перед записью, и данные в памяти перед записью стирать не обязательно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eastAsia="ru-RU"/>
        </w:rPr>
        <w:t>Рисунок 2</w:t>
      </w:r>
      <w:r>
        <w:rPr>
          <w:rFonts w:cs="Arial" w:ascii="Arial" w:hAnsi="Arial"/>
          <w:sz w:val="24"/>
          <w:lang w:val="en-US" w:eastAsia="ru-RU"/>
        </w:rPr>
        <w:t>b</w:t>
      </w:r>
      <w:r>
        <w:rPr>
          <w:rFonts w:cs="Arial" w:ascii="Arial" w:hAnsi="Arial"/>
          <w:sz w:val="24"/>
          <w:lang w:eastAsia="ru-RU"/>
        </w:rPr>
        <w:t>. Диаграмма команды Чтение(93C</w:t>
      </w:r>
      <w:r>
        <w:rPr>
          <w:rFonts w:cs="Arial" w:ascii="Arial" w:hAnsi="Arial"/>
          <w:sz w:val="24"/>
          <w:lang w:val="en-US" w:eastAsia="ru-RU"/>
        </w:rPr>
        <w:t>5</w:t>
      </w:r>
      <w:r>
        <w:rPr>
          <w:rFonts w:cs="Arial" w:ascii="Arial" w:hAnsi="Arial"/>
          <w:sz w:val="24"/>
          <w:lang w:eastAsia="ru-RU"/>
        </w:rPr>
        <w:t>6</w:t>
      </w:r>
      <w:r>
        <w:rPr>
          <w:rFonts w:cs="Arial" w:ascii="Arial" w:hAnsi="Arial"/>
          <w:sz w:val="24"/>
          <w:lang w:val="en-US" w:eastAsia="ru-RU"/>
        </w:rPr>
        <w:t>/57/66/86</w:t>
      </w:r>
      <w:r>
        <w:rPr>
          <w:rFonts w:cs="Arial" w:ascii="Arial" w:hAnsi="Arial"/>
          <w:sz w:val="24"/>
          <w:lang w:eastAsia="ru-RU"/>
        </w:rPr>
        <w:t>)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object w:dxaOrig="17090" w:dyaOrig="57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pt;margin-top:10.85pt;width:484.5pt;height:14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775433" r:id="rId8"/>
        </w:object>
      </w:r>
      <w:r>
        <w:rPr>
          <w:rFonts w:cs="Arial" w:ascii="Arial" w:hAnsi="Arial"/>
          <w:sz w:val="24"/>
          <w:lang w:eastAsia="ru-RU"/>
        </w:rPr>
        <w:t>Рисунок 3. Диаграмма команды Запись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тирание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ERASE и адреса, вывод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должен быть </w:t>
      </w:r>
      <w:r>
        <w:rPr>
          <w:rFonts w:cs="Arial" w:ascii="Arial" w:hAnsi="Arial"/>
          <w:sz w:val="24"/>
          <w:lang w:val="en-US" w:eastAsia="ru-RU"/>
        </w:rPr>
        <w:t>неустановлен</w:t>
      </w:r>
      <w:r>
        <w:rPr>
          <w:rFonts w:cs="Arial" w:ascii="Arial" w:hAnsi="Arial"/>
          <w:sz w:val="24"/>
          <w:lang w:eastAsia="ru-RU"/>
        </w:rPr>
        <w:t xml:space="preserve"> на минимумальное время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Срез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ет самосинхронизируемый цикл стирания выбранного пространства памяти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 Состояние готовности CAT93C46/56/57/66/86 может быть определено путём выбора элемента, и опросив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>.Будучи один раз очищено, содержимое очищенной области памяти находится в состояние логической "1"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 xml:space="preserve">Разрешение и запрещение режима Стирание/Запись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CAT93C46/56/57/66/86 включается в состоянии запрещения записи. Для записи после включения питания, или после команды</w:t>
      </w:r>
      <w:r>
        <w:rPr>
          <w:rFonts w:cs="Arial" w:ascii="Arial" w:hAnsi="Arial"/>
          <w:sz w:val="24"/>
          <w:lang w:val="en-US" w:eastAsia="ru-RU"/>
        </w:rPr>
        <w:t xml:space="preserve"> EWDS</w:t>
      </w:r>
      <w:r>
        <w:rPr>
          <w:rFonts w:cs="Arial" w:ascii="Arial" w:hAnsi="Arial"/>
          <w:sz w:val="24"/>
          <w:lang w:eastAsia="ru-RU"/>
        </w:rPr>
        <w:t xml:space="preserve"> (запрещение записи), нужно сначала предшествовать команду </w:t>
      </w:r>
      <w:r>
        <w:rPr>
          <w:rFonts w:cs="Arial" w:ascii="Arial" w:hAnsi="Arial"/>
          <w:sz w:val="24"/>
          <w:lang w:val="en-US" w:eastAsia="ru-RU"/>
        </w:rPr>
        <w:t>EWEN</w:t>
      </w:r>
      <w:r>
        <w:rPr>
          <w:rFonts w:cs="Arial" w:ascii="Arial" w:hAnsi="Arial"/>
          <w:sz w:val="24"/>
          <w:lang w:eastAsia="ru-RU"/>
        </w:rPr>
        <w:t xml:space="preserve"> (разрешение записи). После того, как только команда записи разрешена, это разрешение останется, пока подаётся питание к элементу, или послана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команда</w:t>
      </w:r>
      <w:r>
        <w:rPr>
          <w:rFonts w:cs="Arial" w:ascii="Arial" w:hAnsi="Arial"/>
          <w:sz w:val="24"/>
          <w:lang w:val="en-US" w:eastAsia="ru-RU"/>
        </w:rPr>
        <w:t xml:space="preserve"> EWDS</w:t>
      </w:r>
      <w:r>
        <w:rPr>
          <w:rFonts w:cs="Arial" w:ascii="Arial" w:hAnsi="Arial"/>
          <w:sz w:val="24"/>
          <w:lang w:eastAsia="ru-RU"/>
        </w:rPr>
        <w:t>. Команда</w:t>
      </w:r>
      <w:r>
        <w:rPr>
          <w:rFonts w:cs="Arial" w:ascii="Arial" w:hAnsi="Arial"/>
          <w:sz w:val="24"/>
          <w:lang w:val="en-US" w:eastAsia="ru-RU"/>
        </w:rPr>
        <w:t xml:space="preserve"> EWDS</w:t>
      </w:r>
      <w:r>
        <w:rPr>
          <w:rFonts w:cs="Arial" w:ascii="Arial" w:hAnsi="Arial"/>
          <w:sz w:val="24"/>
          <w:lang w:eastAsia="ru-RU"/>
        </w:rPr>
        <w:t xml:space="preserve"> может использоваться, чтобы отключить все команды записи и стирания CAT93C46/56/57/66/86, и предотвратить любую случайную запись или стирание элемента. Данные могут читаться обычным способом из элемента независимо от статуса разрешения/запрещения записи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тирание всей памяти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</w:t>
      </w:r>
      <w:r>
        <w:rPr>
          <w:rFonts w:cs="Arial" w:ascii="Arial" w:hAnsi="Arial"/>
          <w:sz w:val="24"/>
          <w:lang w:val="en-US" w:eastAsia="ru-RU"/>
        </w:rPr>
        <w:t>ERAL</w:t>
      </w:r>
      <w:r>
        <w:rPr>
          <w:rFonts w:cs="Arial" w:ascii="Arial" w:hAnsi="Arial"/>
          <w:sz w:val="24"/>
          <w:lang w:eastAsia="ru-RU"/>
        </w:rPr>
        <w:t xml:space="preserve">, нужно отменить выбор вывод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на минимум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По срезу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ётся самосинхронизируемый цикл стирания по всем адресам памяти в элементе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. Состояние готовности CAT93C46/56/57/66/86 может быть определено, путём выбора элемента и опроса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>. После стирания, содержимое по всем адресам памяти находится в состоянии логической "1"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апись всей памяти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</w:t>
      </w:r>
      <w:r>
        <w:rPr>
          <w:rFonts w:cs="Arial" w:ascii="Arial" w:hAnsi="Arial"/>
          <w:sz w:val="24"/>
          <w:lang w:val="en-US" w:eastAsia="ru-RU"/>
        </w:rPr>
        <w:t>WRAL</w:t>
      </w:r>
      <w:r>
        <w:rPr>
          <w:rFonts w:cs="Arial" w:ascii="Arial" w:hAnsi="Arial"/>
          <w:sz w:val="24"/>
          <w:lang w:eastAsia="ru-RU"/>
        </w:rPr>
        <w:t xml:space="preserve"> и данных, нужно отменить выбор вывод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на минимум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По срезу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ётся самосинхронизируемый цикл записи по всем адресам памяти в элементе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. Состояние готовности CAT93C46/56/57/66/86 может быть определено, путём выбора элемента и опроса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. Это не обязательно для всех адресов памяти, которые будут очищены прежде, чем будет выполнена команда </w:t>
      </w:r>
      <w:r>
        <w:rPr>
          <w:rFonts w:cs="Arial" w:ascii="Arial" w:hAnsi="Arial"/>
          <w:sz w:val="24"/>
          <w:lang w:val="en-US" w:eastAsia="ru-RU"/>
        </w:rPr>
        <w:t>WRAL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9705" w:dyaOrig="31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9pt;margin-top:5.45pt;width:515.35pt;height:156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9187405" r:id="rId10"/>
        </w:object>
      </w:r>
      <w:r>
        <w:rPr>
          <w:rFonts w:cs="Arial" w:ascii="Arial" w:hAnsi="Arial"/>
          <w:sz w:val="24"/>
        </w:rPr>
        <w:t>Рисунок 4. Диаграмма команды Стирание</w:t>
      </w:r>
    </w:p>
    <w:p>
      <w:pPr>
        <w:pStyle w:val="Normal"/>
        <w:rPr/>
      </w:pPr>
      <w:r>
        <w:object w:dxaOrig="14368" w:dyaOrig="40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.9pt;margin-top:201.8pt;width:426.75pt;height:12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28423572" r:id="rId12"/>
        </w:object>
        <w:object w:dxaOrig="15729" w:dyaOrig="51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7pt;margin-top:1.6pt;width:493.9pt;height:17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23498725" r:id="rId14"/>
        </w:object>
      </w:r>
      <w:r>
        <w:rPr>
          <w:rFonts w:cs="Arial" w:ascii="Arial" w:hAnsi="Arial"/>
          <w:sz w:val="24"/>
          <w:lang w:eastAsia="ru-RU"/>
        </w:rPr>
        <w:t xml:space="preserve">Рисунок 5. Диаграмма команды </w:t>
      </w:r>
      <w:r>
        <w:rPr>
          <w:rFonts w:cs="Arial" w:ascii="Arial" w:hAnsi="Arial"/>
          <w:sz w:val="24"/>
          <w:lang w:val="en-US" w:eastAsia="ru-RU"/>
        </w:rPr>
        <w:t>EWEN/EWDS</w:t>
      </w:r>
      <w:r>
        <w:rPr>
          <w:rFonts w:cs="Arial" w:ascii="Arial" w:hAnsi="Arial"/>
          <w:sz w:val="24"/>
          <w:lang w:eastAsia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Рисунок 6. Диаграмма команды </w:t>
      </w:r>
      <w:r>
        <w:rPr>
          <w:rFonts w:cs="Arial" w:ascii="Arial" w:hAnsi="Arial"/>
          <w:sz w:val="24"/>
          <w:lang w:val="en-US" w:eastAsia="ru-RU"/>
        </w:rPr>
        <w:t>ERAL</w:t>
      </w:r>
      <w:r>
        <w:rPr>
          <w:rFonts w:cs="Arial" w:ascii="Arial" w:hAnsi="Arial"/>
          <w:sz w:val="24"/>
          <w:lang w:eastAsia="ru-RU"/>
        </w:rPr>
        <w:t xml:space="preserve"> </w:t>
      </w:r>
    </w:p>
    <w:p>
      <w:pPr>
        <w:pStyle w:val="Normal"/>
        <w:rPr/>
      </w:pPr>
      <w:r>
        <w:object w:dxaOrig="16249" w:dyaOrig="53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3pt;margin-top:5.6pt;width:515.1pt;height:1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6174814" r:id="rId16"/>
        </w:object>
      </w:r>
      <w:r>
        <w:rPr>
          <w:rFonts w:cs="Arial" w:ascii="Arial" w:hAnsi="Arial"/>
          <w:sz w:val="24"/>
          <w:lang w:eastAsia="ru-RU"/>
        </w:rPr>
        <w:t xml:space="preserve">Рисунок 7. Диаграмма команды </w:t>
      </w:r>
      <w:r>
        <w:rPr>
          <w:rFonts w:cs="Arial" w:ascii="Arial" w:hAnsi="Arial"/>
          <w:sz w:val="24"/>
          <w:lang w:val="en-US" w:eastAsia="ru-RU"/>
        </w:rPr>
        <w:t>WRAL</w:t>
      </w:r>
      <w:r>
        <w:rPr>
          <w:rFonts w:cs="Arial" w:ascii="Arial" w:hAnsi="Arial"/>
          <w:sz w:val="24"/>
          <w:lang w:eastAsia="ru-RU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Heading1"/>
        <w:rPr>
          <w:caps/>
        </w:rPr>
      </w:pPr>
      <w:r>
        <w:rPr>
          <w:caps/>
        </w:rPr>
        <w:t>ИНФОРМАЦИЯ об обозначениях</w:t>
      </w:r>
    </w:p>
    <w:p>
      <w:pPr>
        <w:pStyle w:val="Normal"/>
        <w:rPr>
          <w:rFonts w:ascii="Arial" w:hAnsi="Arial" w:cs="Arial"/>
          <w:caps/>
          <w:sz w:val="16"/>
          <w:lang w:eastAsia="ru-RU"/>
        </w:rPr>
      </w:pPr>
      <w:r>
        <w:rPr>
          <w:rFonts w:cs="Arial" w:ascii="Arial" w:hAnsi="Arial"/>
          <w:caps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89535</wp:posOffset>
                </wp:positionV>
                <wp:extent cx="6414770" cy="3336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4840" cy="3336120"/>
                          <a:chOff x="0" y="0"/>
                          <a:chExt cx="6414840" cy="33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0"/>
                            <a:ext cx="3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20">
                                <a:moveTo>
                                  <a:pt x="6" y="0"/>
                                </a:move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90000"/>
                            <a:ext cx="991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ип устро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90000"/>
                            <a:ext cx="6310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уффи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000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ефи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1080"/>
                            <a:ext cx="6414840" cy="270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0720"/>
                              <a:ext cx="1082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дентифика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мпан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270720"/>
                              <a:ext cx="91440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ом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дук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46: 1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56: 2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57: 2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66: 4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86: 16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5400" y="270720"/>
                              <a:ext cx="234432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Температур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иапаз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е указан= Коммерческий(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- 7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I =Индустриальный(-4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-8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A =Автомобильные(-4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 - 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)*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0440" y="270720"/>
                              <a:ext cx="91440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иб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TE13: 2000/Re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1262520"/>
                              <a:ext cx="91440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Корпу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P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PD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S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SO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(JEDE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J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SO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(JEDE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K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SO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(EIAJ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U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TSS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8640" y="1623240"/>
                              <a:ext cx="153288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Рабоч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напряж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Не указан (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= 2,5 до 6,0V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1.8 (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=1,8 до 6,0V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72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11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0"/>
                              <a:ext cx="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08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7.05pt;width:505.15pt;height:262.7pt" coordorigin="-282,141" coordsize="10103,5254">
                <v:line id="shape_0" from="2,141" to="9657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141" to="2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141" to="1138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,320" path="m6,0l0,320e" stroked="t" o:allowincell="f" style="position:absolute;left:3546;top:141;width:5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658,141" to="9658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6;top:283;width:156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ип устройств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14;top:283;width:99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уффи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;top:283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ефик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282;top:1135;width:10103;height:4260">
                  <v:shape id="shape_0" fillcolor="white" stroked="t" o:allowincell="f" style="position:absolute;left:-282;top:1561;width:1703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дентифика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мпан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4;top:1561;width:1439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оме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дук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46: 1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56: 2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57: 2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66: 4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86: 16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0;top:1561;width:3691;height:1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Температур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иапазо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е указан= Коммерческий(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- 7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I =Индустриальный(-4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-8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A =Автомобильные(-4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 - 10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)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80;top:1561;width:1439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иб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TE13: 2000/Re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6;top:3123;width:1439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Корпу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P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PDI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S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SO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(JEDE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J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SO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(JEDE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SO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(EIAJ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U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TSSO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8;top:3691;width:2413;height:1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Рабоч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напря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Не указан (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c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= 2,5 до 6,0V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1.8 (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c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=1,8 до 6,0V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8,1135" to="428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2,1135" to="5682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90,1135" to="9090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75,1135" to="2275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4,1135" to="3694,31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96,1135" to="8096,36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Heading2"/>
        <w:tabs>
          <w:tab w:val="clear" w:pos="4253"/>
          <w:tab w:val="clear" w:pos="7088"/>
          <w:tab w:val="left" w:pos="1843" w:leader="none"/>
          <w:tab w:val="left" w:pos="3686" w:leader="none"/>
          <w:tab w:val="left" w:pos="5670" w:leader="none"/>
          <w:tab w:val="left" w:pos="7797" w:leader="none"/>
          <w:tab w:val="left" w:pos="8789" w:leader="none"/>
        </w:tabs>
        <w:ind w:left="284" w:hanging="0"/>
        <w:rPr/>
      </w:pPr>
      <w:r>
        <w:rPr/>
        <w:t>CAT</w:t>
        <w:tab/>
        <w:t>93C46</w:t>
        <w:tab/>
        <w:t>S</w:t>
        <w:tab/>
        <w:t>I</w:t>
        <w:tab/>
        <w:t>-1.8</w:t>
        <w:tab/>
        <w:t>TE13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ind w:left="142" w:firstLine="142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* </w:t>
      </w:r>
      <w:r>
        <w:rPr>
          <w:rFonts w:cs="Arial" w:ascii="Arial" w:hAnsi="Arial"/>
          <w:sz w:val="24"/>
        </w:rPr>
        <w:t>40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eastAsia="ru-RU"/>
        </w:rPr>
        <w:t xml:space="preserve"> до + 125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eastAsia="ru-RU"/>
        </w:rPr>
        <w:t xml:space="preserve"> доступен по запросу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(1) микросхема, использованная в вышеупомянутом примере - </w:t>
      </w:r>
      <w:r>
        <w:rPr>
          <w:rFonts w:cs="Arial" w:ascii="Arial" w:hAnsi="Arial"/>
          <w:caps/>
          <w:sz w:val="24"/>
          <w:lang w:eastAsia="ru-RU"/>
        </w:rPr>
        <w:t>93c46si-1. 8TE13</w:t>
      </w:r>
      <w:r>
        <w:rPr>
          <w:rFonts w:cs="Arial" w:ascii="Arial" w:hAnsi="Arial"/>
          <w:sz w:val="24"/>
          <w:lang w:eastAsia="ru-RU"/>
        </w:rPr>
        <w:t xml:space="preserve"> (</w:t>
      </w:r>
      <w:r>
        <w:rPr>
          <w:rFonts w:cs="Arial" w:ascii="Arial" w:hAnsi="Arial"/>
          <w:sz w:val="24"/>
          <w:lang w:val="en-US" w:eastAsia="ru-RU"/>
        </w:rPr>
        <w:t>SOIC</w:t>
      </w:r>
      <w:r>
        <w:rPr>
          <w:rFonts w:cs="Arial" w:ascii="Arial" w:hAnsi="Arial"/>
          <w:sz w:val="24"/>
          <w:lang w:eastAsia="ru-RU"/>
        </w:rPr>
        <w:t>, Индустриальный температурный диапазон, Рабочее напряжение от 1,8 В до 6 В, виброустойчивая)</w:t>
      </w:r>
    </w:p>
    <w:sectPr>
      <w:type w:val="nextPage"/>
      <w:pgSz w:w="12240" w:h="15840"/>
      <w:pgMar w:left="1134" w:right="75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 Special G1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05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  <w:tab w:val="left" w:pos="4253" w:leader="none"/>
        <w:tab w:val="left" w:pos="5670" w:leader="none"/>
        <w:tab w:val="left" w:pos="7088" w:leader="none"/>
        <w:tab w:val="left" w:pos="8789" w:leader="none"/>
      </w:tabs>
      <w:ind w:left="284" w:hanging="0"/>
      <w:outlineLvl w:val="1"/>
    </w:pPr>
    <w:rPr>
      <w:rFonts w:ascii="Arial" w:hAnsi="Arial" w:cs="Arial"/>
      <w:sz w:val="28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eastAsia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3:33:00Z</dcterms:created>
  <dc:creator>Kayak</dc:creator>
  <dc:description/>
  <dc:language>en-US</dc:language>
  <cp:lastModifiedBy>Kayak</cp:lastModifiedBy>
  <dcterms:modified xsi:type="dcterms:W3CDTF">1999-08-19T13:41:00Z</dcterms:modified>
  <cp:revision>4</cp:revision>
  <dc:subject/>
  <dc:title>CAT93C46/56/57/66/86</dc:title>
</cp:coreProperties>
</file>