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e Postage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asing cost of postage to mail letters and pack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down our standard of living.  To remedy this depl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some counter control measures can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stamps on a letter are coated with El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 by the sender, the cancellation mark will not destroy the sta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mer/s drives to form an almost invisible coating that pro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mps from the cancellation ink. Later, the receiv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an remove the cancellation mark with water and re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s. Furthermore, ecological saving will also result from re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mps.  Help save a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ue is most efficently applied with a brush with st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ristles.  Just dip the brush directly into the glue and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evenly, covering the entire surface of the stamp.  It will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bout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ling packages, just follow the same procedure a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; however, the package should be weighed and checke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the correct amount of postage on it before it is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cancellation and the glue from the stam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ccomplished by soaking the stamps in warm water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ree from the paper.  The stamps can then be put onto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l to dry.  Processing stamps in large batches saves tim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may be helpful to write the word 'Elmer'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(not on the envelope) to cue the receiving party 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s have been protected with the g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 know that mailing packages can be expensive.  And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handicapped are sometimes discriminated against in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, being the generous people they are, hav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free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ress you envelope as usual, and make on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ner where the stamp would go, write in (or stamp)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EE MATTER FOR THE BLIND".  Then drop you package or lette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ue fedral mailboxes.  DO NOT TAKE THE LETTER TO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, OR LEAVE IT IN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very nice of the government to do this, right?  Well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that nice.  The parcel is sent library rate, that i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lass.  It may take four to five days to send a letter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 is quite simple, but less effective.  Pu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sending the letter to as the return address.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$20 donation to the pirate's Chest, you would p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po box 644, lincoln ma. 01773) as the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have to be carless and forget to put the 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elope.  A nice touch is to put a bullshit address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 MUST drop the letter in a FEDRAL mailbox.  If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doesn't send the letter to the return address for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, they will send it back for the reason of "No such addre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tes Chest  Dept. 40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44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, Ma. 41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m Bull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Fak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Ever, XX     998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ing you might try doing is soaking a cancelled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f an envelope, and gluing it onto one you are sending.  Then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mp, leaveing a little bit to show that there was on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Ex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