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is nasty shit. Here is a good and easy way to m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get some iron-oxide (which is RUST!)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a DC convertor like the one used on a train set.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you need a jar of water with a tablespoon or so of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(which is SALT!) added to it. This makes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insert both wires into the mixture (I am 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the convertor in...) and let them sit for five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will start bubbling more than the othe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(+) wire. If you do not do this test right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be the opposite (chemically) of rust, which is 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way, put the nail tied to the positive wire into the ja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egative wire in the other end. Now let it sit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morning scrape the rust off of the nail &amp;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a bunch of rust on the bottom of the glass. B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ust collection. If you are going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remove the excess water and pour the crusty solu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sheet. Dry it in the sun for a few hours, o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. It should be an orange-brown color (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t in many different colors! Sometimes the color gets f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ush the rust into a fine powder and heat it in a cast-iron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d. Now mix the pure iron oxide with pure al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os which can be bought or filed down by hand from an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or bar. The ratio or iron oxide to aluminum is 8 grams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mite requires a LOT of heat (more than a blow torch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. However, a magnesium ribbon (which is sorta hard to fin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round) will do the trick.  It takes the he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when you see your victim's car, pour a fifty-cent size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his hood, stick the ribbon in it, and light the ribb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w torch. Now chuckle as you watch it burn through the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axle, and the pavement. BE CAREFUL!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an vaporize CARBON STEEL! Another idea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to get into pay phone cash boxes. HAVE FUN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195.DOC for Thermite III, the BEST way to make Therm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Exodu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