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History of Phreaking             courtesy of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Back at MIT in 1964 arrived a student by the name of Stewart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dialers, cheese boxes, and many more gadgets.  But when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 became even more interested in "fone-hacking" as they called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he naturally started using the PDP-1, the school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uter could generate the frequencies required for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lephone network.  Stew (as he was called)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were more people phreaking than the ones at MIT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box (can we guess which one?).  By blowing this whistle, 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ystem.  I have heard rumors that at one time h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calls coming out of San Francisco.  He got famous fast.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  Well he finally got caught after a long adventurous career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ght he was put in jail and was beaten up quite badly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other inmates how to box calls.  After getting out, he join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Joe the Whistler, blind form the day he was bor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 perfect 2600hz tone.  It was rumored phreaks used to call him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was up to about 1970, then from 1970 to 1979, phreaking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Businessmen and a few college students mainly just blue box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others were still there, exploring 800#'s and the new 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posed a big problem for phreaks then and even a bigger one now.  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, but where it was, blue boxing was next to impossib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rienced phreak.  Today ESS is installed in almost all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n just a short while later came the Apple Cat mode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an operator just as good as the real thing were hitt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1986: LD services were starting to appear in mass numbers.  Peop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grams to hack LD services, telephone exchanges, and even passw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each having many documentations on phreaking for the no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the movie War Games was released and mass numbers of six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s flocked to see it.  The problem wasn't that the movie was b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w EVERYONE wanted to be a hacker/phreak.  Novices came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mbers, that bulletin boards started to be busy 24 hours a day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y still have not recovered.  Other problems started to occur,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mber the 414-hackers.  They were so stupid as to say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ed them whether they'd like to play games.  Well at leas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