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n Box                 Written by The GREAT Captain Crun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R-----F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(C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=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- 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LECTROLYTIC CAPACITORS RATED AT 50V(LOWEST) .47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20-30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120VOLT FUSE (AMP RATING BEST TO USE AT LEAST HALF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URRENT OR EVEN LESS IT KEEPS YOU FROM B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OWER CORD (CUT UP AN EXTENSTION CORD. NEED PLUG PART AN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LECTRICALLY INSULAT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SIF YOUR DONT FILL COMFORTABLE ABOUT ELECTRICITY THE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THERE IS VOLTAGE PRES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ILL*** YOU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ORKS WHEN THE LOAD IN YOUR HOUSE IS LOW LIKE AT NIGH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 REVERSE PHASE SIGNAL ON THE LINE AND CANCEL OUT THE OTH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REVERSE PHASE RUNNING EVERYTHING IN THE HOUSE. W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WITCHED THE POWER LEADS ON A D.C. (BATTERY POWERED) MO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RUNS BACKWARDS WELL YOUR ELECTRIC METER SOR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SO REVERSE PHASE MAKES THE METER SLOW DOWN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IT WILL GO BACKWARDS. ANYWAY IT MEANS A CHEAPER ELECTRIC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