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p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of time delay for explosives that are deto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means, is the drip timer.  Fill a 'baggie' with w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d as much salt as the water will hold.  Seal it, lea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inside.  Then, tape the two contact wires from which the cir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broken, to the inside of a large cup. Place the baggi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p.  Poke a hole in the top of the 'baggie',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, and then make a hole in the bottom to let the water drai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p.  As any Einstien figures, the salt water level in the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cunduct electricity at the moment both wires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thus completing the circut.  I have yet to try this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I got the plans from a total idiot, phreaker none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t it would work with any power source under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