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ck of 10 silicon diodes (available at Radio Shack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 got the right ones if they are very, very small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ght the candle and allow a pool of molten wax to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single match and hold the glass part of a singl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ead. Bend the diode pins around the matchhea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raps in an upward direction and thensticks out to th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the other wire, but in a downward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should now be hugging the matchhead, but its wire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p the matchhead in wax to give it a water-proof co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little dudes are hooked across a 6v battery,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what is called breakdown voltage. When most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reach this voltage, they usually produce grea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t and light, while quickly melting into a little blo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is enough to ignite a matchhead. These are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xod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