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get a pushbutton switch. Take the wir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one to a nine volt battery connector and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ar igniter (used for launching model rockets). A very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tereo wire will usually do the tric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, but I recommend the igniter. Connect the other wi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volt battery to one end of the switch. Connect a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witch to the other lead on the solar ign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ar  ign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nect the explosive (pipe bomb, m-80, CO2 bomb, etc.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r by attaching the fuse to the igniter (seal it with sc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). Now dig a hole; not too deep but enough to cov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t the switch, but leave the button visible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!). Plant the explosive about 3-5 feet away from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ill be a delay in the explosion tha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your wick is, and, if a homemade wick is being us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speed. But if you get it right... and your enemy i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