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ONIUM TRIIODIDE CRYS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triiodide crystals are foul-smelling purple colored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compose under the slightest amount of heat, friction, or shock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with the purest ammonia (ammonium hydroxide) and iodi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are said to detonate when a fly lands on them, or when an ant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m. Household ammonia, however, has enough impurities, such as so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rasive agents, so that the crystals will detonate when thrown,cru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ated. Ammonia, when bought in stores comes in a variety of for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e and cloudy ammonias should not be bought; only the clear ammoni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make ammonium triiodide crystals. Upon detonation, a loud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, and a cloud of purple iodine gas appears about the deton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unfortunate surface that the crystal was detonated up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ruined, as some of the iodine in the crystal is thrown ab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form, and iodine is corrosive.  It leaves nasty, ugly,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ish-purple stains on whatever it contacts. Iodine gas is also ba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can damage lungs, and it settles to the ground and stain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so.  Touching iodine leaves brown stains on the skin that l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week, unless they are immediately and vigorously washed off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ompound would have little use to a serious terrorist, a vanda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em in damaging property.  Or, a terrorist could throw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a crowd as a distraction, an action which would possibly inj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eople, but frighten almost anyone, since a small crystal tha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when thrown produces a rather loud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monium triiodide crystals could be produc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           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dine crystals          funnel and filt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per t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mmonium hydroxide,     two throw-away glass j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uicid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about two teaspoons of iodine into one of the glass jars.  The j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oth be throw away because they will never be clea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 enough ammonia to completely cover the io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lace the funnel into the other jar, and put the filter pap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nel. The technique for putting filter paper in a funnel is ta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basic chemistry lab class: fold the circular paper in half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circle is formed.  Then, fold it in half again to form a triang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urved side.  Pull one thickness of paper out to form a cone,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e into the fu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fter allowing the iodine to soak in the ammonia for a while, pou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into the paper in the funnel through the filter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ile the solution is being filtered, put more ammonia into the first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ash any remaining crystals into the funnel as soon as it d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ollect all the purplish crystals without touching the brown filter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ce them on the paper towels to dry for about an hour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are not too close to any lights or other sources of heat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well detonate. While they are still wet, divide the wet materi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pieces of about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fter they dry, gently place the crystals onto a one square inch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ct tape.  Cover it with a similar piece, and gently press the duc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around the crystal, making sure not to press the crystal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cut away most of the excess duct tape with a pair of sciss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the crystals in a cool dry safe place.  They have a shelf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 week, and they should be stored in individual containe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rown away, since they have a tendency to slowly decompose,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gives off iodine vapors, which will stain whatever they settl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ossible way to increase their shelf life is to store them in air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rs.  To use them, simply throw them against any surface o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re they will be stepped on or cr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= Exodus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