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S 4.14                                   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ype of pyrotechnic device that might be employed by a terror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 would be a smoke bomb.  Such a device could conceal the ge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or cause a diversion, or simply provide cover.  Such a device, w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enough smoke that smelled bad enough, could force the eva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ing, for example.  Smoke bombs are not difficult to make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moke bombs employ powdered white phosphorus or titanium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erials are usually unavailable to even the most well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. Instead, he/she would have to make the smoke bomb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homemade smoke bombs usually employ some type of base powd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powder or pyrodex, to support combustion.  The base mater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well, and provide heat to cause the other materials in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, but not completely or cleanly.  Table sugar, mixed with sulfu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aterial, produces large amounts of smoke.  Sawdust, especially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oil in it, and a base powder works well also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moke ingredients are small pieces of rubber, fine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s, and many chemical mixtures.  The material in road fla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sugar and sulfur and a base powder produces much smok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-oxodizer mixtures, if the ratio is not correct, produce much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ed to a base powder.  The list of possibilities goes on an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o a successful smoke bomb also lies in the container used. 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works well, and contributes to the smoke produced. 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 where the fuse enters must be large enough to allow the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without causing an explosion.  This is another plus f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, since they will melt and burn when the smoke material ign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 opening large enough to prevent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SIMPLE SMOK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action should produce a fair amount of smoke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on is not all that dangerous you can use larger amount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pt. ZINC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t. SULFUR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a red hot wire into the pile,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LORED 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flames can often be used as a signaling device for terroris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ball of colored flame material in a rocket; the rocke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charge fires, will send out a burning colored ball.  The materi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ifferent colors of flam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MATERIAL                       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             strontium                      road flares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ts                          red spar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tro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             barium salts                   green sparkl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r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             sodium salts                   gold sparkl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d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              powdered copper                blue sparklers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pen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              powdered magnesium             firestarters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luminum                   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              potassium permanganate         purple fountain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eating sew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