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_________________________________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/he Remote Informer Newsletter!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                             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-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vember                                                     TRI Issue: 04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-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                             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The Editors: Tracker, Ye Cap'n, Norman Bates and The Reporter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                             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                 FCC Charges Much Ado About Not Much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Cannan, CT -- International Resource Develope of New Cannan, CT s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market bubble for packet switch networks like TeleNet is go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st by 1991, regardless of what the Federal Communications Commission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access charges.  Cheap fiber, which greatly increases the capacit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DN services, which let you share a phone line with your computer, will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siness in, the report says.  Over the next four years, howev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and for packet switch services to will grow from $650 million to $1,612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lion (If the Baby Bells are allowed to add competition to the marke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$5/hour access charge cannot be passed though to the customers anywa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] Supplied by Ye Cap'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                   Pirate's Hollow Update           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n Carlos, CA -- The Pirate's Hollow, one of the more popular BBS'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y Area, is installing several new features that will even add to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larity.  For one, users will be able to gamble against each oth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ing on NFL games and participating in the Pirate's Hollow Lottery. 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support one of the best newsletters around, the Pirate's H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oon be adding a seperate module that will act as an outpos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 Informer.  This module will feature the older issues of the newslet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ction that will keep you abreast of updates of recently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, and a section that will show what is upcoming in the next iss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Remote Infor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ong-awaited database will soon be put online.  Over 800 text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variety of subjects will be available to the users that pay th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 that will be determined at a later date.  Many more are on the wa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included at no charge. The charge will be a one time charge though,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a yearly pay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other new option will be available by early December.  PC Purs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back will be installed.  This will allow people to call and then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back if your area code is supported by PC Pursuit.  This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a charge, to be set at a later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irate's Hollow has been doing well in its comeba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communications world, but we need more callers in order to formul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diverse user base.  Please spread the BBS # around while also tr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others aware of the news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                               Switching Systems    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currently three different forms of switching system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in the United States today. Step by Step (SxS), Crossbar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ic Switching System (ESS) make up the group.  Phreaks have alway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ttle tenative when it comes to "doing their work" once they have he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effects of switching systems on their hobby.  After research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ic, I have found that there really is not that much to be worried ab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on, while I share with you information which I have compiled about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witching systems and their distinct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switching system that was used in the country was called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tep.  This was adopted in 1918 by Bell, and until 1978, they had over 53%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ll their exchanges using Step by Step (SxS).  This system is know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long, confusing train of switches that are used for its step by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p by Step has many disadvantages to phone users.  The switch t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s jammed fairly often, and it causes calls to be blocked.  Also, Sx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allow the use of DTMF dialing. This accounts for some of the are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ted States that cannot have touch tone dialing abilities.  A tremend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electricity and maintenance needs to accompany the SxS swi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which makes it even more impratical.  All in all, this is probab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archaic switching system aroun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a number of ways to see if you are on SxS.  You will noti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pulsing digits after dialing.  Most sources say that the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will sound like many typewriters.  SxS does not offer feature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calling, call forwarding, three-way calling, call waiting,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services.  Pay phones on SxS also will want your money before you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al tone.  This adds to the list of disadvantages labelled to tha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by Step switch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other type of switching system that is prevalent in the United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rossbar.  Crossbar has been Bell's primary switcher after 1960, and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of it exists.  Number 1 Crossbar (1xB), Number 4 Crossbar (4xB)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5 Crossbar (5xB).  In Crossbar, a switching matrix is used for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s in an area, and when someone calls, the route is determined and is m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with the other phone.  This matrix is set-up in horizontal and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s.  Unlike other swichting systems, in my research, I could not com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y true and definate distinguishing features of the Crossbar swi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lectronic Switching System (ESS) is yet another switch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the United States and the most used of all three swicth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 is an extremely advanced and multi-faced type of switching system,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red by marauders of the phone company everywhere.  With ESS, your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is able to know every digit dialed (including mistakes), who you c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called, and how long you were connected.  ESS is also programm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out the numbers of people who make excessive calls to WATS numbers (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s) or directory assistance.  This feature of ESS is called 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al Calling Report, and has spelled the end of some fo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ous code hacks to certain extenders.  ESS can also be programm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logs of who called and abused certain numbers as well.  Everyth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kept track of in its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forementioned facts show that ESS has made the jobs of organiz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the FBI, NSA, and other phone company security forces easier.  Tr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done in a matter of microseconds, and the result will be conveni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out on the monitor of a phone company officer.  ESS is also program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ick up any "foreign tones" on the phone line such as the many varied t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ed by bo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S can be identified by a few features common in it.  The 911 emerg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 is covered in the later versions of ESS.  Also, you are given the 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ne first when using a pay phone unlike that of SxS.  Calling service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forwarding, speed calling, and call waiting are also common to ESS.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feature common to ESS is ANI (Automatic Number Identification) for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ance calls.  As you can see, ESS is basically the zenith of all swi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, and it will probably plague the entire country by the early 1990'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on after, we should be looking forward to a system called CLAS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ing system will contain the feature of having the number of the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calling you printed out on your ph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have I concluded about these switching systems?  Well, they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enough.  I know a few people employed by the phone company, and I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fact that they do not have enough time these days to worry abou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, especially in large, metropolitan areas.  So, I will go out on a limb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, and say that a large portion of people will never have to worry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rrors of 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] Written by Ye Cap'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                  New Gizmo Can Change Voice Gender 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ost amazing device has turned up in the new Hammacher Schle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:  the telephone voice gender chan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it does is change the pitch of your voice from, say, soprano to b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a most efficient way to dissuade an obscene phone caller just as h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warmed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is not the same as running a 45 r.p.m. record at 33. In dig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, the pitch can be changed without altering the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vice runs on a 9-volt batter and attaches to the telephone 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iece with a rubber coupler that takes but a moment to slip on and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changer switched on, says Lloyd Gray, a Hammacher Schle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expert, "the effect is similar to what you hear when they int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nonymous woman on television and disguise her voice by deepening it."</w:t>
      </w:r>
    </w:p>
    <w:p>
      <w:pPr>
        <w:pStyle w:val="PreformattedText"/>
        <w:bidi w:val="0"/>
        <w:spacing w:before="0" w:after="0"/>
        <w:jc w:val="left"/>
        <w:rPr/>
      </w:pPr>
      <w:r>
        <w:rPr/>
        <w:t>"It's better for changing a woman's voice to a man's than the other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," Gray said.  A man can use it to raise the pitch of his voice, but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won't sound like a woma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man could, however, use the changer to disguise his voice. Bu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set on high, Gray's voice still could be identified as his own. On 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normal tenor became so gravel like that the words were unintellig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] Supplied by Tracker and The Repo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look for information in anyway related to the newsletter. 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of interests, or something that you saw on television, o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paper, then upload it to one of the boards listed below.  You will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cred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irate's Hollow..................................................(415)593-6784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es Motel......................................................(619)267-0293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ought to you by Exodus in the Cookbook IV !!!!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