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e is one of the most sensitive explosives,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nsitive.  Although it is possible to make it safely, it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young anarchist has been killed or seriously inj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uff.  When Nobel's factories make it, many people wer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to-frequent factory explosions.  Usually, as soon as it is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safer substance, such as dynamite.  An idiot wh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itroglycerine would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eye-dr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1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bicarbonate     200-300 ml b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13 ml)           ( a plastic bucket serves w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sulfuric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9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ine  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150 ml of distilled water into one of the 200-300 ml b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the other 200-300 ml beaker, place 150 ml of distilled wat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of sodium bicarbonate, and stir them until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rbonate dissolves.  Do not put so much sodium bicarbonate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some remains un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n ice bath by half filling the ice bath container with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able salt.  This will cause the ice to melt, lower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lace the 100 ml beaker into the ice bath, and pour the 13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nitric acid into the 100 ml beaker.  Be sure that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pill into the ice bath, and that the ice bath will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when more materials are added to it.  Be su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nough ice bath container to add more ice.  Bring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 down to about 20 degrees centigrad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the nitric acid is as cold as stated above, slowly and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9 ml of concentrated sulfuric acid to the nitric acid.  Mi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together, and cool the mixed acids to 10 degrees centigrad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start another ice ba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ith the eyedropper, slowly put the glycerine into the mixed aci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t a time.  Hold the thermometer along the top of the mix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d acids and glycerine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THE TEMPERATURE TO GET ABOVE 30 DEGREES CENTIGRAD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ERATURE RISES ABOVE THIS TEMPERATURE, WATCH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ycerine will start to nitrate immediately, and the temper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to rise.  Add glycerine until there is a thi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on top of the mixed acids.  It is always safes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tir the mixed acids and glycerine for the first ten minutes of n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ce and salt to the ice bath to keep the temperatur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00 ml beaker well below 30 degrees centigrade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will form on the top of the mixed acid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sulfuric acid will absorb the water produced by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When the reaction is over, and when the nitroglycerine is well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, slowly and carefully pour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and mixed acid into the distilled water in the b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The nitroglycerine should settle to the bottom of the b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er-acid solution on top can be poured off and disposed of. D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- water solution as pos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arefully remove the nitroglycerine with a clean eye-dropper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in step 2.  The sodium bicarbonate solution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, which will make the nitroglycerine more stabl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explode for no reason, which it can do.  Test the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tmus paper until the litmus stays blue.  Repeat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and use new sodium bicarbonate solutions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the nitroglycerine is as acid-free as possible, store it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in a safe place.  The best place to store nitroglycerin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nything living, or from anything of any value.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lode for no apparent reason, even if it is stored in a secur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