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FD_DEM2.ZIP  C=64 native binary (intelligent?)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-99 by White Flame  (http://fly.to/thefl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ights un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 release of a work of software in progress.  This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version of WFDIS is going Freeware, with Save and Load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abled.  This second demo is basically a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se extra features.  Use it, copy it, spread i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it, and do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run on any 640k VGA Dos-box.  This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release of the WFDIS disassembler.  I've set lofty goal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which is quite far from completion, but I think that 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darn good crack at it.  Here's what it doe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parates Assembly code from BASIC lo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enerates labels for every jump/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as built-in label descriptions for ROM entry points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reate/Edit/Dele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apability to display data as BASIC code, Assembly code, Hex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dump, ASCII dump, Character data (hi-res and multi-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te data (hi-res and multi-color), Bitmap screen data (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lti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ally nifty scrollable color interactiv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will do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run faster...(it's bearable on this 486DX2/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Read from .D64, .T64, etc.  (Currently, it reads from C=64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ormat.  64copy (64cpy212.zip) is a great program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 binaries from disk/tape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Recognize Asm code pointed to by redirected vectors (i.e.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, wedge programs, etc.) and reloc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nterpret indirect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utomatically figure out what type of data is in data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Comment the code (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 didn't say "What I WANT it to do," I said "What it WILL do." 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masochistic grin)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DIS [-vn] [+h|-h[$]nnnn] [+b[[$]nnnn]|-b] [+e|-e[$]nnnn] 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DI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n     = Verbosity level (n=0,1,2,3,4; 0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h      = Starting Address is taken from 2-byte head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nnnnn = No header, set SA to nnnn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$nnnn = No header, set SA to nnnn 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      = Assume that BASIC loader exists at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nnnnn = BASIC loader exists at nnnn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b$nnnn = BASIC loader exists at $nnnn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= Assume that BASIC loader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e      = ML Entry point is at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nnnn = ML Entry point is at nnnn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$nnnn = ML Entry point is at $nnnn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= Hmmm..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      =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Verbosity level only has effect during the initial decoding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  and really isn't all that useful to the user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needed flag isn't specified, it is asked from the us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multiple -e flags on the command line f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n't directly called from any existing BASIC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tension is assumed o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program runs the initial decoding procedure which de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s streams of BASIC and Assembly code throughout the program. 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discovered: $nnnn (max mmmm) = # of bytes discovered a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s remaining: $nnnn            = # of Asm streams left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terminants:   $  nn         = # of indeterminant indirec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jumps:   $  nn         = # of jumps going outsid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s encountered: $  nn         = # of streams stopped by B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trails:      $  nn         = # of streams stopped by bad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v1 displays updating address &amp; Asm mnemonic while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egments and types list when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v2 displays updating spaw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v3 displays updating code segments and types list...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v4 pauses at every address, only good for debugging or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overly curious or overly b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verbosity setting is slowing this process down tremend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 you can abort the program by hitting ESC during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wait for a keypress and then proceed to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following keys are available i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= Scroll up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= Scroll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= Scroll down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= Scroll up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= Jump to address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Entries starting with '$' are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ddresses; all else interpre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as labels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= Select chunk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move w/up&amp;down, select w/enter or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hit 'a' to type in addresses/lab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= Change display of selec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=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=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=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=Toggle Mult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=H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=Word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ASCII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=Hi-res Scree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= Label functions  (soon to be selectable by curso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=cre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=rena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=dele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= Spawn a stream of Assembly cod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move w/up&amp;down, select address w/e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or 'a' to type in address/label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= Undo sp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=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=save current labels &amp; data types (".WFD" is appended to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=load labels &amp; data types         ( filenames automag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fortunately, ASCII export isn't feasabl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of the program.  Cut/paste in Win9x work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=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When Assembly code is suspected in a chunk of data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   display of the chunk to a non-Assembly format before 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parate real code from non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ing upwards is a strange task and sometimes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correct information.  Just scroll up a few more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pgup so that the start of the data chunk is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All typed-in addresses are expected to be 4 character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xcept for the command line options which accepts decimal valu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engths may crash the program or produce other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Label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f you're wondering why the Interactive screen is so slow,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the data types, scans for labels, and redraw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each time it has to refresh; i.e. it's not just a bi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t's scrolling, apparent in the upward-scrolling fu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ome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ere is not much error checking yet, and the memor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might get unstable (if my data chunks are no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, which there's no reason not to be).  Lea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 free as possible to avoid locking up.  O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algo's down pat, I'm switching it over to DJGPP (ye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ings should run a whole lot better.  The demo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his program uses the 80x50 text mode (VGA), and it'll puk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time error at startup if you don't have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 hate writing .DOC files.  If something's not clear enoug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tantly wrong, let me know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Once the intelligence routines are fully functional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will go up to keep track of the purposes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Feel free to e-mail me at white-flame@geocities.com with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at you want in what is to be the most intelligent,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disassembler ever written!  (honk, ho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Label conven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____ = KERNAL 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____ = BASIC 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____ = VIC ch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____ = SID chi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____ = Zero page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____ = Low RA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____ =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____ = Genera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t is going to be an option in later releases to decid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is max (currently 3000) and which of the abov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abels to use.  Also, in later-than-the-aforementio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-release, the program will automatically detect which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anked in, and which RAM locations are actually us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urpose (keep system label), or just general storage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labe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