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b/>
          <w:bCs/>
          <w:sz w:val="32"/>
          <w:szCs w:val="32"/>
        </w:rPr>
        <w:t>EMPRESAS DE AGUA Y SANEAMIENTO DE MEXICO, A.C.</w:t>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SEGUNDA CONVENCION ANUAL</w:t>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Agua el gran reto de México...</w:t>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16"/>
          <w:szCs w:val="16"/>
        </w:rPr>
        <w:t>GUADALAJARA, JAL., del 20 al 22 de Agosto de 1997</w:t>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b/>
          <w:bCs/>
          <w:sz w:val="28"/>
          <w:szCs w:val="28"/>
        </w:rPr>
        <w:t>TEMA:</w:t>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PERACION Y MANTENIMIENTO</w:t>
      </w:r>
    </w:p>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t>Ponencia oresentada por:</w:t>
      </w:r>
    </w:p>
    <w:p>
      <w:pPr>
        <w:pStyle w:val="Normal"/>
        <w:jc w:val="center"/>
        <w:rPr/>
      </w:pPr>
      <w:r>
        <w:rPr>
          <w:rFonts w:eastAsia="Century Gothic" w:cs="Century Gothic" w:ascii="Century Gothic" w:hAnsi="Century Gothic"/>
          <w:b/>
          <w:bCs/>
          <w:sz w:val="28"/>
          <w:szCs w:val="28"/>
        </w:rPr>
        <w:t>Lic. Ismael Grijalva Palomino</w:t>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Título:</w:t>
      </w:r>
    </w:p>
    <w:p>
      <w:pPr>
        <w:pStyle w:val="Normal"/>
        <w:jc w:val="center"/>
        <w:rPr>
          <w:rFonts w:ascii="Century Gothic" w:hAnsi="Century Gothic" w:eastAsia="Century Gothic" w:cs="Century Gothic"/>
        </w:rPr>
      </w:pPr>
      <w:r>
        <w:rPr>
          <w:rFonts w:eastAsia="Century Gothic" w:cs="Century Gothic" w:ascii="Century Gothic" w:hAnsi="Century Gothic"/>
          <w:b/>
          <w:bCs/>
          <w:sz w:val="32"/>
          <w:szCs w:val="32"/>
        </w:rPr>
        <w:t>OPERACION Y MANTENIMIENTO DE UN ACUEDUCTO</w:t>
      </w:r>
    </w:p>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Century Gothic" w:hAnsi="Century Gothic" w:eastAsia="Century Gothic" w:cs="Century Gothic"/>
        </w:rPr>
      </w:pPr>
      <w:r>
        <w:rPr>
          <w:rFonts w:eastAsia="Century Gothic" w:cs="Century Gothic" w:ascii="Century Gothic" w:hAnsi="Century Gothic"/>
        </w:rPr>
      </w:r>
    </w:p>
    <w:p>
      <w:pPr>
        <w:pStyle w:val="Normal"/>
        <w:ind w:left="0" w:right="0" w:hanging="0"/>
        <w:jc w:val="center"/>
        <w:rPr>
          <w:rFonts w:ascii="Century Gothic" w:hAnsi="Century Gothic" w:eastAsia="Century Gothic" w:cs="Century Gothic"/>
        </w:rPr>
      </w:pPr>
      <w:r>
        <w:rPr>
          <w:rFonts w:eastAsia="Century Gothic" w:cs="Century Gothic" w:ascii="Century Gothic" w:hAnsi="Century Gothic"/>
        </w:rPr>
      </w:r>
    </w:p>
    <w:p>
      <w:pPr>
        <w:pStyle w:val="Normal"/>
        <w:ind w:left="0" w:right="0" w:hanging="0"/>
        <w:jc w:val="center"/>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t>INTRODUCCION.</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cobertura de las demandas de agua para uso potable en las grandes  ciudades ha requerido la construccion de grandes  acueductos  que en medida de la lejania de las fuentes seguras de abastecimiento implican la necesidad de la construccion de  una diversidad de obras que hacen que la operacion  de un acueducto requiera de una planeacion y programacion tan meticulosa que de ello dependera la eficiencia en los logros programados y en la consecucion de los objetivos planead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pPr>
      <w:r>
        <w:rPr>
          <w:rFonts w:eastAsia="Century Gothic" w:cs="Century Gothic" w:ascii="Century Gothic" w:hAnsi="Century Gothic"/>
          <w:b/>
          <w:bCs/>
          <w:sz w:val="18"/>
          <w:szCs w:val="18"/>
          <w:u w:val="single"/>
        </w:rPr>
        <w:t>I.-</w:t>
        <w:tab/>
        <w:t>PROGRAMACION DE LA OPERACION DE UN ACUEDUCTO.</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programación de la operación de un acueducto depende basicamente de la demanda historica y de los incrementos de la población que se busque abastecer, para hacer la planeación general del abastecimiento anual se debera anlizar primeramente el potencial de los recursos acuiferos locales, la posibilidad de la reutilización de las agua residuales tratadas y solo aquellos recursos hidraulicos que no se puedan obtener economicamente en forma local deberán ser trasladados desde donde se encuentre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aspecto muy importante a considerar es la posibilidad de captar y almacenar  aguas de lluvia ya sea en acuiferos o  en  de presas cuando  esto sea posible., La construcción de infraestructura para lograr lo anterior con pleno conocimiento de causa siempre sera redituable, lo que permite que esta infraestructura se pague a muy corto plaz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Los incrementos en los costos de las tarifas eléctricas  principalmente en  la epoca de verano,  inducira a la conveniencia de construir  grandes  almacenamientos de agua,   ya que con las tarifas de verano los costos de producción  de agua  por el solo concepto de energia electrica se  duplican.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t>PUESTA EN OPERACION.</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poner en operación un acueducto en forma general se debera  observar los siguientes pas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que que el deposito (carcamo, canal, rio, lago etc) de donde extraera el agua tenga el nivel de proyecto.</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que que la Linea de conduccion este completamente llena,  de no ser asi proceda a llenarla con equipo de llenado a bajo gasto preferentemente a un gasto no mayor al 10% del de proyecto.</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que el voltaje de las tres fases.(el parametro de voltaje. Será según el proyecto.)</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que que todos los equipos auxiliares de lubricación y enfriamiento estan en orden.</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Verifique que la válvula de seccionamiento en la succión  este completamente abierta.</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Verifique el flujo de agua en los estoperos de las bombas y en general la lubricación y enfriamiento de bomba y motor.</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 xml:space="preserve">Verifique que la válvula de seccionamiento de la descarga este en posicion totalmente abierta o de  acuerdo a las condiciones particulares de operación pudiera estar  ligeramente cerrada. </w:t>
      </w:r>
    </w:p>
    <w:p>
      <w:pPr>
        <w:pStyle w:val="Normal"/>
        <w:ind w:left="709" w:right="335"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Efectue inspección remota a traves de sensores, transmisores  y receptores de datos   por medio de sistemas de transmision y adquisicion de datos , verificados por inspecciones visuales,auditivas y de tacto  en busca de anormalidades com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Objetos extraños que obstruyan o puedan daÑar las partes rotatorias de las bomb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Tornillería floj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Elementos estaticos fuera de sit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Problemas de lubricación o enfri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Problemas de seguridad del personal y/o el equi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Si existe problemas o posibilidad de que la bomba al arranque proporcione un gasto mayor al de proyecto cierre parcialemente la válvula de seccionamiento ubicada en la descarga.</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 xml:space="preserve">Verifique que no existan objetos extraÑos en el cárcamo de succión o canal de llamada que puedan daÑar las partes internas de los equipos de bombeo. </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Verifique la limpieza de la regilll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Verifique las condiciones de presión en la succión y descarga del equip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3.-</w:t>
        <w:tab/>
        <w:t>Cierre el interruptor termomagnetico principal del equipo que se pondra en operación.</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4.-</w:t>
        <w:tab/>
        <w:t>Cierre el interruptor termomagnetico del banco de capacitores que corresponda al equip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5.-</w:t>
        <w:tab/>
        <w:t>Posicione el amperimetro en cer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6.-</w:t>
        <w:tab/>
        <w:t>Ponga el selector de posiciones en posición manual.</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7.-</w:t>
        <w:tab/>
        <w:t>Una vez  cubiertos los pasos anteriores proceda al arranque del equipo segun los siguientes pas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0" w:right="0" w:hanging="0"/>
        <w:jc w:val="both"/>
        <w:rPr/>
      </w:pPr>
      <w:r>
        <w:rPr>
          <w:rFonts w:eastAsia="Century Gothic" w:cs="Century Gothic" w:ascii="Century Gothic" w:hAnsi="Century Gothic"/>
          <w:sz w:val="18"/>
          <w:szCs w:val="18"/>
        </w:rPr>
        <w:t>a.-</w:t>
        <w:tab/>
        <w:t>Oprima el boton de arranqu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observe que el arrancador efectue los dos pasos (de tensión reducida a tension plena +/-   5 segund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Verifique  las condiciones de operación del equipo y que las corrientes de las tres sean simila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Proceda a ajustar el gasto a maxima eficiencia para el sistema abriendo o cerrando la valvula de seccionamiento ubicada en la descarga del equip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e.-</w:t>
        <w:tab/>
        <w:t>Verifique la circulación por los estoperos de las bombas y que no existan ruidos ,ni vibraciones excesivas o alta temperatur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f.-</w:t>
        <w:tab/>
        <w:t xml:space="preserve">Verifique la continuidad del gasto entre la entrada y  salida del sistema.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t>II.-</w:t>
        <w:tab/>
        <w:t>POLITICA GENERAL DEL MANTENIMIENTO</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INTRODUCCION</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vida util de las instalaciones dependen primordialmente de la calidad con que fueron construidas  y del adecuado mantenimiento que se establezca y de su ejecucion eficiente y eficaz.</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OBJETIVOS DEL MANTENIMIEN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objeto primordial del mantenimiento es lograr que las instalaciones operen a máxima eficiencia, con el mínimo de interrupciones y  al menor costo posible. Para lograr lo anterior se deberán programar e implementar acciones en busca de los siguientes objetiv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Mantener el equipo e instalaciones en condiciones tales que su operación sea segura.</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Mantener el equipo operando a máxima eficiencia en todo tiemp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ducir al mínimo las interrupciones durante la operación normal.</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ducir al mínimo el tiempo las interupcione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Controlar los costos asociados a las actividades anteriormente indicad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Mantener un alto nivel  de eficiencia y eficacia en los trabajos ejecutados por el área de mantenimiento, mediante de la aplicación de las técnicas más adecuadas y actualizadas, estableciendo programas de capacitacion permanente del personal.</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 xml:space="preserve">Formular y establecer programas de mantenimiento basado  en los datos estadísticos  observados según el tipo de instalación.      </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Formular y controlar un inventario de refacciones de repuesto  requeridas para llevar a cabo los mantenimiento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Establecer políticas de mantenimiento de largo plaz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Implantar políticas de mantenimiento predictivo, preventivo y correctiv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Observar los programas de mantenimiento de Dependencias o Empresas afine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Sugerir y recomendar las modificaciones que con la experiencia de la operación se demuestre su convenienci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TIPOS DE MANTENIMIENTO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Mantenimiento corre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 el tipo de mantenimiento mas antiguo y basicamente es operar el equipo o instalación hasta que ocurra la falla.  Este tipo de mantenimiento requiere poca planeación y todo el trabajo se hace en condiciones de emergencia, en el cual se hace un uso ineficiente de la mano de obra provoca excesivas interrupciones del servicio y en general es costoso para las empres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 xml:space="preserve">Mantenimiento preventivo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tipo de mantenimiento su objetivo es prever las interrupciones, dando mayor porcentaje del servicio prestado. Esto se logra a base de inspecciones periódicas y revisiones programadas del equipo y/o instalación. La implantación de estos programas reduce  la incidencia de reparaciones costosas y se incrementa la confiabilidad de los sistem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Mantenimiento predi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tipo de mantenimiento tiene como objetivo detectar con mayor oportunidad las fallas principalmente de equipos electromecánicos. La aplicación de este tipo de mantenimiento exige equipos y técnicas más sofisticadas de revisión y pruebas avanzadas para determinar con certeza en forma anticipada problemas de los equipos cuando estos están en operación, pudiendo dictaminar con estas pruebas si el equipo puede seguir operando aún sin "destapa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El mantenimiento óptimo consiste en reducir el mantenimiento correctivo y hacer solamente el mantenimiento preventivo mínimo indispensable, apoyandose en el mantenimiento predictivo y en la información histórica de los requerimientos de mantenimiento.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lograr lo anterior los principales se requiere establecer las siguientes premis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Establecer los requisitos de mantenimiento de cada equipo y/o instalación.</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Recolección, archivo y adecuación de los resultados obtenidos en inspecciones y prueb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En función de los puntos 1 y 2 determinar los programas óptimos  de mantenimient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 xml:space="preserve">Personal competente permanentemente capacitado para realizar las tareas. Tanto los operarios que ejecutan el mantenimiento como los que analizan y controlan  el mantenimiento.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ESTABLECIMIENTO DE LOS REQUISITOS DE MANTENIMIEN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establecer los requisitos de mantenimiento del equipo y/o instalación se deberán considerar tres principales criteri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EL criterio Crítico contra no-Crítico, establece las condiciones de cada equipo con el proceso completo y las consecuencias de su falla en la operación del sistema. El equipo que provoque serias consecuencias en la operación del sistema, sea de seguridad,  o de continuidad del servicio es considerado Crítico, aquel equipo que su falla no tenga serias consecuencias sobre el sistema, es considerado No-Crític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El Críterio de Límites Permisibles, comprende establecer parámetros resultados de pruebas,  que deben indicar cuando el equipo se acerca a una condición límite y que su condición es peligrosa y una reparación o reposición se hace necesaria.</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 xml:space="preserve">El criterio de Datos del Fabricante, en ocasiones proporciona  información sobre límites de vida esperada o sugiere intervalos de tiempo para mantener en condiciones de operación los equipos.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RECOLECCION , ANALISIS Y ARCHIVO DE RESULTADO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on objeto de contar con un adecuado archivo de historiales de los equipos correctamente clasificados, donde se anote revisiones, tecnicas de pruebas perfectamente definidas, criterios normalizados, análisis de resultados obtenidos y confrontarlos con los anteriores para determinar correctamente las condiciones del equi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DETERMINACION DE LOS PROGRAMAS DE MANTENIMIENTO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on el conocimiento de las condiciones del equipo  y el establecimiento de los requisitos de mantenimiento, se integran los programas de mantenimiento de tipo predictivo, el equipo considerado crítico queda programado como mantenimiento preventivo y en función de la condición en que se encuentra, asi como los requisitos de mantenimiento que previamente han sido establecidos. El equipo que se considera no crítico, queda programado dentro del criterio de mantenimiento predi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PERSONAL COMPETENTE  PARA LA REALIZACION Y ADMINISTRACION DEL MANTENIMIEN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a condición es  la más delicada, pues require una preparación y una conciencia de realizar correcta y eficientemente las tareas, tanto como el reporte de lo realizado y de las pruebas efecutadas, que facilitarán  posteriormente los análisis y la programación adecuada para el desarrrollo del mantenimiento predi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OBJETIVOS ESPECIFICOS DEL MANTENIMIEN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principal objetivo del mantenimiento consiste en la ejecución del trabajo de mantenimiento programado en función de la política general de mantenimiento basado en el mantenimiento predi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política general es reducir los costos e incrementar la confiabilidad de los sistemas realizando el trabajo preventivo verdaderamente necesario, llevando a cabo los procedimientos, pruebas y análisis técnicos con el fin de determinar la  verdadera condición del equipo y/o instalación. Como resultado de lo anterior lograremos una programación mas racional que finalmente reducirá los costos de trabajo corre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lograr lo anterior se utilizan los medios siguient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Política general del mantenimien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Teoría y tecnica del mantenimien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w:t>
        <w:tab/>
        <w:t>Sistema de ordenes de manteni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la evaluación de resultados se utilizan los siguientes indicador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INDICADOR</w:t>
        <w:tab/>
        <w:tab/>
        <w:tab/>
        <w:t>TENDENCIA A BUSCAR</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 Índice T.P.U.</w:t>
        <w:tab/>
        <w:t>=</w:t>
        <w:tab/>
        <w:t>Reducir al mínim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 Índice T.C.U.</w:t>
        <w:tab/>
        <w:t>=</w:t>
        <w:tab/>
        <w:t>Reducir al mínim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3.- % T.R.</w:t>
        <w:tab/>
        <w:tab/>
        <w:t>=</w:t>
        <w:tab/>
        <w:t>Lograr EL 100 %</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4.- I.D.</w:t>
        <w:tab/>
        <w:tab/>
        <w:tab/>
        <w:t>=</w:t>
        <w:tab/>
        <w:t>Lograr la unidad</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5.- C.I. </w:t>
        <w:tab/>
        <w:tab/>
        <w:tab/>
        <w:t>=</w:t>
        <w:tab/>
        <w:t>Lograr  0.00</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6.- Índice % T.C./T.P.</w:t>
        <w:tab/>
        <w:t>=</w:t>
        <w:tab/>
        <w:t>Observar comporta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t>Descripción de indicadores</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Índice T.P.U. Este indicador  es la relación de los costos de trabajo preventivo dividido por el costo de la instalación manteni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minimizar su valor se requier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Comprender la política de mantenimiento para su mejor aplicación al trabaj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ejorar las técnicas y los medios de mantenimiento, utilizar eficientemente al personal, capacitar permanentemente al personal, contar con equipos de pruebas, ordenar la información de reportes e historial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 xml:space="preserve">Programar mejoras a instalaciones en tiempo disponible, cuando sea posible, formulando la O.T.  y O.R. correspondientes.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Índice  T.C.U.  Este indicador  es la relación de los costos de trabajo correctivo dividido por el costo de la instalación manteni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minimizar su valor se  sugier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Analizar cuidadosamente los reportes de pruebas , sus historiales que nos indicarán los reacondicionamientos o sustituciones necesari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 T.R. Este indicador es el porciento de trabajo realizado respecto al trabajo programado por O.M.(Ordenes de manteni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mejorar este indicador se sugier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Realizar completamente el programa de trabajo preventivo y solo se aumentará cuando sea impresindibl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D. Este valor es el indicador de desviación que resulta de dividir el cociente obtenido del costo de trabajo preventivo entre el porciento de trabajo realizado entre el cociente de obtenido del costo estimado entre el ciento por ciento del trabajo programado por O.M. , es deci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8"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I.D.</w:t>
        <w:tab/>
        <w:t>=</w:t>
        <w:tab/>
        <w:tab/>
        <w:t>Costo T.P./%T.R.</w:t>
      </w:r>
    </w:p>
    <w:p>
      <w:pPr>
        <w:pStyle w:val="Normal"/>
        <w:ind w:left="708"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osto estimado/100% O.M.</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Para lograr que este indicador  tienda a la unidad se sugiere:   </w:t>
        <w:tab/>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Obtener la mayor coordinación entre el programa de trabajo y la formulación de la O.M. corrrespondiente observando la eficiencia y eficacia del personal, tiempo y materiales o refacciones asignad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5.- </w:t>
        <w:tab/>
        <w:t>C.I.   Este indicador  es la relación del número de O.M. con datos incorrectos entre el número de total de O.M. manejad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hacer  este indicador tienda a 0.00 se sugier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Se deberán tomar cargos de personal semanalmente, por medio del listado de pólizas de nómina, acumulandose a fin  de  mes y complementandose con el listado mensual para cargos de materi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resultado correcto de los cargos por O.M. es responsabilidad del ingeniero de mantenimiento de la zona analiza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Índice % T.C./T.P.    Este indicador es el porciento del cociente obtenido del costo del trabajo correctivo dividido entre el costo del trabajo preven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e deberá observar su comporta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ARACTERISTICAS DEL MANTENIMIENTO PREVENTIV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mantenimiento preventivo tiene como objetivo el prevenir y detectar posibles fallas en los equipos antes que estas se presente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aplicación de los programas de mantenimiento preventivo mejora los sistemas con las siguientes ventaj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yor vida útil del equip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ejor eficiencia en la oper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Carga uniforme del trabjajo de manteni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Reducción de los tiempos muert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e.-</w:t>
        <w:tab/>
        <w:t xml:space="preserve">Menor costo de las reparaciones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f.-</w:t>
        <w:tab/>
        <w:t>Evita fallas may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g.-</w:t>
        <w:tab/>
        <w:t>Mayor seguridad para  equipo y  el persona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h.-</w:t>
        <w:tab/>
        <w:t>Mayor porcentaje de confiabilidad en el servic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el desarrollo del mantenimiento preventivo es conveniente contar y tener pleno conocimiento  d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uales de mantenimiento de cada uno de los equipos y/o instal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Programa de operación del sistem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ACTIVIDADES DEL MANTENIMIENTO PREVENTIV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a actividad considera la revisión del equipo con el objeto de detectar posibles fallas. Actualmente con el desarrollo de tecnologia digital se ha logrado un gran avance en la detección de problemas en los equipos ya que remotamente a través de sistemas de adquisicion y transmisión de datos el operador esta monitoreando todos los parámetros medibles estableciendo rangos en los cuales aparecen alarmas  y hasta disparos automáticos del equipo cuando la falla es repentina, o por el descuido del operador, adicional a esta inspección remota  el operador debe efectuar recorridos haciendo inspecciones visuales, audibles y de tacto. Los arranques y paros también deben ser observados ya que en ellos se presenta un mayor esfuerzo mecánico de los equip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Algunas inspecciones de rutina para diversos equipos principales y sus auxiliares son los siguient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OMB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el prensa-estop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el nivel de aceite en el tanque o grasera asi como también  la presión y gasto del lubricante y posibles fug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las vibraciones de la unidad en funcionamient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la limpieza general de la bomba y sus accesorio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Verificar la presión del agua en la succión y en la descarga.</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Verificar el sistema de lubricación, presión, gasto y temperatura de las chumaceras y posibles fugas del lubrica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OTO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el sistema de enfriamiento, presión gasto y posibles fugas.</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el sistema de lubricación, presión, gasto y temperatura de las chumaceras y posibles fugas del lubricante.</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 xml:space="preserve">Verificar las vibraciones de la unidad </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limpieza general del motor y accesori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VALVULA DE CONTROL DE ARRANQUE Y PA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su apertura del 100 % si la unidad esta funcionando o su cierre al 0 % si la unidad esta fuera de servici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los niveles de líquido en los tanques del actuador de la valvula asi como las probables fugas de líquido.</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la limpieza de la valvula y sus accesori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ARRANCADORES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el estado de los contact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las conexiones y terminal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 xml:space="preserve">Verificar la operación de los relevadores de protección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la limpieza en general del arrancado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SERVICI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a actividad contempla los trabajos necesarios apariencia de y funcionamiento del equipo y/o instala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709"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Limpieza</w:t>
      </w:r>
    </w:p>
    <w:p>
      <w:pPr>
        <w:pStyle w:val="Normal"/>
        <w:ind w:left="709"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 xml:space="preserve">Pintura </w:t>
      </w:r>
    </w:p>
    <w:p>
      <w:pPr>
        <w:pStyle w:val="Normal"/>
        <w:ind w:left="709"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Lubric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as actividades del servicio, como parte del mantenimiento preventivo se aplicarán a los equipos y sus accesorios, cuando se detecta la falla por inspección de rutina o por la inspección que se realice, cuando la unidad se encuentre en período de mantenimiento correctivo por recomendación del fabrica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REPARACION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esta actividad se agrupan los trabajos necesarios para la corrección  de fallas del equipo y/o de sus elementos constitutivos, instalaciones y servicios auxiliar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reparaciones que se efectúen en los equipos, deberán realizarse respetando al máximo las recomendaciones que especifique el fabricante para cada cas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AMBI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esta actividad se contempla la sustitución de los elementos que han fallado y/o concluído su vida úti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MODIFICACION</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esta actividad se consideran los trabajos necesarios para alterar el diseño y/o construcción original del equipo, con objeto de reducir o eliminar las fallas respectiv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adecuado mantenimiento preventivo debe detectar las fallas repetitivas, identificando sus causas, parámetros básicos para poder llevar  a efecto una correcta  modific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frecuencias y períodos para efectuar las diferentes actividades del mantenimiento preventivo, están definidas en los manuales particulares de mantenimiento de cada equipo y del programa de mantenimiento del sistem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programa de mantenimiento será realizado por grupos, estando integrados éstos por el motor, bomba, valvula de control y sus respectivos sistemas auxiliar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el mantenimiento de cada grupo se deberán realizar las actividades de inspección, reparación y cambios , considerando para cada equipo o sistema las tolerancias, ajustes y recomendaciones de los fabricantes de los respectivos equipos de las plantas de bombeo, para reemplazo o modificación de los elementos de los equip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t>III.</w:t>
        <w:tab/>
        <w:t>PROGRAMA DE MANTENIMIENTO PREVENTIVO</w:t>
      </w:r>
    </w:p>
    <w:p>
      <w:pPr>
        <w:pStyle w:val="Normal"/>
        <w:jc w:val="both"/>
        <w:rPr>
          <w:rFonts w:ascii="Century Gothic" w:hAnsi="Century Gothic" w:eastAsia="Century Gothic" w:cs="Century Gothic"/>
          <w:b/>
          <w:b/>
          <w:bCs/>
          <w:sz w:val="18"/>
          <w:szCs w:val="18"/>
          <w:u w:val="single"/>
        </w:rPr>
      </w:pPr>
      <w:r>
        <w:rPr>
          <w:rFonts w:eastAsia="Century Gothic" w:cs="Century Gothic" w:ascii="Century Gothic" w:hAnsi="Century Gothic"/>
          <w:b/>
          <w:bCs/>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mantenimiento preventivo puede ser definido como la conservación planeada de instalaciones y equipo, producto de inspecciones periódicas que descubren condiciones defectuosas. Su finalidad es reducir al mínimo las interrupciones y una depreciación excesiva, resultante de negligencias. No debería permitirse que ninguna máquina o instalación llegase al punto de ruptur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mantenimiento preventivo debidamente dirigido es el instrumento de reducción de costos, que ahorra a la empresa dinero en conservación y oper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todo plan de mantenimiento preventivo se pueden introducir cuantos refinamientos se deseen. Analizando los extremos de tamaño de las plantas cuando ésta es pequeña  y la producción no es crítica, este tipo de mantenimiento puede constar de una inspección informal del equipo por parte del director de la planta, de acuerdo con un plan periódic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Al otro extremo se encuentran algunas plantas que usan equipo de control automático que desconectan las máquinas después que ha producido una determinada cantidad de producto a fin de que puedan efectuarse actividades de mantenimiento necesarias; también hay empresas que utilizan computadoras para escribir las ordenes de trabajo requeridas. Independientemente del grado de refinamiento a que se quiera llegar, un programa de mantenimiento preventivo bien elaborado debe inclui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Una inspección periódica de las instalaciones y equipo para descubrir situaciones que puedan originar fallas o una depreciación perjudicia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El mantenimiento necesario para remediar esas situaciones antes de que lleguen a revestir gravedad.</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se permite que el equipo  o instalaciones se deteriore, sea por un falso sentido de economía o  por  una producción muy presionada, es preciso trazar planes para elevar el nivel del equipo hasta un estandar mínimo de mantenimiento, antes de iniciar un programa de mantenimiento preventivo en regla , ya que es necesario llegar a una cierta condición de estabilidad para introducir técnicas de MP, de otro modo, la fuerza de mantenimiento estará muy ocupada reparando averías para que pueda llevar a cabo una inspección y mantenimiento bajo program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a investigación del equipo puede llevar a la eliminación de ciertas piezas o unidades de valor marginal que de ordinario imponen una fuerte carga de trabajo al mantenimiento para conservarlas en estado de operación. Esta clase de maquinaria no podrá ser retenida si su reconstrucción o compostura resulta antieconómic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xamen puede revelar la necesidad de aumentar temporalmente la fuerza de trabajo con objeto de mejorar la condición de las maquinarias o instalaciones hasta un nivel aceptable, con anterioridad a la instalación de un MP. En este caso, no podrá cargarse el costo al programa de MP, ya que mas bien corresponden a un mantenimiento diferido,consecuente a un impropio en el pasado. El costo por tales reparaciones pretéritas se puede establecer por separado, a efecto de que la dirección general conozca su mo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a vez establecido el programa, el numero de trabajadores tendrá que ser inferior al que había cuando se inicio, como resultado de reparaciones mas económicas y menos paros. Por otra parte, el tiempo perdido en la producción disminuirá, con un apreciable ahorro en los cost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INSTAURACION DE UN PROGRAMA DE MP.</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rasgo esencial del MP es la acumulación de datos históricos de reparación de maquinaria y equipo general, la cual se efectúa en formas de solicitud de mantenimiento mediante captura de  datos estadísticos, o bien en tarjetas de registro histórico donde se asientan manualmente las reparaciones important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Un estudio de las dificultades en el pasado dirá si es preciso o no un mantenimiento correctivo. También indicara la frecuencia con que habrán de efectuarse las inspecciones para reducir al mínimo las composturas, la información de referencia tendrá como fuente de origen cualquiera de las dos siguient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Revisión de las ordenes de trabajo de mantenimiento correspondiente a los últimos años, o ant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Un análisis de los antecedentes del equipo, si es que existe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REGISTROS DE REPARACION DE MAQUINARIA Y EQUIP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De las dos fuentes citadas, la que se lleva mas trabajo es la revisión de las órdenes de trabajo. Solo se recurrirá a ella cuando no se cuente con datos sobre las reparaciones realizadas. Dichas órdenes se clasificaran por numero o descripción del equipo, y por tipos de composturas, abarcando los dos últimos aÑos o mayor anterioridad.</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información obtenida se asentara en una hoja de registro, por numero y marca de maquina, incluyendo fecha y tipo de la reparación, así como una lista de las partes de repuesto usad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examen de este registro seÑalara las situaciones que están exigiendo excesivas intervenciones de reparación. Por ejemplo, en determinada planta esta clase de análisis podrá revelar que una maquina esta requiriendo la instalación de chumaceras cada diez semanas. Una investigación al respecto demuestra que hay una flecha fuera de alineación. Tan pronto como se corrige el defecto, desaparece la necesidad de la frecuente reposición de chumaceras. A esta clase de análisis y reparación se le conoce como mantenimiento corre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estudio minucioso de la hoja de registro descubrirá situaciones de reiteración de intervenciones de manteni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por ejemplo, el motor de una maquinaria a tenido que reemplazarse cada catorce meses por deficiencia del mismo, deberá establecerse cual es la causa (sobrecarga, suciedad o humedad excesivas, etcétera) y procederse a hacer inspecciones anuales para asegurar que no se repita el problema. Aseo, carga, presencia de humedad, temperatura, lubricación, etcétera, deberán ser revisadas a efecto de aplicar un remedio eficaz.</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otra posibilidad es recurrir, en lugar de la hoja de registro mencionada, a un examen de los registros de maquinaria, si es que se tiene. En el caso de que no los haya, deberán llevarse a medida que avance el programa de MP. Es de gran importancia que toda reparación y ajuste que revista alguna seriedad queden apuntados, a fin de que sea factible hacer una comparación y estudio detallado. Solo sabiendo lo que ha tenido lugar en el pasado se pueden efectuar estudios para el mejoramiento de las funciones y disminuir los costos de mantenimiento en el futu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Resulta ventajoso recopilar los datos físicos en una tarjeta y los de arreglos en otra, porque esto permite la reposición y archivo de la tarjeta con datos de reparación, cuando ha quedado enteramente ocupada por  las anota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tarjeta de datos físicos estará en el archivo mientras dure la maquinaria a que se refiere. En el caso de que esta ultima fuera trasladada a otro lugar, se hará el asiento respe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se dispone de equipo para el procesamiento de datos se pueden recopilar los costos de arreglo, el tiempo de paro y otros datos, y las tarjetas terminadas pueden utilizarse como registros de reparaciones y ajustes. En este caso habrá que preparar una clave en cifras para identificar los distintos tipos de composturas y ajustes. Un archivo permanente de los datos físicos concernientes a cada pieza de maquinaria es muy convenie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SOLICITUDES DE MANTENIMIENTO Y ORDENES DE TRABAJ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Para que un programa de MP pueda funcionar con eficacia necesita prepararse una solicitud de mantenimiento o una orden de trabajo que abarquen toda la tare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on base en una orden así todas las composturas de alguna importancia se anotan en el registro de reparación de maquinaria y equipo. Sin una solicitud u orden de trabajo, no habría forma de conservar registros históricos. Por lo tanto,  se evitaran las ordenes verbal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por alguna situación de urgencia hubiera se ordenara  así, se confirmaran por escrito posteriorme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EXAMEN DE MAQUINARIA Y EQUIPO DENTRO DEL M.P.</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Toda unidad de maquinaria o equipo, dentro de una área determinada deberá ser revisado para precisar el trabajo que haya de realizarse para un preacondicionamiento, así como sus necesidades de lubricación sobre una base diaria, semanal mensual, trimestral, etcétera, incluyendo un calculo de la frecuencia con que habrán de realizarse reparaciones totale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eria muy apropiado contar con un rol ya preparado con las frecuencias de inspección para toda la maquinaria, pero no es posible elaborarlo porque el mismo tipo de maquina  puede necesitar una etapa distinta de revisión, según el lugar o fabrica en que se halle instalada y de las circunstancias de us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buen paso hacia la obtención de una lista de periodicidad de inspección básica es mantener comunicación con los fabricantes de la maquinaria de que se tra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Si se busca la mayor cantidad de información, se leen con cuidado las instrucciones de los fabricantes, se examinan los registros del equipo y se toma en cuenta su empleo, será doble fijar la periodicidad de las inspecciones. Cuando el equipo es viejo o se le somete a un trabajo intenso, cuando existen determinadas exigencias de seguridad, contaminantes atmosféricos, etcétera, es probable que tenga que aumentar la frecuencia de las inspecciones. Si las circunstancias no son tan apremiantes, aquellas seran mas espaciad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trabajo para establecer un MP, consiste en efectuar una revisión  en busca de necesidades de mantenimiento (preacondicionamiento, así como mantenimiento programado), preparar hojas de comprobación para las inspecciones, etcétera, deberá hacerse de una manera progresiva en varias áreas reducidas, que en conjunto abarcaran la instalación tot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FRECUENCIA DE LAS INSPECCIONE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on dos los sistemas que se practican al hacer las revisiones periódicas. La inspección general y la especializa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inspecciones generales son efectuadas a las plantas pequeÑas, porque la administración es mas sencill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inspección de toda la maquinaria existente o de una parte, se lleva a cabo una sola vez. El equipo base, mas los motores, engranes, accionamientos, controles, sistemas hidráulicos, etcétera, se revisan al mismo tiempo, de acuerdo con una lista comprobatoria elaborada con anticipación. Por lo común, esto lo realizara un inspecto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Aunque este puede llamar en su auxilio a uno o mas expertos que le ayuden en determinados aspectos del trabajo. Del mismo modo que la resistencia de una cadena se determina por su eslabón mas débil, el ciclo de inspección de una maquina se determinara por la porción que falle mas. Por ejemplo, si este es el caso de  la hidráulica de una maquina y la duración de aquella sin que se presenten dificultades, es de ocho meses, toda la maquina tendra que revisarse cada seis o siete meses, para reducir al mínimo el tiempo de paro, siempre que no pueda prolongarse el funcionamiento de la bomb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inspección especializada contiene un grado mas alto refinamiento que la general. Se emplea en las plantas grandes y ahorra inspecciones. Las partes de la maquinaria que dura mas no necesitan ser examinadas con la misma frecuencia que las que fallan mas seguido. Cuando son bastantes las maquinas atendidas por el MP se pueden lograr considerables economías en tiempo dedicado a revisiones, si las periodicidades utilizadas procuran beneficiarse del lapso de funcionamiento libre de problemas de cada una de las  partes del equipo, por ejemplo, un equipo de control puede requerir de una inspección cada dos meses, en tanto que los motores eléctricos de una unidad de equipo pueden solo necesitar una revisión anual.</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 fijación de las frecuencias de verificación es asunto de experiencia. La tendencia en las primeras fases de un programa de MP es inspeccionar exageradamente, lo cual aumenta los costos mas de lo necesario. Sin embargo, en el caso de que dichas frecuencias no fuesen lo bastante reiteradas, las interrupciones por descomposturas, con el consiguiente gasto por paralización, podrían ser mas  costosas que lo ahorrado en inspec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LA HOJA DE COMPROBACION DEL MP.</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o de los medios principales de que se vale el MP es la hoja de comprobación o cotejo. Si el sistema establecido es el de inspección general, aquella contendrá todas las características de mayor importancia de la maquinaria que requieren revisión, por ejemplo, motores, controles, cajas de velocidades, bombas, impulsores, etcétera, especificando que es lo que se inspeccionara y buscar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se recurre a la inspección especializada, la hoja o lista de cotejo debe ser mas detallada, haciendose mención en ella de los elementos básicos o subgrupos eléctricos, hidráulicos, mecánicos, etcétera. En la lista se aumentaran las partes principales de cada sistema y habrá espacio para registrar las situaciones examinadas y el tiempo probable que se empleara en su corrección, según el inspector que efectúe el examen. Un juego completo de listas será empleado por el inspector cada vez que se lleve a cabo una revisión.</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uando hayan quedado llenas dichas formas, se entregan a la sección de control de mantenimiento, donde se expedirán las ordenes de taller para que se efectúen las reparaciones recomendadas. En la lista de cotejo se anotarán el numero de la orden de taller y el plazo asignado. La inspección formal patrocinada por la lista de cotejo de MP tiene las siguientes ventajas sobre una simple inspección informal realizada de una manera que pudiera llamarse desordena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Constituye un recordatorio para el inspector, impidiendo que se pasen por alto los detalles de importanci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Sirve de registro para efectuar análisis periódic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Asegura que llevarse a cabo la inspección por distintas personas, será siempre uniforme y complet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En ella hay espacio suficiente para observaciones relativas a un determinado punto de inspección, para que se ponga atención a cualquier avance del deterio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e.-</w:t>
        <w:tab/>
        <w:t>Es un documento que proporciona a control de mentenimiento o al sobrestante la base para hacer un análisis que determine el tipo de acción a emprende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PROGRAMACION DEL MP</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a vez preparada una lista de comprobación o cotejo para cada pieza de equipo o instalación, el siguiente paso será elaborar un programa o itinerario, a efecto de asegurar que se llevan a cabo con oportunidad las inspecciones necesari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operaciones de inspección pueden ser estudiadas por un Ingeniero para determinar el tiempo que impliquen, o bien calcular los lapsos de inspección y verificarlos posteriormente por sobrestantes o personas acostumbradas a la especialidad de que se trate. La carga de trabajo básica expresada por la hoja de comprobación puede encajar en un programa que proporcione un flujo relativamente uniforme y parejo de inspecciones a lo largo del año, tomando en cuenta las variaciones y necesidades de temporada (vacaciones, cambio de modelo, etcéter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mpezando con una carga de trabajo de inspección diaria como base, podrán ser programados los renglones de menores frecuencias hasta los de una vez al aÑ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formas de cotejo mencionadas se clasifican en dos grupos. Las de periodicidad variable y las frecuencia fij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de esta ultima son las que corresponden a inspección de edificios e instalaciones, ya que reconocen como base únicamente el tiempo. Las de periodicidad variable son las que ataÑen al equipo productor, ya que gran parte de este puede revisarse según su uso, el cual es proporcional al volumen de la produc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PROGRAMACION ANUAL.</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i el programa de MP se efectúa en forma manual, es decir, sin recurrir al procedimiento electrónico de datos, sería conveniente preparar una tarjeta de programación para cada inspección y para cada unidad de equipo que se encuentre incluida en el pla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ontando con las tarjetas, se procederá a preparar un recordatorio archivando para ello las tarjetas de acuerdo con el ciclo de revisión. Por tanto, las que correspondan a renglones que necesiten de una Inspección trimestral serán colocadas en el recordatorio a tres meses del que este en curso; las que la requieren cada cuatro meses se podrán a este termino del mes en curso, y así sucesivamente.</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on el fin de repartir el trabajo de inspección durante el mes, resultaría conveniente hacer una distribucción semanaria de las tarjetas de programacion en el recordato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as correspondientes al mes se repartirán de una manera uniforme entre las cuatro semanas del mes, a efecto de que cada semana tenga su propia y bien repartida carga de trabaj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sistema consistirá en sacar el grupo de tarjetas concerniente a una semana dada y con ellas se pasara a preparar el itinerario de inspección. Estas tarjetas no suelen usarse para revisiones cotidianas. Las instrucciones generales se expiden mediante hojas de comprobación para inspecciones, por una semana a la vez.</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PROGRAMACION CON EQUIPO DE COMPU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uando se emplea un medio electrónico para elaborar los programas, la informacion contenida en la tarjeta de programación de inspecciones se incluye en una memoria de computadora o en un archivo maestro de tarjetas de tabulación. Antes de la semana para la cual se va a hacer el programa se elaboraran los datos que competen a este con la misma información que aparace en las tarjetas de programación.</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Preparar el programa de MP para una semana dada exige coordinación con el plan de producción. Cuando el equipo se encuentra bajo el peso de un plan de producción riguroso, con tres turnos de trabajo al dia, el tiempo de que se puede disponer para efectuar las inspecciones  es poco  o no exist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erá pues, necesario establecer un momento en que sea viable detener el funcionamiento de la maquina o maquinas, con el mínimo de interferencia a la producción. Porque conviene recordar que el propósito principal de crear el MP es, precisamente, disminur lo mas que se pueda el tiempo de pa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Hay que fijar un dia y momento definido para que el equipo sea susceptible de Inspección. Sin embargo, hay que aceptar cierta flexibilidad, ya que una producción rigurosa a la ocurrencia de emergencias pueden cambiar dicha disponibilidad. En el caso de que surgiese una situación así, habría que proceder a cambiar el dia u hora de la inspec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uando el sistema de produccion trabaje solo uno o dos turnos diarios convendrá aprovechar el turno faltante para las inspec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NECESIDADES DE LA ORGANIZACION</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No es preciso recurrir a grandes cambios para ajustar el MP en la organización general de mantenimiento. Las revisiones de maquinaria y equipo se efectuaran por los mejores trabajadores calificados con que se cuente, como son técnicos, sobrestantes, mecánicos, etcétera. Al iniciar un programa de MP muchas empresas acostumbran realizar inspecciones con trabajadores procedentes de la fuerza de mantenimiento y que se ponen a las ordenes del coordinador de MP. Esta practica se continua hasta que el MP toma carta de naturalización en la actividad de la fabric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uando se trata de plantas chicas, los inspectores de MP informan directamente al superintendente de mantenimiento, por regla general. En las plantas grandes suele ser mas conveniente que haya un coordinador o administrador de MP que informe al Ingeniero de la Empresa y que sea el responsable de planear y programar todas las inspecciones de MP, reparaciones, composturas mayores y servicios. También corresponderá a ese funcionamiento expedir las ordenes de taller para su aprobación por el Ingeniero de fábrica o su representante autorizad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Seleccionar a un inspector de MP es un aspecto importante de todo programa exitoso. En una forma ordinaria provienen de las filas de trabajadores calificados que laboran en el departamento de mantenimiento. Aun cuando un inspector no se encargara de llevar al cabo personalemnte tareas de reparación (a veces si hará algunos ajustes menores) conviene que sepa como hacerlas, ya que por ello estará mas capacitado para establecer su necesidad. Con su experiencia en descubrir fallas podrá diagnosticar con mayor acierto los problemas de las maquin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personal ordinario de mantenimiento deberá encargarse de las reparaciones que las inspecciones hayan demostrado ser indispensables. Esto permitirá una asignación de trabajos ordenada y el establecimiento de un itinerario comparativamente uniforme para todo el person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algunas empresas constituye una practica corriente el hacer que actúen como inspectores distintos trabajadores, a efecto de irlos mejorando en sus conocimientos y calificar su idoneidad. Esto presenta también la ventaja de la visión de los inspectores se mantengan fresca y renovada, al mismo tiempo que conserva su capacidad técnic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Además, en caso de que falte algún inspector o que sea despedido, serán menos los problemas que se presenten para mantener en marcha el trabajo, que si se dependiera de unos cuantos inspectores permanentes. Por otra parte, es muy conveniente para los operarios mismos ser adiestrados para actuar como inspectores bien calificad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DOTACION DE PERSONAL DE INSPECCION</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numero de inspectores tiene que ver con la frecuencia de las revisiones, el tamano de la planta y la cantidad de instalaciones y maquinas que haya que atende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 relación del numero de inspectores de MP a la furza total de mantenimiento no tiene importancia. Pueden abarcar desde uno por cada dos trabajadores hasta uno por cada diez, dependiendo de la clase de empresa  y de su equipo, así como de si el inspector dedica todo su tiempo a su tarea o solo una par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 procedimiento eficaz para determinar la dotación es cotejar la carga de trabajo con las normas. Si el departamento de mantenimiento utiliza un tiempo estándar para medir el desempeÑo, resulta facil extender ese sistema al trabajo repetitivo de las inspec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Una vez que se haya establecido firmemente el programa, se aplicaran las normas al trabajo para indicar el monto de hora-hombre estándar que se requiera en tiempo  de Inspección. Con base en niveles esperados de desempeÑo, la determinación del numero de inspectores que efectúen la actividad con puntualidad y eficacia será cosa sencill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Cuando no hay normas, el número de inspectores se decidirá por aproximación, ajustándose a renglón seguido mediante observación del desempeÑo en el trabajo. Si este resultara adecuado y la tarea encomendada no se llevara a cabo en los tiempos previstos en el plan, querrá decir que probablemente son pocos los inspectores. Por lo demás si las revisiones se están haciendo de acuerdo con el programa y los inspectores trabajan con un gran desahogo, lo mas probable es que su numero es mayor del neces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REINSPECCIONE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os exámenes críticos, sean de actividades de servicio o de producción, se harán mediante reinspecciones. Esto se lleva a efecto mediante muestreos, a fin de asegurarse de que la primera inspección se efectúo correctamente. Las verificaciones de MP se realizaran por sobrestantes o por un coordinador calificado. Se empleará por sistema una lista de cotejo semejante a la de la primera  revisión. Completado el proceso comprobatorio, se pasara a comparar las dos listas. Si existiese alguna discrepancia, el primer inspector será readiestrado para que haga las cosas como debe ser, o se le destinara a otra clase de tarea para la que este mas preparad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EJECUCION.</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costo de las inspecciones de MP será una pérdida de dinero a menos de que se remedien los problemas o deficiencias revelados por ell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todo programa de MP la acción correctiva se iniciara con la preparación de una solicitud de mantenimiento o la orden de taller.</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Al concluir su inspección, el encargado de ella, el coordinador de mantenimiento o el planeador expedirán la orden de trabajo respe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NORMAS DE MANTENIMIENTO PREVEN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n este punto se clasifica el equipo de acuerdo al criterio de critico y no critico , se enumeran las actividades que constituyen el mantenimiento preventivo y la periodicidad de est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EQUIPO MECANIC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BOMBA CENTRíFUGA DE EJE VERTICAL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 (I.R.)</w:t>
        <w:tab/>
        <w:t>Diari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ión de presaestopas y ajus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presión en Descarg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ión  de intensidad de corri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ión de vibraciones durante la oper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ión de condiciones generales de oper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je total del equipo y limpieza de todas las partes (columna, cubreflecha, coples, colador,etc.).</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Inspección de todos los elementos de fricción (chumaceras,flecha,bujes,etc.).</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Cambio de sellos de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ión de impulsores y cambio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ión de tazones y cambio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Aplicación de pintura anticorrosiva a la columna  y cuerpo de tazon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Revisión de las válvulas (compuertas y check) y reparación.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Armado ,montaje y prueba completa de funcionamiento de acuerdo a su diseño y característic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BOMBAS CENTRíFUGAS DE EJE HORIZONTAL.</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 (M.L.)</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ión de prensaestopas y ajus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presión de succión y descarg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ión de intensidad de corri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ión de lubricación de baler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ión de vibraciones durante la oper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íon de las condiciones generales de oper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Cambio de grasa de los baleros, sin desmontar, expulsando por presión de un inyector la grasa usad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Alineación de la unidad motor-bomba y reajuste de los pernos de anclaj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ión de prensaestopas y cambio de empaquetaduras si fuera neces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 xml:space="preserve">Mantenimiento Completo.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je completo de la bomb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Lavado y limpieza completa de todas las part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ción del alineamiento y desgaste del eje y reparaciones o cambios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ción de impulsores, bushings, baleros y elementos sujetos al desgaste; reparación o cambio de las partes daÑadas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Montaje, alineamiento y prueba completa de la unidad.</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 xml:space="preserve">Revisión de válvulas de entrada y salida, check y reparaciones si fuera necesario.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Verificacion de las condiciones técnicas del trabajo del equipo en relación con su diseÑo y característic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Aplicación de pintura anticorros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LORADORE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que no existan fugas de clo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presión de la bomba de clor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gasto de clo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gasto solucion clora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ión de unidad reguladora de vac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estrangulador del inyec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eza del inyec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ion del regulador  de vacio y válvula antirretorn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ión y comprobación de funcionamiento de modulo de contro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GRUA VIAJERA.</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corresponde  a un criterio predictiv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ar que los ganchos del malacate giren libremente y asegurarse que la aldaba de seguridad este en su lugar para evitar que el estrobo se salga del ganch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los frenos del malacate y carro, para obtener una mayor seguridad de maniobr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que las poleas funcionen correctamente, asi como sus cojinetes. En caso necesario aplicar grasa o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nspeccionar  los aditamentos de seguridad para prevenir un descarrilamiento y mantener la estabilidad del car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ar que las ruedas no presenten desgastes peligrosos. Si es necesario lubricar o en su defecto cambiarl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ar que los topes colocados en los extremos del carro y cabeceras esten solidamente fij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Inspeccionar el sistema de lubric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Asegurar que los circuitos de control y protección actúen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Inspecionar que todas las conexiones de estructuras y motores esten solidamente conectadas a tierr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ar con trapo limpio, estopa y aire comprimido seco ; todos aquellos residuos de polvo, grasa y aceite que se encuentren en la grú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Engrasar y/o aceitar todos los rodamientos que lo requiera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ar con aire comprimido seco los tableros de control, asi como limpiar o lijar levemente los contactos de contactores y todo equipo de control que tenga residuos liberados en su operación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Asegurarse que las conexiones de control esten bien fijas y en caso contrario sujetarlas correctamente, para evitar falsos contact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Probar que todos los accesorios de control y seguridad funcionen adecuad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Comprobar que todos los mecanismos operen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Aplicar pintura anticorrosiva en toda la grua y cabeceras de desliz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Probar la operación de todos los componentes para asegurar el correcto funcionamiento de la grú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VALVULAS DE ADMISION Y EXPULSION DE AIRE.</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que esten abiertas las válvulas de sec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el funcionamiento de la válvul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Identificar y corregir fugas de la valvul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r y desensamblar la válvul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sellos, asientos, bujes, pernos, empaques, porta-empaques, juntas,etc, y cambio si fuese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ar y engrasar asientos y sell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Limpiar las piezas a metal cercano al blanco y aplicar recubrimientos anticorrosivos epoxic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Ensamblar , montar y probar fun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Verificar el estado fisico del flotador y repararlo en caso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Previa limpieza Aplique recubrimientos anticorrosivos epoxicos  interior  y exteriorme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u w:val="single"/>
        </w:rPr>
        <w:t>VALVULA DE ALIVIO DE PRESIO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0" w:right="0"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left="0" w:right="0"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que esten abiertas las válvulas de sec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car las lineas de presion y reguladores de la válvula esten en buenas condicion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funcionamiento de válvul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r y desensamblar la válvul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estado fisico  de diafragma, guias, empaques, sellos, juntas, etc, y cambio si fuese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 xml:space="preserve">Limpieza general.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Limpiar las piezas a grado metal cercano al blanco y aplicar recubrimientos anticorrosivos epoxic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 xml:space="preserve">Engrasar, ensamblar, montar.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Calibrar y probar funcionamiento de la solenoide y la válvul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Previa limpieza Aplique recubrimientos anticorrosivos epoxicos  interior  y exteriorme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VALVULAS DE COMPUERTA, RETENCION Y MARIPOSA.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tiene una base predic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M.C.) </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r y desensamblar la válvul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sellos, asientos, bujes, pernos, empaques, porta-empaques, juntas,etc, y cambio si fuese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ar y engrasar asientos y sell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Limpiar las piezas a metal cercano al blanco y aplicar recubrimientos anticorrosivos epoxic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ión y lubricación de la caja de engranes del oper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Ensamblar , montar y probar fun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Previa limpieza Aplique recubrimientos anticorrosivos epoxicos  interior  y exterior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Verficar funcionamiento de las valvulas de desfogue de la linea de conduc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QUIPO ELECTRIC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APARTARRAYO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tiene una base predic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M.C.)</w:t>
        <w:tab/>
        <w:t>2 - 4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o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ar visualmente que el apartarayos no presente grietas principalmente en la parte de porcelan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ar visualmente que el apartarayos no este roto o presente grietas principalmente en la parte de porcela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todas sus conexiones mecanicas y electricas, ajustándose si es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que la conexion a tierra sea adecuad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Hacer una limpeza gene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ABLES DE POTENCIA</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ei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 (M.L.)</w:t>
        <w:tab/>
        <w:t>1-3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Mantenimiento Completo (M.C.) </w:t>
        <w:tab/>
        <w:t>3-5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tenimient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sistencia de C.D. de ais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Absorción dieléctrica de C.D.</w:t>
      </w:r>
    </w:p>
    <w:p>
      <w:pPr>
        <w:pStyle w:val="Normal"/>
        <w:ind w:left="709"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sistencia C.D. del aislamei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Absorción dieléctrica de C.D.</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Alto potencial de C.D. en pas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APACITORES  DE POTENCIA</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tiene una base predic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on de Rutina (I.R.)</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 (M.C.)</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o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ar que el equipo de conexion y descarga de los capacitores actúe  libre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 xml:space="preserve">Inspeccionar dispositivo de descarga rapida de los capacitores.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Inspeccionar conexiones de puesta a tierra de gabinete y terminal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ar polvo existente en gabinete, asi como en terminal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Ajuste todas las conexiones macanicas y electricas para evitar falsos contact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Probar que el equipo de accionamiento opere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que todas las conexiones de control sean adecuad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 xml:space="preserve">Hacer pruebas de comportamiento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CUCHILLAS DE SECCIONAMIENTO.</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 (I.R.)</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 (M.C.)</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o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ónar que el seguro de no accionamiento funcione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que el seccionamiento este solidamente conectado a tierr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car que el mecanismo de operación opere eficientemente, ya sea que se trate de un seccionador tipo horizontal o vertic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ar el mecanismo de accionamiento de grasa y polv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Limpiar las partes de contacto eléctrico, con  estopa y lijar suavemente las mismas para eliminar los residuos producidos al cerrar y abrir el seccionador. En caso necesario cambiar las partes daÑadas o que muestren un deterioro avanzad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Aplicar grasa y/o aceite al mecanismo de ac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ar todas las conexiones mecanicas y eléctricas para evitar falsos contact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Inspeccionar la conexión del seccionador con el sistema de tierr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Comprobar que el mando manual o automatico funcione correctamente, asi como sus dispositivos de seÑaliz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Aplicar pintura anticorrosiv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Probar que el seccionador opere correctame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INTERRUPTORES EN AIRE.</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critic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 (M.L.)</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mpleto (M.C.)</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tenimient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Comprobar que el circuito de control funcione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que los accesorios de las unidades polares esten fijos y atornillad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Comprobar que las camaras de arqueo esten correctamente instaladas y fij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nspeccionar que el mecanismo de cierre apertura accione libre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Ajustar correctamente la posición de los contactos antes de cada cierr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ar el desgaste que sufran los contactos debido a las aperturas provocadas por corrientes de corto circuito en caso de deterioro elevado cambiarl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Inspeccionar que el resorte de cierre este cargado, segun el medio que se us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Cierre y abra el interruptor varias veces eléctricamente con el voltaje nominal de control, para ver su correcto fun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Ajustar el interruptor auxiliar de verificacion de cierre, en caso de que se haya desajustad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Revisar que no haya partes rotas o agrietadas de las cámaras de arqueo, principalmente las partes de cerámic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ar todos los mecanismos de accionamiento con aire comprimido y engrasar las partes que lo compone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Secar con aire comprimido seco el interruptor para eliminar humedad y deterioros de sus accesori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Mantener libre de humedad las cámaras de arqueo, sobre todo las partes de cerámic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Quitar cualquier residuo, mugre o productos del arco con una tela o mediante un lijad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Verificar las condiciones del núcleo móvil del solenoid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ar que el motor que se encarga de cargar el resorte de cierre funcione correcta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Hacer pruebas de funciona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MOTORES ELECTRICOS DE INDUCCION DE EJE HORIZONTAL.</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Inspección de Rutina (I.R.) </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 (M.C.)</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ónese los baleros y véase si su temperatura es o no excesiv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Inspecciónese el nivel del aceite de los baleros, compruebe que el recipiente no presente fug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Inspecciónese el motor, en cuanto a temperaura de la carcaza y véase si se produce ruido anormal, si despide algún olor o presenta vibraciones excesiv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Compruébese las condiciones de carg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Compruébese  el voltaje, corriente y velocidad.</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smontaje completo d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Lavado de los baleros, Inspección de los mismos y cambio si fuera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Cambio de aceite y/o gras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nspección y limpieza del ventil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Limpieza de la parte interna del estator, usando aire comprimido seco y limp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Limpieza de las bobinas usando aire comprimido seco y limpio, en combinación con estopa o trapos limpios impregnados con solvente industrial, en caso de que tengan acumulación de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Barnizado de bobinas, a criterio del reparador, utilizando pistola pulverizadora y un barniz de secado al air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Inspeciónese las conexiones internas d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Verifiquese la separación del entrehier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Aplicación de pintura anticorrosiva en las partes inerrnas y externas del motor sujetas a corros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Armado, montaje y pruebas completas de funcionamien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MOTORES ELECTRICOS DE INDUCCION DE EJE VERTICAL.</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ese los baleros y vease si su temperatura es o no excesiv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Inspecciónese el nivel de aceite de los baleros, compruebe que el recipiente no presente fug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Inspecciónese el motor, en cuanto a temperatura de la carcaza y véase si se produce ruido anormal,  si despide algun olor o presenta vibraciones excesiv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nspección y ajuste del trinquete de no retroceso (si el proyecto indica que sea con trinque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Inspección y limpieza del ventilador.</w:t>
      </w:r>
    </w:p>
    <w:p>
      <w:pPr>
        <w:pStyle w:val="Normal"/>
        <w:ind w:left="1416"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Limpieza de la parte interna del estator usando aire comprimido seco y limp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Limpieza de las bobinas, usando aire comprimido seco y limpio en combinación con estopa o trapos limpios impregnados con solvente industrial si hay acumlación de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barnizado de bobinas a criterio del reparador, utilizando pistola pulverizadora y barniz de secado al air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Inspecciónese y reacondicionese las conexiones internas d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Verifíquese la separación  del entrehier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Aplicación de pintura anticorrosiva en las partes internas y externas del motor sujetas a corros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Armado, montaje y pruebas completas del funcionamiento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pPr>
      <w:r>
        <w:rPr>
          <w:rFonts w:eastAsia="Century Gothic" w:cs="Century Gothic" w:ascii="Century Gothic" w:hAnsi="Century Gothic"/>
          <w:sz w:val="18"/>
          <w:szCs w:val="18"/>
        </w:rPr>
        <w:t xml:space="preserve"> </w:t>
      </w:r>
      <w:r>
        <w:rPr>
          <w:rFonts w:eastAsia="Century Gothic" w:cs="Century Gothic" w:ascii="Century Gothic" w:hAnsi="Century Gothic"/>
          <w:sz w:val="18"/>
          <w:szCs w:val="18"/>
          <w:u w:val="single"/>
        </w:rPr>
        <w:t xml:space="preserve">MOTORES ELECTRICOS DE CORRIENTE DIRECTA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 (I.R.)</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M.C.)</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ese los cojinetes , baleros o chumaceras y vease si su temperatura es o no excesiv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Inspecciónese el motor, en cuanto a temperatura de la carcaza y véase si se produce ruido anormal,  si despide algun olor o presenta vibraciones excesiv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Compruebe las condiciones de carg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Verificar el voltaje de fuentes de exitación de C.A. como de C.D.</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car que el mecanismo de conexión y desconexión de la corriente de excictación directa y alterna accione librem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Desensamblar completamente 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avar los cojinetes, baleros o chumaceras inspeccionando los mismos y cambiarlos si fuese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Inspeccionar los anillos rosantes, escobillas, portaescobillas y si es necesario cambiarl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Cambiar el aceite y/o grasa de cojinetes o anillos rosant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Inspeccionar y limpiar el vantil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Limpiar la parte interna del estator, usando aire comprimido seco y limp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Limpiar las bobinas usando aire comprimido y sec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Barnizar y secar las bobinas en caso necesa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Efectuar prueba de resistencia de ais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Inspeccionar y reacondicionar las conexiones internas d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Verificar la separación del entrehier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3.-</w:t>
        <w:tab/>
        <w:t>Aplicar pintura anticorrosiva en las partes internas y externas del motor sujetas a corros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4.-</w:t>
        <w:tab/>
        <w:t>Armar, montar y probar el funcionamiento del moto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SISTEMA DE ALUMBRADO Y CONTACTO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tiene una base predic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to. Ligero (M.L.)</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to. Completo(M.C.)</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tenieminto liger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Camibio de lamparas fundid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eza y fijación de base (anua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Limpieza de difus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ar Físicamente el aislamiento de los calb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SISTEMA DE EMERGENCIA</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no critico y su mantenimiento uan base predic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Inspección de Rutina (I.R.) </w:t>
        <w:tab/>
        <w:t>Diari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einto ligero (M.L.)</w:t>
        <w:tab/>
        <w:t>Semestral/250 hor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to.  Completo(M.C.)</w:t>
        <w:tab/>
        <w:t>anual /2000hor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on de rutina (Diario previo arranque del equip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Inspeccionar visualmente las bandas o mecanismos de transmision de potencia , mangueras y accesorios del motor, seÑales de fugas de combustible, aceite agua y aire. Haga las correcciones necesari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e que el nivel del aceite sea el adecuad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Drene el agua del tanque de combustible y revise la alimentación del mismo antes de arrancar 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e el indicador del filtro de aire. Cambie el filtro si el indicador op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e el nivel del agua/refrigerante en el radi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 xml:space="preserve">Revise las conexiones y mangueras del turboalimentador.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Cuado el motor arranque, observe la operación  del arranc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Observe la presion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Observe el regimen de carga del altern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Observe la temperatura del mo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Escuche por algun ruido anorma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Observe la velocidad del motor y su funcion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3.-</w:t>
        <w:tab/>
        <w:t>Verificar funcionamiento del gener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4.-</w:t>
        <w:tab/>
        <w:t>Verificar funcionamiento del equipo de trasferencia de energia de C.F.E. a energia del Sistema de Emergenci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5.-</w:t>
        <w:tab/>
        <w:t xml:space="preserve">Verificar operación del cargador de los acumuladores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Efectuar limpieza externa del radiador, limpiando las aletas de enfriamei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Cambio de aceite al motor y filt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e nivel de electrólito de acumul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Lubrique el altern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Efectue la limpieza externa del motor , generador y transfe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Verifique apriete de conexiones y tablill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Verifique operación de medidor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Cambie el filtro de combustibl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Engrase bomba y baler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Verififque tensión de bandas o acop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Limpie intecambiador de calor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Limpie interna y externamente el radi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Verifique operación del turboaliment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Verifique conexiones eléctric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Revise válvulas  de admision y escap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Revise compresión y desgaste de cilindr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10.- </w:t>
        <w:tab/>
        <w:t>Revise inyectores y bombas de inyec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Revise conexiones eléctricas del gener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Revisar conexiones luces de indic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3.-</w:t>
        <w:tab/>
        <w:t>Revisión y limpieza del conjunto rectificador giratori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4.-</w:t>
        <w:tab/>
        <w:t>Verificar funcionamiento y ajuste de sensores de voltaj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5.-</w:t>
        <w:tab/>
        <w:t>Limpieza externa e interna del transfer.</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SISTEMA DE TIERRAS</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s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 (M.L.)</w:t>
        <w:tab/>
        <w:t>1-3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M.C.)</w:t>
        <w:tab/>
        <w:t>3-5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Mantenimeinto lige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b/>
        <w:t>1.-</w:t>
        <w:tab/>
        <w:t>Revision de conexione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limpiez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Pruebas eléctric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y limpieza.</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Prueba general del sistem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TABLEROS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 (I.R.)</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M.L.)</w:t>
        <w:tab/>
        <w:t>Se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eto Completo(M.C.)</w:t>
        <w:tab/>
        <w:t>An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ion de aislamiento de cable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on fisica de interruptores y zapata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b.- </w:t>
        <w:tab/>
        <w:t>Mantenimient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Verifique interruptores, fusibles y lamparas de indic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Verifiacar apriete de tornilleria de tablillas y elementos del tabl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eza interna y externa del table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Limpieza externa e interna del tabl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Efectuar prueba de de resistencia de ais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ión, limpieza o cambio de contactos del arranc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ion de bobinas de arranc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Verificación de tiempo y ajustes de relev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ión o cambio de elementos termicos de arranc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Inspección de del estado fisico de cables de fuerza y control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Verificación de instrumentos de medi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Verificación y limpieza de relevadores de contro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0.-</w:t>
        <w:tab/>
        <w:t>Comprobación de seÑalización visual y acustica de mand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1.-</w:t>
        <w:tab/>
        <w:t>Apriete de tablillas y elementos del tabl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2.-</w:t>
        <w:tab/>
        <w:t>Comprobación del funcionamiento de mandos, bloqueos, estados y alarmas del tabler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TRANSFORMADOR  DE POTENCIA</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w:t>
        <w:tab/>
        <w:t>Mensu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Ligero(M.L.)</w:t>
        <w:tab/>
        <w:t>1-2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M.C.)</w:t>
        <w:tab/>
        <w:t>3-4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ar el nivel de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ar que no haya fugas de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ar accesori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visar estado fisico de los aisl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evisar el estado fisico del transformad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Numero de operaciones de tap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o Liger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Pruebas eléctricas y quimicas de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del control y alambrad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Limpieza general.</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Pintura del transformador. (si es reequerid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Pruebas eléctricas complet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l control y alambrad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vision de accesorio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Ajuste de indicador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 xml:space="preserve">Limpieza general.   </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visión interna del cambiador de tap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Reacondicionamiento del aceite incluido el del tap.(cambiador de dervac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Pruebas eléctricas y quimicas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F.P. del ais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Corriente de exitación.</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F.P. de boquillas y/o pruebas del collar calien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Resistencia de C.D.(corriente directa) del aislamien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5.-</w:t>
        <w:tab/>
        <w:t>RIgidez dieléctrica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6.-</w:t>
        <w:tab/>
        <w:t>Resistividad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7.-</w:t>
        <w:tab/>
        <w:t>Factor del potencia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8.-</w:t>
        <w:tab/>
        <w:t>Numero de neutralizacion del  aceite.</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9.-</w:t>
        <w:tab/>
        <w:t>Tension interfacial del acei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Los resultados deberán complementarse con las pruebas de aceptación de los transformadores o los recomendados por el fabrican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w:t>
        <w:tab/>
        <w:t>Revision de fugas de aceite.</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cuidadosa de válvulas, radiadores y juntas para localizar cualquier mínima fuga y reporte de inmediat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El cambio de contactos de arqueo en transformadores con cambiadores de taps bajo carga se sujetara 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Estado del contactor.</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sultado de pruebas eléctric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Numero de operacione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4.-</w:t>
        <w:tab/>
        <w:t>Período de tiempo (no mas de 5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f.-</w:t>
        <w:tab/>
        <w:t>Revisión de indicadores de temperatura  y reposición si es presis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g.-</w:t>
        <w:tab/>
        <w:t>Revisar bucholz y válvula indicadora de gasesde est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h.-</w:t>
        <w:tab/>
        <w:t>Que el nivel de aceite se mantenga a 25 grados centigrad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 xml:space="preserve">TRANSFORMADORES DE POTENCIAL                          </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ción de Rutina (I.R.)</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emiento Completo (M.C.)</w:t>
        <w:tab/>
        <w:t>1-3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evisar estado fisic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Pruebas eléctricas completas.</w:t>
      </w:r>
    </w:p>
    <w:p>
      <w:pPr>
        <w:pStyle w:val="Normal"/>
        <w:ind w:left="1418" w:hanging="709"/>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alambrado y conex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Pruebas eléctric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F.P. del aislamien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sistencia de aislamien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Relación de transformació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d.-</w:t>
        <w:tab/>
        <w:t>Revisión de alambrado y conexione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Deberá observar el aislamiento de los cable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Que las conexiones esten fij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3.-</w:t>
        <w:tab/>
        <w:t>Ajuste de  tornilleri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t>TRANSFORMADORES DE CORRIENTE.</w:t>
      </w:r>
    </w:p>
    <w:p>
      <w:pPr>
        <w:pStyle w:val="Normal"/>
        <w:jc w:val="both"/>
        <w:rPr>
          <w:rFonts w:ascii="Century Gothic" w:hAnsi="Century Gothic" w:eastAsia="Century Gothic" w:cs="Century Gothic"/>
          <w:sz w:val="18"/>
          <w:szCs w:val="18"/>
          <w:u w:val="single"/>
        </w:rPr>
      </w:pPr>
      <w:r>
        <w:rPr>
          <w:rFonts w:eastAsia="Century Gothic" w:cs="Century Gothic" w:ascii="Century Gothic" w:hAnsi="Century Gothic"/>
          <w:sz w:val="18"/>
          <w:szCs w:val="18"/>
          <w:u w:val="single"/>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Este equipo se considera critico y su mantenimiento tiene una base preventiva.</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LABOR</w:t>
        <w:tab/>
        <w:t>TIEMP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Inspeción de Rutina(I.R.)</w:t>
        <w:tab/>
        <w:t>Trimestral</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Mantenimiento Completo (M.C.)</w:t>
        <w:tab/>
        <w:t>1-3 AÑO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a.-</w:t>
        <w:tab/>
        <w:t>Inspección de Rutina.</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Rrevisar estado fisico.</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b.-</w:t>
        <w:tab/>
        <w:t>Mantenimiento comple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Pruebas eléctricas Complet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visión de alambrado y conexiones.</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c.-</w:t>
        <w:tab/>
        <w:t>Pruebas eléctricas.</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1.-</w:t>
        <w:tab/>
        <w:t>F.P. Aislamiento.</w:t>
      </w:r>
    </w:p>
    <w:p>
      <w:pPr>
        <w:pStyle w:val="Normal"/>
        <w:ind w:firstLine="708"/>
        <w:jc w:val="both"/>
        <w:rPr>
          <w:rFonts w:ascii="Century Gothic" w:hAnsi="Century Gothic" w:eastAsia="Century Gothic" w:cs="Century Gothic"/>
          <w:sz w:val="18"/>
          <w:szCs w:val="18"/>
        </w:rPr>
      </w:pPr>
      <w:r>
        <w:rPr>
          <w:rFonts w:eastAsia="Century Gothic" w:cs="Century Gothic" w:ascii="Century Gothic" w:hAnsi="Century Gothic"/>
          <w:sz w:val="18"/>
          <w:szCs w:val="18"/>
        </w:rPr>
        <w:t>2.-</w:t>
        <w:tab/>
        <w:t>Resistencia del aislamiento.</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3.-</w:t>
        <w:tab/>
        <w:t>Polaridad y relación de transforamación.</w:t>
      </w:r>
    </w:p>
    <w:sectPr>
      <w:footerReference w:type="default" r:id="rId2"/>
      <w:type w:val="nextPage"/>
      <w:pgSz w:w="12240" w:h="15840"/>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p>
    <w:pPr>
      <w:pStyle w:val="Footer"/>
      <w:rPr/>
    </w:pPr>
    <w:r>
      <w:rPr>
        <w:rStyle w:val="PageNumber"/>
      </w:rPr>
      <w:t>EAS_OM1.DOC</w: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1:03:00Z</dcterms:created>
  <dc:creator>Gregorio Barrientos Vargas</dc:creator>
  <dc:description/>
  <dc:language>en-US</dc:language>
  <cp:lastModifiedBy>ING. MARCO A GRANADOS</cp:lastModifiedBy>
  <dcterms:modified xsi:type="dcterms:W3CDTF">1997-10-16T11:20:00Z</dcterms:modified>
  <cp:revision>7</cp:revision>
  <dc:subject/>
  <dc:title>EMPRESAS DE AGUA Y SANEAMIENTO</dc:title>
</cp:coreProperties>
</file>