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АВИЛА</w:t>
      </w:r>
    </w:p>
    <w:p>
      <w:pPr>
        <w:pStyle w:val="Normal"/>
        <w:ind w:firstLine="720"/>
        <w:jc w:val="center"/>
        <w:rPr/>
      </w:pPr>
      <w:r>
        <w:rPr>
          <w:b/>
          <w:bCs/>
          <w:lang w:val="ru-RU"/>
        </w:rPr>
        <w:t>оформления спецификаций с помощью панели управления ЕСКД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формление спецификации должно соответствовать требованиям ГОСТ 2.106, ГОСТ 2.201, ГОСТ 2.113,  ГОСТ 2.413, ГОСТ 2.418 и настоящих прави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1 Начало работы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.1 Все спецификации создаются в среде </w:t>
      </w:r>
      <w:r>
        <w:rPr/>
        <w:t>Ex</w:t>
      </w:r>
      <w:r>
        <w:rPr>
          <w:lang w:val="ru-RU"/>
        </w:rPr>
        <w:t>с</w:t>
      </w:r>
      <w:r>
        <w:rPr/>
        <w:t>el</w:t>
      </w:r>
      <w:r>
        <w:rPr>
          <w:lang w:val="ru-RU"/>
        </w:rPr>
        <w:t>2000/2002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2 Перед началом работы файл </w:t>
      </w:r>
      <w:r>
        <w:rPr/>
        <w:t>ESKD</w:t>
      </w:r>
      <w:r>
        <w:rPr>
          <w:lang w:val="ru-RU"/>
        </w:rPr>
        <w:t>_</w:t>
      </w:r>
      <w:r>
        <w:rPr/>
        <w:t>V</w:t>
      </w:r>
      <w:r>
        <w:rPr>
          <w:lang w:val="ru-RU"/>
        </w:rPr>
        <w:t>1.</w:t>
      </w:r>
      <w:r>
        <w:rPr/>
        <w:t>xla</w:t>
      </w:r>
      <w:r>
        <w:rPr>
          <w:lang w:val="ru-RU"/>
        </w:rPr>
        <w:t xml:space="preserve"> следует поместить в папку автозапуска </w:t>
      </w:r>
      <w:r>
        <w:rPr/>
        <w:t>Excel</w:t>
      </w:r>
      <w:r>
        <w:rPr>
          <w:lang w:val="ru-RU"/>
        </w:rPr>
        <w:t xml:space="preserve"> («</w:t>
      </w:r>
      <w:r>
        <w:rPr/>
        <w:t>XLStart</w:t>
      </w:r>
      <w:r>
        <w:rPr>
          <w:lang w:val="ru-RU"/>
        </w:rPr>
        <w:t>»)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ru-RU"/>
        </w:rPr>
        <w:t xml:space="preserve">1.3 После запуска </w:t>
      </w:r>
      <w:r>
        <w:rPr/>
        <w:t>Excel</w:t>
      </w:r>
      <w:r>
        <w:rPr>
          <w:lang w:val="ru-RU"/>
        </w:rPr>
        <w:t xml:space="preserve"> будет появляться панель управления </w:t>
      </w:r>
      <w:r>
        <w:rPr>
          <w:b/>
          <w:lang w:val="ru-RU"/>
        </w:rPr>
        <w:t>ЕСКД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2 Размещение спецификаций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.1 Один из листов </w:t>
      </w:r>
      <w:r>
        <w:rPr/>
        <w:t>Excel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 xml:space="preserve"> именем «список» (создается автоматически), отводится под перечень всех спецификаций проекта, в том числе и заимствованны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2 Каждая запись в перечне содержит данные основной надписи одной  спецификац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3 О р и г и н а л ь н ы е   с п е ц и ф и к а ц и и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3.1 Все оригинальные спецификации необходимо разрабатывать и хранить в одном файле-проекте Excel по принципу «Один проект (изделие)  – один файл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.3.2 Файлу-проекту присваивается имя, состоящее из индекса (шифра, кода) проекта, например, </w:t>
      </w:r>
      <w:r>
        <w:rPr>
          <w:i/>
          <w:iCs/>
          <w:lang w:val="ru-RU"/>
        </w:rPr>
        <w:t>ФР-02.</w:t>
      </w:r>
      <w:r>
        <w:rPr>
          <w:i/>
          <w:iCs/>
        </w:rPr>
        <w:t>xls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СК-2500.</w:t>
      </w:r>
      <w:r>
        <w:rPr>
          <w:i/>
          <w:iCs/>
        </w:rPr>
        <w:t>xls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.3.3 На одном листе </w:t>
      </w:r>
      <w:r>
        <w:rPr/>
        <w:t>Excel</w:t>
      </w:r>
      <w:r>
        <w:rPr>
          <w:lang w:val="ru-RU"/>
        </w:rPr>
        <w:t xml:space="preserve"> размещается одна спецификация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3.4 Данные основной надписи оригинальной спецификации вносятся в лист «список» автоматическ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4 З а и м с т в о в а н н ы е   с п е ц и ф и к а ц и и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4.1 Заимствованная спецификация в лист «список» вносится вручну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.4.2 Для заимствованной спецификации заполняются только поля «Файл», «Обозначение» и «Наименование»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.4.3 В поле «Файл» заимствованной спецификации вносится имя файла </w:t>
      </w:r>
      <w:r>
        <w:rPr/>
        <w:t>Excel</w:t>
      </w:r>
      <w:r>
        <w:rPr>
          <w:lang w:val="ru-RU"/>
        </w:rPr>
        <w:t>, в котором эта спецификация находитс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3 Заполнение спецификаций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.1 При создании новой спецификации, после закрытия диалогового окна </w:t>
      </w:r>
      <w:r>
        <w:rPr>
          <w:b/>
          <w:lang w:val="ru-RU"/>
        </w:rPr>
        <w:t>Основная надпись</w:t>
      </w:r>
      <w:r>
        <w:rPr>
          <w:lang w:val="ru-RU"/>
        </w:rPr>
        <w:t xml:space="preserve">, появляется диалоговое окно </w:t>
      </w:r>
      <w:r>
        <w:rPr>
          <w:b/>
          <w:lang w:val="ru-RU"/>
        </w:rPr>
        <w:t>Разделы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1.1 Установка или сброс флажка против названия раздела добавляет или удаляет заголовок соответствующего раздел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1.2 Установка флажка против названия, оканчивающегося троеточием, открывает новое диалоговое окно, позволяющее частично заполнить выбранный раздел или конкретизировать название раздел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.1.3 Двойной щелчок левой клавишей мыши по записи формата в диалоговом окне </w:t>
      </w:r>
      <w:r>
        <w:rPr>
          <w:b/>
          <w:lang w:val="ru-RU"/>
        </w:rPr>
        <w:t>Документация</w:t>
      </w:r>
      <w:r>
        <w:rPr>
          <w:lang w:val="ru-RU"/>
        </w:rPr>
        <w:t xml:space="preserve"> изменяет запись формата в небольших пределах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1.4 Содержание любой записи, введенной с помощью диалоговых окон, всегда может быть отредактировано вручную после закрытия всех диалоговых окон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2 Запись каждого документа, сборочной единицы, детали, покупного изделия, материала и т. п. должна укладываться строго в одну строку и (или) в одну ячейку (кроме записи детали без чертежа). Длинная запись подгоняется уменьшением высоты шрифта в соответствующей ячейке. Не разрешается изменять высоту строк и менять содержание текста в шапках форм, генерируемых программой. Количество заполненных строк в графе «Примечание» «привязанных» к данной записи не ограничиваетс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.3 Запись детали без чертежа производится на трех строках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3.3.1 В первую строку записываются:</w:t>
      </w:r>
    </w:p>
    <w:p>
      <w:pPr>
        <w:pStyle w:val="Normal"/>
        <w:ind w:left="1080" w:hanging="0"/>
        <w:jc w:val="both"/>
        <w:rPr/>
      </w:pPr>
      <w:r>
        <w:rPr>
          <w:lang w:val="ru-RU"/>
        </w:rPr>
        <w:t>- в графе «Формат» - надпись БЧ;</w:t>
      </w:r>
    </w:p>
    <w:p>
      <w:pPr>
        <w:pStyle w:val="Normal"/>
        <w:ind w:left="1080" w:hanging="0"/>
        <w:jc w:val="both"/>
        <w:rPr/>
      </w:pPr>
      <w:r>
        <w:rPr>
          <w:lang w:val="ru-RU"/>
        </w:rPr>
        <w:t>- в графе «Поз.» - номер позиции;</w:t>
      </w:r>
    </w:p>
    <w:p>
      <w:pPr>
        <w:pStyle w:val="Normal"/>
        <w:ind w:left="1080" w:hanging="0"/>
        <w:rPr/>
      </w:pPr>
      <w:r>
        <w:rPr>
          <w:lang w:val="ru-RU"/>
        </w:rPr>
        <w:t>- в графе «Обозначение» - зарегистрированное обозначение детали;</w:t>
      </w:r>
    </w:p>
    <w:p>
      <w:pPr>
        <w:pStyle w:val="Normal"/>
        <w:ind w:left="1080" w:hanging="0"/>
        <w:jc w:val="both"/>
        <w:rPr/>
      </w:pPr>
      <w:r>
        <w:rPr>
          <w:lang w:val="ru-RU"/>
        </w:rPr>
        <w:t>- в графе «Наименование» - наименование детали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3.3.2 Во вторую строку записывается:</w:t>
      </w:r>
    </w:p>
    <w:p>
      <w:pPr>
        <w:pStyle w:val="Normal"/>
        <w:ind w:left="1080" w:hanging="0"/>
        <w:rPr/>
      </w:pPr>
      <w:r>
        <w:rPr>
          <w:lang w:val="ru-RU"/>
        </w:rPr>
        <w:t>- в графе «Наменование» - марка материала детали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3.3.3 В  третью строку записываются:</w:t>
      </w:r>
    </w:p>
    <w:p>
      <w:pPr>
        <w:pStyle w:val="Normal"/>
        <w:ind w:left="1080" w:hanging="0"/>
        <w:jc w:val="both"/>
        <w:rPr/>
      </w:pPr>
      <w:r>
        <w:rPr>
          <w:lang w:val="ru-RU"/>
        </w:rPr>
        <w:t>- в графе «Наименование» - размеры;</w:t>
      </w:r>
    </w:p>
    <w:p>
      <w:pPr>
        <w:pStyle w:val="Normal"/>
        <w:ind w:left="2160" w:hanging="1080"/>
        <w:jc w:val="both"/>
        <w:rPr/>
      </w:pPr>
      <w:r>
        <w:rPr>
          <w:lang w:val="ru-RU"/>
        </w:rPr>
        <w:t>- в графе «Кол.» - количество деталей;</w:t>
      </w:r>
    </w:p>
    <w:p>
      <w:pPr>
        <w:pStyle w:val="Normal"/>
        <w:ind w:left="2160" w:hanging="1080"/>
        <w:jc w:val="both"/>
        <w:rPr/>
      </w:pPr>
      <w:r>
        <w:rPr>
          <w:lang w:val="ru-RU"/>
        </w:rPr>
        <w:t>- в графе «Примечание» - масса детали или ее объе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.4 Редактирование и форматирование текста спецификации может производиться как в состоянии «Откат», так и в состоянии «Оформ». Копирование, вставку, удаление и перенос строк, ячеек, листов  и т. д. рекомендуется производить в состоянии «Откат», любыми доступными средствами </w:t>
      </w:r>
      <w:r>
        <w:rPr/>
        <w:t>Excel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4 Основная надпись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4.1 Все изменения в основной надписи рекомендуется производить используя диалоговое окно </w:t>
      </w:r>
      <w:r>
        <w:rPr>
          <w:b/>
          <w:lang w:val="ru-RU"/>
        </w:rPr>
        <w:t>Основная надпись,</w:t>
      </w:r>
      <w:r>
        <w:rPr>
          <w:lang w:val="ru-RU"/>
        </w:rPr>
        <w:t xml:space="preserve"> вызываемое командой</w:t>
      </w:r>
      <w:r>
        <w:rPr>
          <w:b/>
          <w:lang w:val="ru-RU"/>
        </w:rPr>
        <w:t xml:space="preserve"> Осн. надпись…</w:t>
      </w:r>
      <w:r>
        <w:rPr>
          <w:lang w:val="ru-RU"/>
        </w:rPr>
        <w:t xml:space="preserve"> панели управления </w:t>
      </w:r>
      <w:r>
        <w:rPr>
          <w:b/>
          <w:lang w:val="ru-RU"/>
        </w:rPr>
        <w:t>ЕСКД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.2 Допускается изменять содержание основной надписи вручную, редактируя лист «список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4.3 С помощью диалогового окна </w:t>
      </w:r>
      <w:r>
        <w:rPr>
          <w:b/>
          <w:lang w:val="ru-RU"/>
        </w:rPr>
        <w:t>Основная надпись</w:t>
      </w:r>
      <w:r>
        <w:rPr>
          <w:lang w:val="ru-RU"/>
        </w:rPr>
        <w:t xml:space="preserve"> содержание основной надписи можно изменять как в состоянии «Откат», так и в состоянии «Оформ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.4 Двойной щелчок левой клавишей мыши по любой графе для ввода даты вставляет в это графу системную дату. Повторный двойной щелчок очищает граф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4.5 Щелчок левой клавишей мыши в правой области графы для номера изменения увеличивает этот номер на единицу, а в левой области – уменьшает на единиц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4.6 Так как имя листа </w:t>
      </w:r>
      <w:r>
        <w:rPr/>
        <w:t>Excel</w:t>
      </w:r>
      <w:r>
        <w:rPr>
          <w:lang w:val="ru-RU"/>
        </w:rPr>
        <w:t xml:space="preserve"> повторяет обозначение размещенной в нем спецификации, а в </w:t>
      </w:r>
      <w:r>
        <w:rPr/>
        <w:t>Excel</w:t>
      </w:r>
      <w:r>
        <w:rPr>
          <w:lang w:val="ru-RU"/>
        </w:rPr>
        <w:t xml:space="preserve"> не может быть двух листов с одинаковым именем, то обозначение спецификации в диалоговом окне, повторяющее уже имеющееся имя листа, не может быть введено. Для информирования конструктора об этом факте обозначение в диалоговом окне краснеет. Других сообщений при этом не выдаетс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5 Печать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5.1 Настройки для печати создаются обычными средствами </w:t>
      </w:r>
      <w:r>
        <w:rPr/>
        <w:t>Excel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6 Заключение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6.1 Данная программа является составной частью довольно развитой системы разработки, хранения, учета и изменения КД и была взята из нее. Поэтому некоторые наименования и содержание некоторых пунктов настоящих правил не имеют явной логик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6.2 Имеются также программы для разработки-оформления, в том числе и группового, перечня элементов с правильной сортировкой, таблицы соединений, ведомости ЭД, разработки и учета извещений об изменении (ИИ), просмотра структуры проектов и конструкторских документов с помощью «дерева» КД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6.3 Планируется разработка программы генерирующей оформленный перечень элементов из файла </w:t>
      </w:r>
      <w:r>
        <w:rPr/>
        <w:t>PCAD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>6.3 Создается электронный Классификатор ЕСКД. Готовы классы 30-й и 46-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6.4 Критика, пожелания и предложения с благодарностью принимаются по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2">
        <w:r>
          <w:rPr>
            <w:rStyle w:val="InternetLink"/>
          </w:rPr>
          <w:t>bragi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kbotd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Успешной работы!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 уважением, Брагин Игорь.</w:t>
      </w:r>
    </w:p>
    <w:sectPr>
      <w:type w:val="nextPage"/>
      <w:pgSz w:w="11906" w:h="16838"/>
      <w:pgMar w:left="1134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agin@kbot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17:26:00Z</dcterms:created>
  <dc:creator>Брагин</dc:creator>
  <dc:description/>
  <dc:language>en-US</dc:language>
  <cp:lastModifiedBy>VOSTOK</cp:lastModifiedBy>
  <cp:lastPrinted>2002-06-19T19:59:00Z</cp:lastPrinted>
  <dcterms:modified xsi:type="dcterms:W3CDTF">2002-08-17T17:44:00Z</dcterms:modified>
  <cp:revision>5</cp:revision>
  <dc:subject>Организация работы с КД</dc:subject>
  <dc:title>Оформление спецификации</dc:title>
</cp:coreProperties>
</file>