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3402"/>
        <w:gridCol w:w="2552"/>
        <w:gridCol w:w="3958"/>
        <w:gridCol w:w="3110"/>
        <w:gridCol w:w="3958"/>
        <w:gridCol w:w="905"/>
        <w:gridCol w:w="905"/>
        <w:gridCol w:w="905"/>
        <w:gridCol w:w="905"/>
        <w:gridCol w:w="1361"/>
      </w:tblGrid>
      <w:tr>
        <w:trPr>
          <w:trHeight w:val="454" w:hRule="exact"/>
          <w:cantSplit w:val="true"/>
        </w:trPr>
        <w:tc>
          <w:tcPr>
            <w:tcW w:w="4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23811" w:h="16838"/>
          <w:pgMar w:left="1134" w:right="284" w:gutter="0" w:header="284" w:top="1814" w:footer="0" w:bottom="22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23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3392"/>
        <w:gridCol w:w="2545"/>
        <w:gridCol w:w="3958"/>
        <w:gridCol w:w="3110"/>
        <w:gridCol w:w="3958"/>
        <w:gridCol w:w="905"/>
        <w:gridCol w:w="905"/>
        <w:gridCol w:w="905"/>
        <w:gridCol w:w="905"/>
        <w:gridCol w:w="1361"/>
      </w:tblGrid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</w:t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7</w:t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8</w:t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9</w:t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type w:val="nextPage"/>
      <w:pgSz w:orient="landscape" w:w="23811" w:h="16838"/>
      <w:pgMar w:left="1134" w:right="284" w:gutter="0" w:header="284" w:top="181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14664055" cy="11024870"/>
              <wp:effectExtent l="8890" t="0" r="9525" b="762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663880" cy="11025000"/>
                        <a:chOff x="0" y="0"/>
                        <a:chExt cx="14663880" cy="11025000"/>
                      </a:xfrm>
                    </wpg:grpSpPr>
                    <wpg:grpSp>
                      <wpg:cNvGrpSpPr/>
                      <wpg:grpSpPr>
                        <a:xfrm>
                          <a:off x="0" y="699120"/>
                          <a:ext cx="14663880" cy="10325880"/>
                        </a:xfrm>
                      </wpg:grpSpPr>
                      <wps:wsp>
                        <wps:cNvSpPr/>
                        <wps:spPr>
                          <a:xfrm>
                            <a:off x="436320" y="0"/>
                            <a:ext cx="14224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0"/>
                            <a:ext cx="0" cy="10315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1000" y="0"/>
                            <a:ext cx="0" cy="886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0315440"/>
                            <a:ext cx="7564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993480"/>
                            <a:ext cx="434520" cy="6321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1073160"/>
                              <a:ext cx="43380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40720"/>
                              <a:ext cx="43380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245040"/>
                              <a:ext cx="43380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4147920"/>
                              <a:ext cx="43380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36040" y="536760"/>
                              <a:ext cx="12546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Подпись и дата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7120" y="1982880"/>
                              <a:ext cx="89676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8200" y="2885760"/>
                              <a:ext cx="8992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Взам. инв. № подл.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62160" y="5052960"/>
                              <a:ext cx="9068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40000" y="3607920"/>
                              <a:ext cx="126252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Подпись и дата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81080" y="1073880"/>
                              <a:ext cx="720" cy="5246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073880"/>
                              <a:ext cx="720" cy="5246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319440"/>
                              <a:ext cx="43380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415480"/>
                              <a:ext cx="43380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1000" y="8867880"/>
                            <a:ext cx="6662880" cy="1458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320" y="0"/>
                              <a:ext cx="6655320" cy="5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" y="543600"/>
                              <a:ext cx="6655320" cy="5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365760"/>
                              <a:ext cx="23500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5040"/>
                              <a:ext cx="3960" cy="54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8480" y="5040"/>
                              <a:ext cx="2520" cy="144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1520" y="5040"/>
                              <a:ext cx="3240" cy="14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1880" y="5040"/>
                              <a:ext cx="3240" cy="144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760" y="5040"/>
                              <a:ext cx="3240" cy="1445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0640" y="543600"/>
                              <a:ext cx="1800" cy="90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0640" y="906840"/>
                              <a:ext cx="180144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50640" y="726480"/>
                              <a:ext cx="180792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3160" y="726480"/>
                              <a:ext cx="72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3880" y="726480"/>
                              <a:ext cx="72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4960" y="543600"/>
                              <a:ext cx="3240" cy="36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" y="185400"/>
                              <a:ext cx="2350080" cy="2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" y="731520"/>
                              <a:ext cx="2350080" cy="2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911880"/>
                              <a:ext cx="2350080" cy="2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092240"/>
                              <a:ext cx="2350080" cy="2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" y="1275120"/>
                              <a:ext cx="2350080" cy="2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760" y="543600"/>
                              <a:ext cx="3240" cy="36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" y="1447560"/>
                              <a:ext cx="665532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00" y="0"/>
                              <a:ext cx="3240" cy="1450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60" y="365760"/>
                              <a:ext cx="2509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Из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м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240" y="365760"/>
                              <a:ext cx="3632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8480" y="365760"/>
                              <a:ext cx="8330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" y="548640"/>
                              <a:ext cx="61416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Разраб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" y="731520"/>
                              <a:ext cx="61416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Пров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" y="911880"/>
                              <a:ext cx="61416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60" y="1092240"/>
                              <a:ext cx="61416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Н.контр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8480" y="548640"/>
                              <a:ext cx="8330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18480" y="731520"/>
                              <a:ext cx="8330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18480" y="731520"/>
                              <a:ext cx="8330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18480" y="911880"/>
                              <a:ext cx="8330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18480" y="1092240"/>
                              <a:ext cx="8330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18480" y="1275120"/>
                              <a:ext cx="8330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92600" y="548640"/>
                              <a:ext cx="3618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92600" y="731520"/>
                              <a:ext cx="3618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92600" y="911880"/>
                              <a:ext cx="3618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92600" y="1092240"/>
                              <a:ext cx="3618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92600" y="1275120"/>
                              <a:ext cx="3618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51520" y="543600"/>
                              <a:ext cx="2498760" cy="90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51880" y="0"/>
                              <a:ext cx="4307760" cy="54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50280" y="543600"/>
                              <a:ext cx="5443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Лит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4240" y="543600"/>
                              <a:ext cx="5418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36040" y="543600"/>
                              <a:ext cx="72216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Лист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0280" y="904320"/>
                              <a:ext cx="1807920" cy="54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94240" y="726480"/>
                              <a:ext cx="5418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36040" y="726480"/>
                              <a:ext cx="7221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0280" y="726480"/>
                              <a:ext cx="18216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32440" y="726480"/>
                              <a:ext cx="1810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213520" y="726480"/>
                              <a:ext cx="1810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20" y="185400"/>
                              <a:ext cx="2350080" cy="2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60" y="185400"/>
                              <a:ext cx="2509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5240" y="185400"/>
                              <a:ext cx="3632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18480" y="185400"/>
                              <a:ext cx="8330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20" y="5040"/>
                              <a:ext cx="23500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60" y="5040"/>
                              <a:ext cx="2509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5240" y="5040"/>
                              <a:ext cx="3632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18480" y="5040"/>
                              <a:ext cx="8330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51520" y="365760"/>
                              <a:ext cx="5410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92600" y="365760"/>
                              <a:ext cx="3618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51520" y="365760"/>
                              <a:ext cx="5410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2600" y="365760"/>
                              <a:ext cx="3618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1520" y="185400"/>
                              <a:ext cx="5410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92600" y="185400"/>
                              <a:ext cx="3618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51520" y="5040"/>
                              <a:ext cx="5410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92600" y="5040"/>
                              <a:ext cx="3618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67200"/>
                              <a:ext cx="6145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Утв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4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431640" y="0"/>
                          <a:ext cx="14224680" cy="1687320"/>
                        </a:xfrm>
                      </wpg:grpSpPr>
                      <wps:wsp>
                        <wps:cNvSpPr/>
                        <wps:spPr>
                          <a:xfrm>
                            <a:off x="293040" y="699120"/>
                            <a:ext cx="0" cy="986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699120"/>
                            <a:ext cx="0" cy="986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1160" y="699120"/>
                            <a:ext cx="0" cy="986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9280" y="699120"/>
                            <a:ext cx="0" cy="986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1800" y="699120"/>
                            <a:ext cx="0" cy="986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3880" y="699120"/>
                            <a:ext cx="0" cy="986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3880" y="1024920"/>
                            <a:ext cx="230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87320"/>
                            <a:ext cx="14224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44880" y="349560"/>
                            <a:ext cx="98856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№ строки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040" y="699120"/>
                            <a:ext cx="2152800" cy="9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Наименование</w:t>
                              </w:r>
                            </w:p>
                          </w:txbxContent>
                        </wps:txbx>
                        <wps:bodyPr wrap="square" lIns="0" rIns="0" tIns="36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3880" y="698400"/>
                            <a:ext cx="23011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Количество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64280" y="699120"/>
                            <a:ext cx="860400" cy="9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риме-чание</w:t>
                              </w:r>
                            </w:p>
                          </w:txbxContent>
                        </wps:txbx>
                        <wps:bodyPr wrap="square" lIns="0" rIns="0" tIns="216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3880" y="1024200"/>
                            <a:ext cx="563760" cy="66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на из-делие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35200" y="1024920"/>
                            <a:ext cx="0" cy="66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4440" y="1024920"/>
                            <a:ext cx="0" cy="66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240" y="1024920"/>
                            <a:ext cx="720" cy="66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65000" y="699120"/>
                            <a:ext cx="0" cy="986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35200" y="1046520"/>
                            <a:ext cx="579240" cy="63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в ком-плекты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13720" y="1024200"/>
                            <a:ext cx="569520" cy="66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на ре-гулир.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3240" y="1024920"/>
                            <a:ext cx="581760" cy="66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всего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5480" y="699120"/>
                            <a:ext cx="1615320" cy="9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К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родукции</w:t>
                              </w:r>
                            </w:p>
                          </w:txbxContent>
                        </wps:txbx>
                        <wps:bodyPr wrap="square" lIns="0" rIns="0" tIns="36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1160" y="709200"/>
                            <a:ext cx="2510640" cy="97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Обозначение докумен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на поставку</w:t>
                              </w:r>
                            </w:p>
                          </w:txbxContent>
                        </wps:txbx>
                        <wps:bodyPr wrap="square" lIns="0" rIns="0" tIns="36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1800" y="709200"/>
                            <a:ext cx="1977480" cy="97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</w:txbxContent>
                        </wps:txbx>
                        <wps:bodyPr wrap="square" lIns="0" rIns="0" tIns="36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9280" y="709200"/>
                            <a:ext cx="2514600" cy="97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Куда входит</w:t>
                              </w:r>
                            </w:p>
                          </w:txbxContent>
                        </wps:txbx>
                        <wps:bodyPr wrap="square" lIns="0" rIns="0" tIns="36000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9.8pt;margin-top:41.7pt;width:1197.15pt;height:840.6pt" coordorigin="-396,834" coordsize="23943,16812">
              <v:group id="shape_0" style="position:absolute;left:-396;top:1385;width:23943;height:16261">
                <v:line id="shape_0" from="1141,1385" to="23541,13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41,1385" to="1141,1762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3542,1385" to="23542,1534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41,17630" to="13053,1763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-396;top:8519;width:1988;height:9110">
                  <v:line id="shape_0" from="455,9364" to="1137,9366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5,11360" to="1137,11362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5,12784" to="1137,12786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5,14206" to="1137,14208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390;top:8519;width:1975;height:284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08;top:10796;width:1411;height:284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10;top:12218;width:1415;height:284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Взам. 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16;top:15631;width:1427;height:284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96;top:13355;width:1987;height:284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39,9365" to="739,17626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5,9365" to="455,17626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4,17626" to="1136,17628" stroked="t" o:allowincell="f" style="position:absolute;flip:x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4,16202" to="1136,16204" stroked="t" o:allowincell="f" style="position:absolute;flip:x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3054;top:15350;width:10492;height:2296">
                  <v:line id="shape_0" from="13061,15350" to="23541,1535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3061,16206" to="23541,16213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3061,15926" to="16761,1592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3456,15358" to="13461,16209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028,15358" to="14031,17629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5340,15358" to="15344,17625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191,15358" to="16195,17629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762,15358" to="16766,17633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693,16206" to="20695,17625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693,16778" to="23529,16781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693,16494" to="23539,1649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980,16494" to="20980,16781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265,16494" to="21265,16781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550,16206" to="21554,16785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3061,15642" to="16761,15645" stroked="t" o:allowincell="f" style="position:absolute;flip:y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3061,16502" to="16761,16505" stroked="t" o:allowincell="f" style="position:absolute;flip:y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3061,16786" to="16761,16789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3061,17070" to="16761,17073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3061,17358" to="16761,17361" stroked="t" o:allowincell="f" style="position:absolute;flip:y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403,16206" to="22407,16777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3060,17630" to="23540,17633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542,15350" to="23546,17633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13060;top:15926;width:394;height:28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Из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56;top:15926;width:571;height:28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28;top:15926;width:1311;height:28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60;top:16214;width:966;height:28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60;top:16502;width:966;height:28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Про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60;top:16786;width:966;height:28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60;top:17070;width:966;height:28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Н.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28;top:16214;width:1311;height:28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28;top:16502;width:1311;height:28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28;top:16502;width:1311;height:28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28;top:16786;width:1311;height:28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28;top:17070;width:1311;height:28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28;top:17358;width:1311;height:28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92;top:16214;width:569;height:28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92;top:16502;width:569;height:28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92;top:16786;width:569;height:28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92;top:17070;width:569;height:28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92;top:17358;width:569;height:28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757;top:16206;width:3934;height:142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758;top:15350;width:6783;height:85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692;top:16206;width:856;height:28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Лит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549;top:16206;width:852;height:28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02;top:16206;width:1136;height:28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Лис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692;top:16774;width:2846;height:85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549;top:16494;width:852;height:28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02;top:16494;width:1136;height:28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692;top:16494;width:286;height:28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79;top:16494;width:284;height:28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264;top:16494;width:284;height:28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061,15642" to="16761,15645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3060;top:15642;width:394;height:28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56;top:15642;width:571;height:28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28;top:15642;width:1311;height:28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061,15358" to="16761,15361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13060;top:15358;width:394;height:28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56;top:15358;width:571;height:28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28;top:15358;width:1311;height:28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40;top:15926;width:851;height:28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92;top:15926;width:569;height:28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40;top:15926;width:851;height:28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Подп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92;top:15926;width:569;height:28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40;top:15642;width:851;height:28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92;top:15642;width:569;height:28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40;top:15358;width:851;height:28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92;top:15358;width:569;height:28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54;top:17346;width:967;height:28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Ут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054,15350" to="13054,17629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  <v:group id="shape_0" style="position:absolute;left:590;top:834;width:22944;height:2107">
                <v:line id="shape_0" from="1595,1385" to="1595,293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985,1385" to="4985,293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529,1385" to="7529,293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4597,1385" to="14597,293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483,1385" to="11483,293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8557,1385" to="18557,293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8557,1898" to="22180,189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34,2941" to="23534,2941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90;top:835;width:1556;height:45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№ стро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5;top:1385;width:3389;height:15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Наимен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57;top:1384;width:3623;height:5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Количест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80;top:1385;width:1354;height:15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риме-ч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57;top:1897;width:887;height:10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на из-дел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457,1898" to="19457,293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0369,1898" to="20369,293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1265,1898" to="21265,293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2181,1385" to="22181,293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9457;top:1932;width:911;height:100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в ком-плек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68;top:1897;width:896;height:10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на ре-гули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65;top:1898;width:915;height:10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всег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5;top:1385;width:2543;height:15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К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родук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9;top:1401;width:3953;height:15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Обозначение документ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на поставк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83;top:1401;width:3113;height:15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97;top:1401;width:3959;height:15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Куда вход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14663420" cy="11017250"/>
              <wp:effectExtent l="8890" t="0" r="9525" b="1905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663520" cy="11017080"/>
                        <a:chOff x="0" y="0"/>
                        <a:chExt cx="14663520" cy="11017080"/>
                      </a:xfrm>
                    </wpg:grpSpPr>
                    <wpg:grpSp>
                      <wpg:cNvGrpSpPr/>
                      <wpg:grpSpPr>
                        <a:xfrm>
                          <a:off x="0" y="699120"/>
                          <a:ext cx="14663520" cy="10315440"/>
                        </a:xfrm>
                      </wpg:grpSpPr>
                      <wps:wsp>
                        <wps:cNvSpPr/>
                        <wps:spPr>
                          <a:xfrm>
                            <a:off x="436320" y="0"/>
                            <a:ext cx="14224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0"/>
                            <a:ext cx="0" cy="10315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1000" y="0"/>
                            <a:ext cx="2520" cy="10312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0315440"/>
                            <a:ext cx="7564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993480"/>
                            <a:ext cx="434520" cy="6321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1073160"/>
                              <a:ext cx="43380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40720"/>
                              <a:ext cx="43380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245040"/>
                              <a:ext cx="43380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4147920"/>
                              <a:ext cx="43380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36040" y="536760"/>
                              <a:ext cx="12546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Подпись и дата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7120" y="1982880"/>
                              <a:ext cx="89676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8200" y="2885760"/>
                              <a:ext cx="8992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Взам. инв. № подл.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62160" y="5052960"/>
                              <a:ext cx="9068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40000" y="3607920"/>
                              <a:ext cx="126252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Подпись и дата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81080" y="1073880"/>
                              <a:ext cx="720" cy="5246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073880"/>
                              <a:ext cx="720" cy="5246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319440"/>
                              <a:ext cx="43380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415480"/>
                              <a:ext cx="43380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434520" y="0"/>
                          <a:ext cx="14224680" cy="1687320"/>
                        </a:xfrm>
                      </wpg:grpSpPr>
                      <wps:wsp>
                        <wps:cNvSpPr/>
                        <wps:spPr>
                          <a:xfrm>
                            <a:off x="292680" y="699120"/>
                            <a:ext cx="0" cy="986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120" y="699120"/>
                            <a:ext cx="0" cy="986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800" y="699120"/>
                            <a:ext cx="0" cy="986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8920" y="699120"/>
                            <a:ext cx="0" cy="986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1440" y="699120"/>
                            <a:ext cx="0" cy="986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3520" y="699120"/>
                            <a:ext cx="0" cy="986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3520" y="1024920"/>
                            <a:ext cx="230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87320"/>
                            <a:ext cx="14224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45240" y="349560"/>
                            <a:ext cx="98856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№ строки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80" y="699120"/>
                            <a:ext cx="2152800" cy="9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Наименование</w:t>
                              </w:r>
                            </w:p>
                          </w:txbxContent>
                        </wps:txbx>
                        <wps:bodyPr wrap="square" lIns="0" rIns="0" tIns="36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3520" y="698400"/>
                            <a:ext cx="23011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Количество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63920" y="699120"/>
                            <a:ext cx="860400" cy="9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риме-чание</w:t>
                              </w:r>
                            </w:p>
                          </w:txbxContent>
                        </wps:txbx>
                        <wps:bodyPr wrap="square" lIns="0" rIns="0" tIns="216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3520" y="1024200"/>
                            <a:ext cx="563760" cy="66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на из-делие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34840" y="1024920"/>
                            <a:ext cx="0" cy="66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4080" y="1024920"/>
                            <a:ext cx="0" cy="66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2880" y="1024920"/>
                            <a:ext cx="720" cy="66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64640" y="699120"/>
                            <a:ext cx="0" cy="986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34840" y="1046520"/>
                            <a:ext cx="579240" cy="63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в ком-плекты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13360" y="1024200"/>
                            <a:ext cx="569520" cy="66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на ре-гулир.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2880" y="1024920"/>
                            <a:ext cx="581760" cy="66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всего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5120" y="699120"/>
                            <a:ext cx="1615320" cy="9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К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родукции</w:t>
                              </w:r>
                            </w:p>
                          </w:txbxContent>
                        </wps:txbx>
                        <wps:bodyPr wrap="square" lIns="0" rIns="0" tIns="36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0800" y="709200"/>
                            <a:ext cx="2510640" cy="97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Обозначение докумен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на поставку</w:t>
                              </w:r>
                            </w:p>
                          </w:txbxContent>
                        </wps:txbx>
                        <wps:bodyPr wrap="square" lIns="0" rIns="0" tIns="36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1440" y="709200"/>
                            <a:ext cx="1977480" cy="97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</w:txbxContent>
                        </wps:txbx>
                        <wps:bodyPr wrap="square" lIns="0" rIns="0" tIns="36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8920" y="709200"/>
                            <a:ext cx="2514600" cy="97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Куда входит</w:t>
                              </w:r>
                            </w:p>
                          </w:txbxContent>
                        </wps:txbx>
                        <wps:bodyPr wrap="square" lIns="0" rIns="0" tIns="360000" bIns="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8004960" y="10468080"/>
                          <a:ext cx="6658560" cy="549360"/>
                        </a:xfrm>
                      </wpg:grpSpPr>
                      <wps:wsp>
                        <wps:cNvSpPr/>
                        <wps:spPr>
                          <a:xfrm flipV="1">
                            <a:off x="360" y="360"/>
                            <a:ext cx="6655320" cy="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" y="543960"/>
                            <a:ext cx="6655320" cy="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366120"/>
                            <a:ext cx="2350080" cy="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280" y="5760"/>
                            <a:ext cx="396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2000" y="5760"/>
                            <a:ext cx="4320" cy="53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5040" y="5760"/>
                            <a:ext cx="2520" cy="53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7920" y="5760"/>
                            <a:ext cx="3960" cy="53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9360" y="5760"/>
                            <a:ext cx="720" cy="53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" y="186120"/>
                            <a:ext cx="235008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6120"/>
                            <a:ext cx="250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80" y="366120"/>
                            <a:ext cx="363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520" y="366120"/>
                            <a:ext cx="833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7920" y="360"/>
                            <a:ext cx="3947040" cy="5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88840" y="360"/>
                            <a:ext cx="36324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" y="186120"/>
                            <a:ext cx="235008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6120"/>
                            <a:ext cx="250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280" y="186120"/>
                            <a:ext cx="363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4520" y="186120"/>
                            <a:ext cx="833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0" y="5760"/>
                            <a:ext cx="2350080" cy="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60"/>
                            <a:ext cx="250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280" y="5760"/>
                            <a:ext cx="363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4520" y="5760"/>
                            <a:ext cx="833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7560" y="366120"/>
                            <a:ext cx="541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8640" y="366120"/>
                            <a:ext cx="36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7560" y="366120"/>
                            <a:ext cx="541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8640" y="366120"/>
                            <a:ext cx="36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560" y="186120"/>
                            <a:ext cx="541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8640" y="186120"/>
                            <a:ext cx="36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7560" y="5760"/>
                            <a:ext cx="541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8640" y="5760"/>
                            <a:ext cx="36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288840" y="0"/>
                            <a:ext cx="0" cy="5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8840" y="25344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5320" y="253440"/>
                            <a:ext cx="36324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" y="36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9.8pt;margin-top:41.7pt;width:1197.15pt;height:839.95pt" coordorigin="-396,834" coordsize="23943,16799">
              <v:group id="shape_0" style="position:absolute;left:-396;top:1385;width:23942;height:16244">
                <v:line id="shape_0" from="1141,1385" to="23541,13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41,1385" to="1141,1762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3542,1385" to="23545,1762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41,17630" to="13053,1763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-396;top:8519;width:1988;height:9110">
                  <v:line id="shape_0" from="455,9364" to="1137,9366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5,11360" to="1137,11362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5,12784" to="1137,12786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5,14206" to="1137,14208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390;top:8519;width:1975;height:284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08;top:10796;width:1411;height:284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10;top:12218;width:1415;height:284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Взам. 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16;top:15631;width:1427;height:284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96;top:13355;width:1987;height:284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39,9365" to="739,17626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5,9365" to="455,17626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4,17626" to="1136,17628" stroked="t" o:allowincell="f" style="position:absolute;flip:x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4,16202" to="1136,16204" stroked="t" o:allowincell="f" style="position:absolute;flip:x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  <v:group id="shape_0" style="position:absolute;left:595;top:834;width:22944;height:2107">
                <v:line id="shape_0" from="1599,1385" to="1599,293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989,1385" to="4989,293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533,1385" to="7533,293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4601,1385" to="14601,293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487,1385" to="11487,293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8561,1385" to="18561,293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8561,1898" to="22184,189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38,2941" to="23538,2941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94;top:835;width:1556;height:45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№ стро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9;top:1385;width:3389;height:15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Наимен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61;top:1384;width:3623;height:5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Количест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84;top:1385;width:1354;height:15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риме-ч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61;top:1897;width:887;height:10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на из-дел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461,1898" to="19461,293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0373,1898" to="20373,293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1269,1898" to="21269,293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2185,1385" to="22185,293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9461;top:1932;width:911;height:100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в ком-плек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72;top:1897;width:896;height:10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на ре-гули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69;top:1898;width:915;height:10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всег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9;top:1385;width:2543;height:15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К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родук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3;top:1401;width:3953;height:15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Обозначение документ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на поставк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87;top:1401;width:3113;height:15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01;top:1401;width:3959;height:15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Куда вход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3060;top:16769;width:10486;height:865">
                <v:line id="shape_0" from="13061,16770" to="23541,16777" stroked="t" o:allowincell="f" style="position:absolute;flip:y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3061,17626" to="23541,17633" stroked="t" o:allowincell="f" style="position:absolute;flip:y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3061,17346" to="16761,1734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3456,16778" to="13461,17629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4024,16778" to="14030,17624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5336,16778" to="15339,17624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6191,16778" to="16196,17624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6760,16778" to="16760,17624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3061,17062" to="16761,1706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060;top:17346;width:394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56;top:17346;width:571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28;top:17346;width:1311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58;top:16770;width:6215;height:85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64;top:16770;width:571;height:39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061,17062" to="16761,170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060;top:17062;width:394;height:28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56;top:17062;width:571;height:28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28;top:17062;width:1311;height:28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061,16778" to="16761,1678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3060;top:16778;width:394;height:28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56;top:16778;width:571;height:28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28;top:16778;width:1311;height:28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40;top:17346;width:851;height:28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92;top:17346;width:569;height:28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40;top:17346;width:851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92;top:17346;width:569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40;top:17062;width:851;height:28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92;top:17062;width:569;height:28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40;top:16778;width:851;height:28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92;top:16778;width:569;height:28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964,16769" to="22964,17623" stroked="t" o:allowincell="f" style="position:absolute;flip:y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2964,17168" to="23533,1716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2974;top:17168;width:571;height:45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061,16770" to="13061,1762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SOCPEUR" w:hAnsi="ISOCPEUR" w:eastAsia="Times New Roman" w:cs="ISOCPEUR"/>
      <w:i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Формат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18:08:00Z</dcterms:created>
  <dc:creator>Нестеров А.Г.</dc:creator>
  <dc:description/>
  <dc:language>en-US</dc:language>
  <cp:lastModifiedBy>user</cp:lastModifiedBy>
  <cp:lastPrinted>2004-07-13T11:57:00Z</cp:lastPrinted>
  <dcterms:modified xsi:type="dcterms:W3CDTF">2004-07-20T18:49:00Z</dcterms:modified>
  <cp:revision>50</cp:revision>
  <dc:subject/>
  <dc:title>Бланк ведомости спецификаций</dc:title>
</cp:coreProperties>
</file>