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7371"/>
        <w:gridCol w:w="3969"/>
        <w:gridCol w:w="567"/>
        <w:gridCol w:w="680"/>
        <w:gridCol w:w="5274"/>
      </w:tblGrid>
      <w:tr>
        <w:trPr>
          <w:trHeight w:val="454" w:hRule="exact"/>
          <w:cantSplit w:val="true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39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23811" w:h="16838"/>
          <w:pgMar w:left="1134" w:right="284" w:gutter="0" w:header="284" w:top="1418" w:footer="0" w:bottom="25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7371"/>
        <w:gridCol w:w="3969"/>
        <w:gridCol w:w="567"/>
        <w:gridCol w:w="680"/>
        <w:gridCol w:w="5274"/>
      </w:tblGrid>
      <w:tr>
        <w:trPr>
          <w:trHeight w:val="454" w:hRule="exact"/>
          <w:cantSplit w:val="true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9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23811" w:h="16838"/>
      <w:pgMar w:left="1134" w:right="284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31800</wp:posOffset>
              </wp:positionH>
              <wp:positionV relativeFrom="paragraph">
                <wp:posOffset>-14605</wp:posOffset>
              </wp:positionV>
              <wp:extent cx="14664055" cy="10690860"/>
              <wp:effectExtent l="8890" t="0" r="9525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63880" cy="10690920"/>
                        <a:chOff x="0" y="0"/>
                        <a:chExt cx="14663880" cy="10690920"/>
                      </a:xfrm>
                    </wpg:grpSpPr>
                    <wpg:grpSp>
                      <wpg:cNvGrpSpPr/>
                      <wpg:grpSpPr>
                        <a:xfrm>
                          <a:off x="0" y="365040"/>
                          <a:ext cx="14663880" cy="10325880"/>
                        </a:xfrm>
                      </wpg:grpSpPr>
                      <wps:wsp>
                        <wps:cNvSpPr/>
                        <wps:spPr>
                          <a:xfrm>
                            <a:off x="436320" y="0"/>
                            <a:ext cx="1422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0" cy="1031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1000" y="0"/>
                            <a:ext cx="0" cy="886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0315800"/>
                            <a:ext cx="756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93480"/>
                            <a:ext cx="434520" cy="632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7316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4072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504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14792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36040" y="536760"/>
                              <a:ext cx="1254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7120" y="1982880"/>
                              <a:ext cx="896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8200" y="2885760"/>
                              <a:ext cx="899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2160" y="5052960"/>
                              <a:ext cx="906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40000" y="3607920"/>
                              <a:ext cx="1262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1440" y="1073880"/>
                              <a:ext cx="720" cy="524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73880"/>
                              <a:ext cx="720" cy="524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31980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41548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1000" y="8867880"/>
                            <a:ext cx="6662880" cy="1458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20" y="0"/>
                              <a:ext cx="665532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543600"/>
                              <a:ext cx="665532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65760"/>
                              <a:ext cx="23500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5040"/>
                              <a:ext cx="396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8480" y="5040"/>
                              <a:ext cx="2520" cy="144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520" y="5040"/>
                              <a:ext cx="3240" cy="14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1880" y="5040"/>
                              <a:ext cx="3240" cy="144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760" y="5040"/>
                              <a:ext cx="3240" cy="144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640" y="543600"/>
                              <a:ext cx="1800" cy="90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640" y="906840"/>
                              <a:ext cx="18014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640" y="726480"/>
                              <a:ext cx="18079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3160" y="726480"/>
                              <a:ext cx="7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3880" y="726480"/>
                              <a:ext cx="7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543600"/>
                              <a:ext cx="3240" cy="36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185400"/>
                              <a:ext cx="235008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731520"/>
                              <a:ext cx="235008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911880"/>
                              <a:ext cx="235008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092240"/>
                              <a:ext cx="235008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1275120"/>
                              <a:ext cx="235008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760" y="543600"/>
                              <a:ext cx="3240" cy="36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447920"/>
                              <a:ext cx="66553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00" y="0"/>
                              <a:ext cx="3240" cy="145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65760"/>
                              <a:ext cx="250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з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240" y="365760"/>
                              <a:ext cx="3632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36576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548640"/>
                              <a:ext cx="614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731520"/>
                              <a:ext cx="614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ров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911880"/>
                              <a:ext cx="614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1092240"/>
                              <a:ext cx="614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Н.контр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54864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73152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73152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91188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109224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127512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54864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73152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91188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109224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127512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51520" y="543600"/>
                              <a:ext cx="24987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51880" y="0"/>
                              <a:ext cx="4307760" cy="54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50280" y="543600"/>
                              <a:ext cx="54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4240" y="543600"/>
                              <a:ext cx="54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6040" y="543600"/>
                              <a:ext cx="722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0280" y="904320"/>
                              <a:ext cx="1807920" cy="54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94240" y="726480"/>
                              <a:ext cx="54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6040" y="726480"/>
                              <a:ext cx="7221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0280" y="726480"/>
                              <a:ext cx="182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32440" y="726480"/>
                              <a:ext cx="181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13520" y="726480"/>
                              <a:ext cx="181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20" y="185400"/>
                              <a:ext cx="235008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185400"/>
                              <a:ext cx="250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40" y="185400"/>
                              <a:ext cx="3632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18540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20" y="5040"/>
                              <a:ext cx="23500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5040"/>
                              <a:ext cx="250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40" y="5040"/>
                              <a:ext cx="3632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504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1520" y="365760"/>
                              <a:ext cx="541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36576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1520" y="365760"/>
                              <a:ext cx="541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2600" y="36576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1520" y="185400"/>
                              <a:ext cx="541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18540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1520" y="5040"/>
                              <a:ext cx="541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504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67560"/>
                              <a:ext cx="6145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Утв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794520" y="365040"/>
                          <a:ext cx="0" cy="850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1840" y="365040"/>
                          <a:ext cx="36360" cy="850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97040" y="365040"/>
                          <a:ext cx="0" cy="850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01120" y="365040"/>
                          <a:ext cx="0" cy="850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69120" y="365040"/>
                          <a:ext cx="0" cy="850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11280" y="582120"/>
                          <a:ext cx="0" cy="828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97040" y="582120"/>
                          <a:ext cx="28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1640" y="1089000"/>
                          <a:ext cx="142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760" y="8867160"/>
                          <a:ext cx="142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53440" y="182880"/>
                          <a:ext cx="724680" cy="35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строки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3800" y="365040"/>
                          <a:ext cx="249732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означение</w:t>
                            </w:r>
                          </w:p>
                        </w:txbxContent>
                      </wps:txbx>
                      <wps:bodyPr wrap="square" lIns="0" rIns="0" tIns="216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91120" y="365040"/>
                          <a:ext cx="471348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wrap="square" lIns="0" rIns="0" tIns="216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004960" y="582120"/>
                          <a:ext cx="24973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означение</w:t>
                            </w:r>
                          </w:p>
                        </w:txbxContent>
                      </wps:txbx>
                      <wps:bodyPr wrap="square" lIns="0" rIns="0" tIns="108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96680" y="365040"/>
                          <a:ext cx="285948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уда входи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00400" y="365040"/>
                          <a:ext cx="335988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0" rIns="0" tIns="216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511280" y="582120"/>
                          <a:ext cx="34560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</w:t>
                            </w:r>
                          </w:p>
                        </w:txbxContent>
                      </wps:txbx>
                      <wps:bodyPr wrap="square" lIns="0" rIns="0" tIns="10800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0716480" y="226080"/>
                          <a:ext cx="72468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Обще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6.5pt;margin-top:13.2pt;width:1197.15pt;height:827.45pt" coordorigin="-1530,264" coordsize="23943,16549">
              <v:group id="shape_0" style="position:absolute;left:-1530;top:552;width:23943;height:16261">
                <v:line id="shape_0" from="7,552" to="22407,5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,552" to="7,16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408,552" to="22408,14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,16797" to="11919,167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-1530;top:7685;width:1988;height:9110">
                  <v:line id="shape_0" from="-679,8531" to="3,85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679,10527" to="3,105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79,11951" to="3,119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79,13373" to="3,133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524;top:7686;width:1975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42;top:9963;width:1411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44;top:11385;width:1415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50;top:14798;width:1427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30;top:12522;width:1987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394,8532" to="-394,167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679,8532" to="-679,167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0,16793" to="2,1679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0,15369" to="2,1537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920;top:14517;width:10492;height:2296">
                  <v:line id="shape_0" from="11927,14517" to="22407,145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927,15373" to="22407,153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927,15093" to="15627,150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322,14525" to="12327,153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94,14525" to="12897,167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06,14525" to="14210,167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057,14525" to="15061,167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5629,14525" to="15633,168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559,15373" to="19561,167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559,15945" to="22395,15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559,15661" to="22405,156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46,15661" to="19846,15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131,15661" to="20131,15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416,15373" to="20420,159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927,14809" to="15627,1481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1927,15669" to="15627,1567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1927,15953" to="15627,159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927,16237" to="15627,162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927,16525" to="15627,1652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269,15373" to="21273,159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926,16797" to="22406,1680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408,14517" to="22412,168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1926;top:15093;width:394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з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22;top:15093;width:57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94;top:15093;width:131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26;top:15381;width:96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26;top:15669;width:96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р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26;top:15953;width:966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26;top:16237;width:96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Н.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94;top:15381;width:131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94;top:15669;width:131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94;top:15669;width:131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94;top:15953;width:131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94;top:16237;width:131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94;top:16525;width:131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58;top:15381;width:569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58;top:15669;width:569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58;top:15953;width:569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58;top:16237;width:569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58;top:16525;width:569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23;top:15373;width:3934;height:1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24;top:14517;width:6783;height:8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58;top:15373;width:85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15;top:15373;width:852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68;top:15373;width:113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58;top:15941;width:2846;height:8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15;top:15661;width:852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68;top:15661;width:1136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58;top:15661;width:286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45;top:15661;width:284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31;top:15661;width:284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27,14809" to="15627,148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926;top:14809;width:394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22;top:14809;width:57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94;top:14809;width:131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27,14525" to="15627,145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1926;top:14525;width:394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22;top:14525;width:57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94;top:14525;width:131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06;top:15093;width:85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58;top:15093;width:569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06;top:15093;width:85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58;top:15093;width:56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06;top:14809;width:85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58;top:14809;width:569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06;top:14525;width:85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58;top:14525;width:569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20;top:16513;width:96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20,14517" to="11920,167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  <v:line id="shape_0" from="571,552" to="571,139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504,552" to="4560,139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1914,552" to="11914,139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7117,552" to="17117,139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437,552" to="16437,139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5873,893" to="15873,1393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1914,893" to="16436,8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0,1692" to="22400,169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5,13941" to="22395,1394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280;top:265;width:1140;height:56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стро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0;top:552;width:3932;height:11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озна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3;top:552;width:7422;height:11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Наименов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926;top:893;width:3932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озна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913;top:552;width:4502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уда входи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116;top:552;width:5290;height:11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3;top:893;width:543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98;top:333;width:1140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 xml:space="preserve">Обще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bidi="ar-SA"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1800</wp:posOffset>
              </wp:positionH>
              <wp:positionV relativeFrom="paragraph">
                <wp:posOffset>635</wp:posOffset>
              </wp:positionV>
              <wp:extent cx="14663420" cy="10683240"/>
              <wp:effectExtent l="8890" t="0" r="9525" b="1905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63520" cy="10683360"/>
                        <a:chOff x="0" y="0"/>
                        <a:chExt cx="14663520" cy="10683360"/>
                      </a:xfrm>
                    </wpg:grpSpPr>
                    <wpg:grpSp>
                      <wpg:cNvGrpSpPr/>
                      <wpg:grpSpPr>
                        <a:xfrm>
                          <a:off x="0" y="365040"/>
                          <a:ext cx="14663520" cy="10315440"/>
                        </a:xfrm>
                      </wpg:grpSpPr>
                      <wps:wsp>
                        <wps:cNvSpPr/>
                        <wps:spPr>
                          <a:xfrm>
                            <a:off x="436320" y="0"/>
                            <a:ext cx="1422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0" cy="1031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1000" y="0"/>
                            <a:ext cx="2520" cy="1031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0315800"/>
                            <a:ext cx="756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93480"/>
                            <a:ext cx="434520" cy="632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7316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4072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504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14792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36040" y="536760"/>
                              <a:ext cx="1254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7120" y="1982880"/>
                              <a:ext cx="896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8200" y="2885760"/>
                              <a:ext cx="899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2160" y="5052960"/>
                              <a:ext cx="906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40000" y="3607920"/>
                              <a:ext cx="1262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1440" y="1073880"/>
                              <a:ext cx="720" cy="524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73880"/>
                              <a:ext cx="720" cy="524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31980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41548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794520" y="365040"/>
                          <a:ext cx="0" cy="937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1840" y="365040"/>
                          <a:ext cx="36360" cy="937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97040" y="365040"/>
                          <a:ext cx="0" cy="937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01120" y="365040"/>
                          <a:ext cx="0" cy="937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69120" y="365040"/>
                          <a:ext cx="0" cy="937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11280" y="582120"/>
                          <a:ext cx="0" cy="915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97040" y="582120"/>
                          <a:ext cx="28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1640" y="1089000"/>
                          <a:ext cx="142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9735840"/>
                          <a:ext cx="142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53440" y="182880"/>
                          <a:ext cx="724680" cy="35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строки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3800" y="365040"/>
                          <a:ext cx="249732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означение</w:t>
                            </w:r>
                          </w:p>
                        </w:txbxContent>
                      </wps:txbx>
                      <wps:bodyPr wrap="square" lIns="0" rIns="0" tIns="216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91120" y="365040"/>
                          <a:ext cx="471348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wrap="square" lIns="0" rIns="0" tIns="216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004960" y="582120"/>
                          <a:ext cx="24973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означение</w:t>
                            </w:r>
                          </w:p>
                        </w:txbxContent>
                      </wps:txbx>
                      <wps:bodyPr wrap="square" lIns="0" rIns="0" tIns="108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96680" y="365040"/>
                          <a:ext cx="285948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уда входи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00400" y="365040"/>
                          <a:ext cx="335988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0" rIns="0" tIns="216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511280" y="582120"/>
                          <a:ext cx="34560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</w:t>
                            </w:r>
                          </w:p>
                        </w:txbxContent>
                      </wps:txbx>
                      <wps:bodyPr wrap="square" lIns="0" rIns="0" tIns="10800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0716480" y="226080"/>
                          <a:ext cx="72468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Обще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04960" y="10134000"/>
                          <a:ext cx="6658560" cy="549360"/>
                        </a:xfrm>
                      </wpg:grpSpPr>
                      <wps:wsp>
                        <wps:cNvSpPr/>
                        <wps:spPr>
                          <a:xfrm flipV="1">
                            <a:off x="360" y="720"/>
                            <a:ext cx="665532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" y="544320"/>
                            <a:ext cx="665532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366480"/>
                            <a:ext cx="23500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280" y="5760"/>
                            <a:ext cx="396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000" y="5760"/>
                            <a:ext cx="432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5040" y="5760"/>
                            <a:ext cx="252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920" y="5760"/>
                            <a:ext cx="396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9360" y="5760"/>
                            <a:ext cx="72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" y="186120"/>
                            <a:ext cx="23500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6480"/>
                            <a:ext cx="250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" y="366480"/>
                            <a:ext cx="363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366480"/>
                            <a:ext cx="833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7920" y="720"/>
                            <a:ext cx="394704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8840" y="720"/>
                            <a:ext cx="3632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" y="186120"/>
                            <a:ext cx="23500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6120"/>
                            <a:ext cx="250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280" y="186120"/>
                            <a:ext cx="363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520" y="186120"/>
                            <a:ext cx="833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" y="5760"/>
                            <a:ext cx="23500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60"/>
                            <a:ext cx="250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280" y="5760"/>
                            <a:ext cx="363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520" y="5760"/>
                            <a:ext cx="833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560" y="36648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8640" y="36648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560" y="36648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640" y="36648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560" y="18612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8640" y="18612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560" y="576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8640" y="576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288840" y="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840" y="25344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5320" y="253440"/>
                            <a:ext cx="3632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" y="72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6.5pt;margin-top:14.35pt;width:1197.15pt;height:826.85pt" coordorigin="-1530,287" coordsize="23943,16537">
              <v:group id="shape_0" style="position:absolute;left:-1530;top:575;width:23942;height:16244">
                <v:line id="shape_0" from="7,575" to="22407,5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,575" to="7,16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408,575" to="22411,168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,16820" to="11919,16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-1530;top:7709;width:1988;height:9110">
                  <v:line id="shape_0" from="-679,8554" to="3,85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679,10550" to="3,105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79,11974" to="3,119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79,13396" to="3,133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1524;top:7709;width:1975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42;top:9986;width:1411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44;top:11408;width:1415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50;top:14821;width:1427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30;top:12545;width:1987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394,8555" to="-394,168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679,8555" to="-679,168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0,16816" to="2,1681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0,15392" to="2,1539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  <v:line id="shape_0" from="571,575" to="571,153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504,575" to="4560,153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1914,575" to="11914,153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7117,575" to="17117,153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437,575" to="16437,153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5873,917" to="15873,153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1914,917" to="16436,91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0,1715" to="22400,17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11,15332" to="22411,153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280;top:288;width:1140;height:56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стро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0;top:575;width:3932;height:11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озна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3;top:575;width:7422;height:11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Наименов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926;top:917;width:3932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озна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913;top:575;width:4502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уда входи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116;top:575;width:5290;height:11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3;top:917;width:543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98;top:356;width:1140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 xml:space="preserve">Обще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bidi="ar-SA"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26;top:15959;width:10486;height:865">
                <v:line id="shape_0" from="11927,15960" to="22407,159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927,16816" to="22407,168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927,16536" to="15627,165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322,15968" to="12327,168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890,15968" to="12896,1681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202,15968" to="14205,1681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057,15968" to="15062,1681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626,15968" to="15626,1681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927,16252" to="15627,1625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26;top:16536;width:39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2;top:16536;width:57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4;top:16536;width:131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4;top:15960;width:6215;height:8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0;top:15960;width:57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27,16252" to="15627,162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26;top:16252;width:394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2;top:16252;width:57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4;top:16252;width:131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27,15968" to="15627,159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926;top:15968;width:394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2;top:15968;width:57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4;top:15968;width:131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6;top:16536;width:85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58;top:16536;width:56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6;top:16536;width:8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58;top:16536;width:56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6;top:16252;width:85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58;top:16252;width:56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6;top:15968;width:85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58;top:15968;width:56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0,15959" to="21830,168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830,16358" to="22399,16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840;top:16358;width:57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27,15960" to="11927,16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SOCPEUR" w:hAnsi="ISOCPEUR" w:eastAsia="Times New Roman" w:cs="ISOCPEUR"/>
      <w:i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ат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20:14:00Z</dcterms:created>
  <dc:creator>Нестеров А.Г.</dc:creator>
  <dc:description/>
  <dc:language>en-US</dc:language>
  <cp:lastModifiedBy>user</cp:lastModifiedBy>
  <cp:lastPrinted>2004-07-13T11:57:00Z</cp:lastPrinted>
  <dcterms:modified xsi:type="dcterms:W3CDTF">2004-07-20T18:50:00Z</dcterms:modified>
  <cp:revision>22</cp:revision>
  <dc:subject/>
  <dc:title>Бланк ведомости спецификаций</dc:title>
</cp:coreProperties>
</file>