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STA DE SOFTS, CURSOS E GAMES 2000</w:t>
      </w:r>
      <w:r>
        <w:rPr/>
        <w:drawing>
          <wp:inline distT="0" distB="0" distL="0" distR="0">
            <wp:extent cx="9525" cy="9525"/>
            <wp:effectExtent l="0" t="0" r="0" b="0"/>
            <wp:docPr id="1" name="dreamcons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eamconso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>
          <w:b/>
          <w:bCs/>
          <w:sz w:val="32"/>
        </w:rPr>
        <w:t>JOGOS PARA</w:t>
      </w:r>
      <w:r>
        <w:rPr/>
        <w:t xml:space="preserve">        </w:t>
      </w:r>
      <w:r>
        <w:rPr/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50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447800" cy="252730"/>
            <wp:effectExtent l="0" t="0" r="0" b="0"/>
            <wp:docPr id="4" name="sega_d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ga_dc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5238750" cy="2921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47"/>
                              <w:gridCol w:w="360"/>
                              <w:gridCol w:w="3683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UCHV ROCKE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ESIDENT EVIL CODE VERONIC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razy Taxi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E-VOL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ead or Alive 2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mba de Amigo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reamcast CDLoader V1.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EGA G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LEMENTAL GIMMIK GEA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ilver - 1 C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volution 2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NOW BOARDER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volution The World of Sacred Device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ONIC ADVENTUR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F1 World Grand Prix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oul Calibur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Gauntlet Legends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treet Fighter Alpha_3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House of the Dead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treet Fighter Double Impact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JET SET RADI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UPER MAGNETIC NE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JOJOS BIZARRE ADVENTUR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word of Berserk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KING OF FIGHTERS `99: EVOLU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OKYO BUS GUID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LEGACY OF KAIN SOUL REAV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OKYO HIGWAY BATTLE I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arvel VS Capcom 2 New Age of Heroes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ony Hawk Pro Skater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HL200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irtua Striker 2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owerStone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VIRTUAL ON ORATORIO TANGRA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owerStone 2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acky Racers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30pt;mso-wrap-distance-left:7.05pt;mso-wrap-distance-right:7.05pt;mso-wrap-distance-top:0pt;mso-wrap-distance-bottom:0pt;margin-top:10.4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47"/>
                        <w:gridCol w:w="360"/>
                        <w:gridCol w:w="3683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UCHV ROCKE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ESIDENT EVIL CODE VERONIC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Crazy Taxi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E-VOL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Dead or Alive 2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mba de Amigo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reamcast CDLoader V1.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EGA G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LEMENTAL GIMMIK GEA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ilver - 1 C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Evolution 2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NOW BOARDER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Evolution The World of Sacred Device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ONIC ADVENTUR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F1 World Grand Prix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Soul Calibur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Gauntlet Legends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Street Fighter Alpha_3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House of the Dead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Street Fighter Double Impact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JET SET RADI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UPER MAGNETIC NE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JOJOS BIZARRE ADVENTUR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Sword of Berserk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KING OF FIGHTERS `99: EVOLU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OKYO BUS GUID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GACY OF KAIN SOUL REAV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OKYO HIGWAY BATTLE I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Marvel VS Capcom 2 New Age of Heroes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Tony Hawk Pro Skater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NHL200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Virtua Striker 2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owerStone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IRTUAL ON ORATORIO TANGRA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owerStone 2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Wacky Racers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Jogos para PC for Windows 95/98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34975</wp:posOffset>
                </wp:positionV>
                <wp:extent cx="5238750" cy="37909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47"/>
                              <w:gridCol w:w="360"/>
                              <w:gridCol w:w="3683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hogun – Total Wa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rácula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Caesars Palace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BA Live 200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Abomina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eed for Speed 5 - Porsche 200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BOSS Rall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HL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Chessmaster 7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oX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Daikatan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Quake III Aren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Delta Force I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.Six Mission pack - Urban Opera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eus E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Roland Garros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ablo I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how do Milhão II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rácul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Sim City - Milenium Edi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uro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Soldado da Fortun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volv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oul Reaver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F-1 200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uzuky Alstare Extreme Racin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Might and Magic VII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he Sims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Fifa 200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hief I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Flight Simulation 200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iberian Sun – Firestor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Hell of the Time - 01 C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Unreal Tournamen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Home World - 01 C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  <w:t>USA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Le Mans 24 Horas - 01 C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ampire Mascare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MDK II - 01 C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98.5pt;mso-wrap-distance-left:7.05pt;mso-wrap-distance-right:7.05pt;mso-wrap-distance-top:0pt;mso-wrap-distance-bottom:0pt;margin-top:34.2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47"/>
                        <w:gridCol w:w="360"/>
                        <w:gridCol w:w="3683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hogun – Total Wa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rácula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Caesars Palace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NBA Live 200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Abomina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Need for Speed 5 - Porsche 200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BOSS Rall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HL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Chessmaster 7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NoX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Daikatan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Quake III Aren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Delta Force I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.Six Mission pack - Urban Opera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us E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Roland Garros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ablo I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Show do Milhão II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rácul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Sim City - Milenium Edi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uro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Soldado da Fortun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volv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Soul Reaver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F-1 200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uzuky Alstare Extreme Racin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Might and Magic VII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he Sims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Fifa 200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hief I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Flight Simulation 200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iberian Sun – Firestorm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Hell of the Time - 01 C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Unreal Tournamen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Home World - 01 C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  <w:t>USA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Le Mans 24 Horas - 01 C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ampire Mascare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MDK II - 01 C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Cursos Interativ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5238750" cy="7632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47"/>
                              <w:gridCol w:w="360"/>
                              <w:gridCol w:w="3683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Curso de Flash 4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urso de World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Curso de Excell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urso de Powerpoint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Curso de Autocad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postilha de ASP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Curso de Corel Draw 7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ccess 97 Passo a Pass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60.1pt;mso-wrap-distance-left:7.05pt;mso-wrap-distance-right:7.05pt;mso-wrap-distance-top:0pt;mso-wrap-distance-bottom:0pt;margin-top:10.4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47"/>
                        <w:gridCol w:w="360"/>
                        <w:gridCol w:w="3683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Curso de Flash 4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urso de World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Curso de Excell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urso de Powerpoint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Curso de Autocad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postilha de ASP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Curso de Corel Draw 7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ccess 97 Passo a Pass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Coleções de Músicas em MP3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5238750" cy="1330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47"/>
                              <w:gridCol w:w="360"/>
                              <w:gridCol w:w="3683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Coleção Anos 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Coleção Anos 7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Titãs Collection – Todos os Albun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Elvis Presle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lthon Jonh Collec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Madonna Collec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hil Collin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Naqueles Tempos Suc. de 1947 / 196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eline Dion Collec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Os Raimundos + Bônu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Zezé de Camargo e Lucian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Sucessos Latino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uper Karaokê 20.000 Música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The Beatles Collection Todos os Albun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04.8pt;mso-wrap-distance-left:7.05pt;mso-wrap-distance-right:7.05pt;mso-wrap-distance-top:0pt;mso-wrap-distance-bottom:0pt;margin-top:10.4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47"/>
                        <w:gridCol w:w="360"/>
                        <w:gridCol w:w="3683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Coleção Anos 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Coleção Anos 7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Titãs Collection – Todos os Albun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Elvis Presle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lthon Jonh Collec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Madonna Collec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Phil Collin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Naqueles Tempos Suc. de 1947 / 196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eline Dion Collec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Os Raimundos + Bônu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Zezé de Camargo e Lucian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Sucessos Latino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uper Karaokê 20.000 Música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The Beatles Collection Todos os Albun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pt-BR"/>
        </w:rPr>
      </w:pPr>
      <w:r>
        <w:rPr>
          <w:lang w:val="pt-BR"/>
        </w:rPr>
        <w:t>Softs Para Computador For Windows 95 / 98 e 200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5238750" cy="36017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60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47"/>
                              <w:gridCol w:w="360"/>
                              <w:gridCol w:w="3683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Autocad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Universal Translator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Bleem!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Adobe Indesign 1.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Microsoft Site server Tool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Arqui 3D For Autocad 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  <w:t>Office 97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s-ES_tradnl"/>
                                    </w:rPr>
                                    <w:t>Auto Cad Map 3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ffice 200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Cakewalker 9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rel Draw 8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Corel Draw 9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ranslator L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Foto Shop 5.5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acotão HTML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Office 2000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oto Shop 5.5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Omni Page 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icrosoft SQL 7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Pacotão HTML Gol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Encarta 200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Pacotão Musica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9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Techno e Ja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Quicken 6.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Via Voice Millenium Edi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akewalker 8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Virtual Maker Ov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2000 Profissional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2000 Advance server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  <w:t>Windows 98 SE -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9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Millenium Edition Ful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98 SE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NT 4.0 Server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NT Server 4.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Telemensagem – Todas as Ocasiõ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-X Mpe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83.6pt;mso-wrap-distance-left:7.05pt;mso-wrap-distance-right:7.05pt;mso-wrap-distance-top:0pt;mso-wrap-distance-bottom:0pt;margin-top:10.4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47"/>
                        <w:gridCol w:w="360"/>
                        <w:gridCol w:w="3683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Autocad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Universal Translator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Bleem!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Adobe Indesign 1.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icrosoft Site server Tool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Arqui 3D For Autocad 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  <w:t>Office 97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s-ES_tradnl"/>
                              </w:rPr>
                              <w:t>Auto Cad Map 3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ffice 200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Cakewalker 9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orel Draw 8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Corel Draw 9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ranslator L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Foto Shop 5.5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Pacotão HTML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Office 2000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oto Shop 5.5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Omni Page 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icrosoft SQL 7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Pacotão HTML Gol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Encarta 200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Pacotão Musica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9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Techno e Ja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Quicken 6.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Via Voice Millenium Edi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akewalker 8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Virtual Maker Ov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2000 Profissional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2000 Advance server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  <w:t>Windows 98 SE -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9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Millenium Edition Ful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98 SE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NT 4.0 Server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NT Server 4.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Telemensagem – Todas as Ocasiõ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-X Mpe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5238750" cy="41694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47"/>
                              <w:gridCol w:w="360"/>
                              <w:gridCol w:w="3683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2000 Profissional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2000 Advance server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Millenium Edition Ful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98 SE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98 SE -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9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9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Techno e Ja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Bleem!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Adobe Indesign 1.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acotão HTML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Office 2000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ffice 200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Cakewalker 9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akewalker 8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Virtual Maker Ov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Quicken 6.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Via Voice Millenium Edi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Autocad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Universal Translator 2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Encarta 200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Pacotão Musica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Microsoft Site server Tool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Arqui 3D For Autocad 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Telemensagem – Todas as Ocasiõ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-X Mpe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rel Draw 8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Corel Draw 9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  <w:t>Office 97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s-ES_tradnl"/>
                                    </w:rPr>
                                    <w:t>Auto Cad Map 3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ranslator L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Foto Shop 5.5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oto Shop 5.5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Omni Page 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indows NT 4.0 Server U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Windows NT Server 4.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icrosoft SQL 7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Pacotão HTML Gol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icrosoft Encarta World Atla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MSDN Lybrary 6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icrosoft Visual Basic 6.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</w:rPr>
                                    <w:t>3D Stúdio Viz 3.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rel World Perfect 8.0 B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lang w:val="en-US"/>
                                    </w:rPr>
                                    <w:t>3D Stúdio Max Release 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328.3pt;mso-wrap-distance-left:7.05pt;mso-wrap-distance-right:7.05pt;mso-wrap-distance-top:0pt;mso-wrap-distance-bottom:0pt;margin-top:10.4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47"/>
                        <w:gridCol w:w="360"/>
                        <w:gridCol w:w="3683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2000 Profissional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2000 Advance server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Millenium Edition Ful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98 SE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98 SE -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9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9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Techno e Ja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Bleem!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Adobe Indesign 1.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acotão HTML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Office 2000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ffice 200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Cakewalker 9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akewalker 8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Virtual Maker Ov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Quicken 6.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Via Voice Millenium Edi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Autocad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Universal Translator 2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Encarta 200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Pacotão Musica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Microsoft Site server Tool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Arqui 3D For Autocad 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Telemensagem – Todas as Ocasiõ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-X Mpe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orel Draw 8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Corel Draw 9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  <w:t>Office 97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s-ES_tradnl"/>
                              </w:rPr>
                              <w:t>Auto Cad Map 3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ranslator L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Foto Shop 5.5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oto Shop 5.5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Omni Page 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indows NT 4.0 Server U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Windows NT Server 4.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icrosoft SQL 7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Pacotão HTML Gol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icrosoft Encarta World Atla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MSDN Lybrary 6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Microsoft Visual Basic 6.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</w:rPr>
                              <w:t>3D Stúdio Viz 3.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orel World Perfect 8.0 B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lang w:val="en-US"/>
                              </w:rPr>
                              <w:t>3D Stúdio Max Release 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900" w:right="108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36:00Z</dcterms:created>
  <dc:creator>Deusdete Santos</dc:creator>
  <dc:description/>
  <dc:language>en-US</dc:language>
  <cp:lastModifiedBy>Deusdete Santos</cp:lastModifiedBy>
  <cp:lastPrinted>2000-07-16T14:13:00Z</cp:lastPrinted>
  <dcterms:modified xsi:type="dcterms:W3CDTF">2000-07-16T17:15:00Z</dcterms:modified>
  <cp:revision>11</cp:revision>
  <dc:subject/>
  <dc:title>Lista de Softs e Games</dc:title>
</cp:coreProperties>
</file>