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181"/>
      </w:tblGrid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eats and vulnerabilities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sible countermeasure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Banking Services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cibbank.com/secur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cke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-educated us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sword and P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secured trans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bmoinvesting.com/security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yptography – encrypted customers’ information, using SSL protocol allows information within the transactions over the internet transfer and receive securely. Digital certificates for authenticated custom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uters and firewal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sswords and P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okies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 machin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TM machines are located too op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-educated us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sword and PIN security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more outdoor ATM machi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 ATM machine are located in the 24-hour banking services center with </w:t>
            </w:r>
            <w:r>
              <w:rPr/>
              <w:t>閉露電視</w:t>
            </w:r>
            <w:r>
              <w:rPr>
                <w:rFonts w:eastAsia="Times New Roman"/>
              </w:rPr>
              <w:t xml:space="preserve"> </w:t>
            </w:r>
            <w:r>
              <w:rPr/>
              <w:t>(camera??) and should be swap card before entering the center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storag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bbank.com/secur.asp" TargetMode="External"/><Relationship Id="rId3" Type="http://schemas.openxmlformats.org/officeDocument/2006/relationships/hyperlink" Target="http://www.bmoinvesting.com/security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33:00Z</dcterms:created>
  <dc:creator>cstest</dc:creator>
  <dc:description/>
  <dc:language>en-US</dc:language>
  <cp:lastModifiedBy>cstest</cp:lastModifiedBy>
  <dcterms:modified xsi:type="dcterms:W3CDTF">2003-10-07T11:18:00Z</dcterms:modified>
  <cp:revision>7</cp:revision>
  <dc:subject/>
  <dc:title>Threats and vulnerabilities</dc:title>
</cp:coreProperties>
</file>