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Cry -- A EuroCrypt Smartcard Emula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04-04  Marcus Better &lt;Marcus.Better@abc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mulates a smartcard used to decode satellite TV broadc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EuroCrypt-M system. It is used together with a D2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receiver/decoder and a simple "season-type"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decoder to a serial por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Cry program is distributed as C source code only, and comp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. Other compilers may require small modifications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full-featured program, EuroCry is intended to be an examp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udied by anyone who wants to learn about the EuroCrypt system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re are no actual DES keys included in this program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s around with nice user interfaces and other featu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Cry is loosely based on the Season7 program written by Markus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skuhn@cip.informatik.uni-erlangen.de&gt;, and incorporates the Async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library by David Kessner &lt;dkessner@vigra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Cry may be distributed freely. It may not be used commerci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 modify the program or base any other programs on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ake your work freely availab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ry.c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.c      Th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ry.h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.h  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.h         Header file containing tables for the DE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.obj     The Asyn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.h       Header file for the Asyn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#defines at the beginning of eurocry.c which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se determine the serial port used and the baudrate of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hannel data in eurocry.h may be updated for other channels 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compiled using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give a detailed description of the protocol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and the PC, because the information I have is too limi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used is based on the DES, the main difference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ermutatio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The author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ich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rcus.Better@abc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MW+d3/P+4fZCeHwBAQFmXwP+KnDVCLLQLNRK1mTUyZW7psjeeuQkf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4AP8EruY5PC4M18cw4Fh0uTfKIgK73c8fXn2H9OOFPafNd5FoKC27NpWqL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1ZDBPX3DTQDf9vJmq+QBRrW6Os3uIt5sA12r1UftVEcWy1eMeN18z5e0M9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Amf4Ty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