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           Documentation for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               WinIO.DLL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              Version 1.4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inIO V1.4   (c) Copyright 94/95  Vincent Him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ll rights reserved.    Released as Public Domain /Share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at is WinIO.</w:t>
      </w:r>
    </w:p>
    <w:p>
      <w:pPr>
        <w:pStyle w:val="PreformattedText"/>
        <w:bidi w:val="0"/>
        <w:jc w:val="left"/>
        <w:rPr/>
      </w:pPr>
      <w:r>
        <w:rPr/>
        <w:t>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nIO is a DLL or Dynamic Linkable Library for MS-Windows Version 3.0 and later.</w:t>
      </w:r>
    </w:p>
    <w:p>
      <w:pPr>
        <w:pStyle w:val="PreformattedText"/>
        <w:bidi w:val="0"/>
        <w:jc w:val="left"/>
        <w:rPr/>
      </w:pPr>
      <w:r>
        <w:rPr/>
        <w:t>It allows you to perform very low level i/o functions which windows locks out</w:t>
      </w:r>
    </w:p>
    <w:p>
      <w:pPr>
        <w:pStyle w:val="PreformattedText"/>
        <w:bidi w:val="0"/>
        <w:jc w:val="left"/>
        <w:rPr/>
      </w:pPr>
      <w:r>
        <w:rPr/>
        <w:t>under normal circumstan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st programming languages for Windows will not let you read or write physical</w:t>
      </w:r>
    </w:p>
    <w:p>
      <w:pPr>
        <w:pStyle w:val="PreformattedText"/>
        <w:bidi w:val="0"/>
        <w:jc w:val="left"/>
        <w:rPr/>
      </w:pPr>
      <w:r>
        <w:rPr/>
        <w:t>ports of your machine directly.(Pascal/Visual Basic)</w:t>
      </w:r>
    </w:p>
    <w:p>
      <w:pPr>
        <w:pStyle w:val="PreformattedText"/>
        <w:bidi w:val="0"/>
        <w:jc w:val="left"/>
        <w:rPr/>
      </w:pPr>
      <w:r>
        <w:rPr/>
        <w:t>This DLL gives any programming language the capability of performing these IO</w:t>
      </w:r>
    </w:p>
    <w:p>
      <w:pPr>
        <w:pStyle w:val="PreformattedText"/>
        <w:bidi w:val="0"/>
        <w:jc w:val="left"/>
        <w:rPr/>
      </w:pPr>
      <w:r>
        <w:rPr/>
        <w:t>a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y ?</w:t>
      </w:r>
    </w:p>
    <w:p>
      <w:pPr>
        <w:pStyle w:val="PreformattedText"/>
        <w:bidi w:val="0"/>
        <w:jc w:val="left"/>
        <w:rPr/>
      </w:pPr>
      <w:r>
        <w:rPr/>
        <w:t>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nIO was originally created because somebody needed it (I did).</w:t>
      </w:r>
    </w:p>
    <w:p>
      <w:pPr>
        <w:pStyle w:val="PreformattedText"/>
        <w:bidi w:val="0"/>
        <w:jc w:val="left"/>
        <w:rPr/>
      </w:pPr>
      <w:r>
        <w:rPr/>
        <w:t>I wanted to control an electronic circuit connected to the printerport.</w:t>
      </w:r>
    </w:p>
    <w:p>
      <w:pPr>
        <w:pStyle w:val="PreformattedText"/>
        <w:bidi w:val="0"/>
        <w:jc w:val="left"/>
        <w:rPr/>
      </w:pPr>
      <w:r>
        <w:rPr/>
        <w:t>Therefore i needed a way to send some data to the port and read back data from</w:t>
      </w:r>
    </w:p>
    <w:p>
      <w:pPr>
        <w:pStyle w:val="PreformattedText"/>
        <w:bidi w:val="0"/>
        <w:jc w:val="left"/>
        <w:rPr/>
      </w:pPr>
      <w:r>
        <w:rPr/>
        <w:t>the port.This can easily be done from within DOS but not from within 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 experimenting with several tricks (eg run a dos program from within</w:t>
      </w:r>
    </w:p>
    <w:p>
      <w:pPr>
        <w:pStyle w:val="PreformattedText"/>
        <w:bidi w:val="0"/>
        <w:jc w:val="left"/>
        <w:rPr/>
      </w:pPr>
      <w:r>
        <w:rPr/>
        <w:t>windows that saves data to file and then read this file from within windows) i</w:t>
      </w:r>
    </w:p>
    <w:p>
      <w:pPr>
        <w:pStyle w:val="PreformattedText"/>
        <w:bidi w:val="0"/>
        <w:jc w:val="left"/>
        <w:rPr/>
      </w:pPr>
      <w:r>
        <w:rPr/>
        <w:t>decided there was only one neat solution : a D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 of the functions.</w:t>
      </w:r>
    </w:p>
    <w:p>
      <w:pPr>
        <w:pStyle w:val="PreformattedText"/>
        <w:bidi w:val="0"/>
        <w:jc w:val="left"/>
        <w:rPr/>
      </w:pPr>
      <w:r>
        <w:rPr/>
        <w:t>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P  (ADRESS)      reads a byte (8 bit) from port ADRES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UT  ADRESS,DATA   writes a byte DATA to port ADRES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PW (ADRESS)      reads a word (16 bit) from port ADRES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UTW ADRESS,DATA   write a word (16 bit) to port ADRES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DENTIOVER         gives you the version of the DLL (curent : 1.4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P  Reads a by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 :   A = INP (889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 = INP (&amp;H379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th lines read a byte from the same adres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rst line uses decimal notat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econd uses hexadecimal notat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resulting value will be put in variable A in decimal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 : reading port &amp;h 379 gives you the status of the printer 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PT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UT   Writes A By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      OUT &amp;H378,6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sends a 65 to port &amp;h378 which is the printer port LPT1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5 will represent a capital a ( A ) on the print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ust as with INP it does not matter what form the numbers are i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y can be DECIMAL or hexadecimal or even octal or binary provid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language you are using can handle these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PW (input Wide) reads a 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:    A = INPW(&amp;H379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will read the word on port 889.Since the printerport only us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lower 8 bit (low Byte) only the these 8 bits will be of meaning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high Byte or upper 8bit will be meaningless and could conta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ything.Therefore you can expect INP (&amp;h379) and INPW (&amp;h379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give completely different read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UTW (output wide) writes a 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:     OUTW &amp;H378,6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will send also character 65 (capital a) to the printer, but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uld as well screw up your computer.(it will not damage the compu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t it could be needed to reboot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is due to the fact that you are actually sending 0065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 65 goes to the 8 bit in use by the printerport.and the 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oes to the upper 8 bits or the high byte.In this case we were sen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to the printerport so nothing should happe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t you never know if some manufacturer suddenly uses these bytes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her purposes.(I know of one card that uses these techniques.My Vide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rd !.The High byte of COM2 which , is never used, serves a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p adress lines to my video memory. (4Mbyte on board).Usually this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 used since all communication goes trough the video processor.B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want to grab the videomemory it works faster trough I/O port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fore use these WIDE commands only on your own cards or on cards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ch you know how they 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ep in mind that , when using these routines , you are not allowed to use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umbers below 0</w:t>
      </w:r>
    </w:p>
    <w:p>
      <w:pPr>
        <w:pStyle w:val="PreformattedText"/>
        <w:bidi w:val="0"/>
        <w:jc w:val="left"/>
        <w:rPr/>
      </w:pPr>
      <w:r>
        <w:rPr/>
        <w:t>numbers above 65535 for the target adress .</w:t>
      </w:r>
    </w:p>
    <w:p>
      <w:pPr>
        <w:pStyle w:val="PreformattedText"/>
        <w:bidi w:val="0"/>
        <w:jc w:val="left"/>
        <w:rPr/>
      </w:pPr>
      <w:r>
        <w:rPr/>
        <w:t>numbers above 255 for the data in the OUT routine</w:t>
      </w:r>
    </w:p>
    <w:p>
      <w:pPr>
        <w:pStyle w:val="PreformattedText"/>
        <w:bidi w:val="0"/>
        <w:jc w:val="left"/>
        <w:rPr/>
      </w:pPr>
      <w:r>
        <w:rPr/>
        <w:t>numbers above 65535 for the data in OUTW routine</w:t>
      </w:r>
    </w:p>
    <w:p>
      <w:pPr>
        <w:pStyle w:val="PreformattedText"/>
        <w:bidi w:val="0"/>
        <w:jc w:val="left"/>
        <w:rPr/>
      </w:pPr>
      <w:r>
        <w:rPr/>
        <w:t>Actually the DLL will accept them but will 'rollover'.What i mean is :</w:t>
      </w:r>
    </w:p>
    <w:p>
      <w:pPr>
        <w:pStyle w:val="PreformattedText"/>
        <w:bidi w:val="0"/>
        <w:jc w:val="left"/>
        <w:rPr/>
      </w:pPr>
      <w:r>
        <w:rPr/>
        <w:t>If you send 65537 as an adress the DLL will actually write to Adress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65537 in Binary looks like this :          1000000000000000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ince only the last 16 bits are used    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 will write to adress 0000000000000001 which equals to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 demonstration there is a little windows program included that monitors the</w:t>
      </w:r>
    </w:p>
    <w:p>
      <w:pPr>
        <w:pStyle w:val="PreformattedText"/>
        <w:bidi w:val="0"/>
        <w:jc w:val="left"/>
        <w:rPr/>
      </w:pPr>
      <w:r>
        <w:rPr/>
        <w:t>2 printerports continuously and displays what is happening on the ports.</w:t>
      </w:r>
    </w:p>
    <w:p>
      <w:pPr>
        <w:pStyle w:val="PreformattedText"/>
        <w:bidi w:val="0"/>
        <w:jc w:val="left"/>
        <w:rPr/>
      </w:pPr>
      <w:r>
        <w:rPr/>
        <w:t>The program is written in Visual Basic 3.0 but could be run under 2.0 or even</w:t>
      </w:r>
    </w:p>
    <w:p>
      <w:pPr>
        <w:pStyle w:val="PreformattedText"/>
        <w:bidi w:val="0"/>
        <w:jc w:val="left"/>
        <w:rPr/>
      </w:pPr>
      <w:r>
        <w:rPr/>
        <w:t>1.0. I included the sourcecode so you can modify it as you want.</w:t>
      </w:r>
    </w:p>
    <w:p>
      <w:pPr>
        <w:pStyle w:val="PreformattedText"/>
        <w:bidi w:val="0"/>
        <w:jc w:val="left"/>
        <w:rPr/>
      </w:pPr>
      <w:r>
        <w:rPr/>
        <w:t>Note ! the program needs VBRUN300.DLL to run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ing the DLL from within Visual Basi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lect FILE and then ADD FILE</w:t>
      </w:r>
    </w:p>
    <w:p>
      <w:pPr>
        <w:pStyle w:val="PreformattedText"/>
        <w:bidi w:val="0"/>
        <w:jc w:val="left"/>
        <w:rPr/>
      </w:pPr>
      <w:r>
        <w:rPr/>
        <w:t>The system will ask you for a file to add</w:t>
      </w:r>
    </w:p>
    <w:p>
      <w:pPr>
        <w:pStyle w:val="PreformattedText"/>
        <w:bidi w:val="0"/>
        <w:jc w:val="left"/>
        <w:rPr/>
      </w:pPr>
      <w:r>
        <w:rPr/>
        <w:t>enter there WINIO.BAS.</w:t>
      </w:r>
    </w:p>
    <w:p>
      <w:pPr>
        <w:pStyle w:val="PreformattedText"/>
        <w:bidi w:val="0"/>
        <w:jc w:val="left"/>
        <w:rPr/>
      </w:pPr>
      <w:r>
        <w:rPr/>
        <w:t>This file includes the directives for VB on how to use the DLL and where it</w:t>
      </w:r>
    </w:p>
    <w:p>
      <w:pPr>
        <w:pStyle w:val="PreformattedText"/>
        <w:bidi w:val="0"/>
        <w:jc w:val="left"/>
        <w:rPr/>
      </w:pPr>
      <w:r>
        <w:rPr/>
        <w:t>can be f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is what is contained in WINIO.B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clare Function identiover Lib "WinIO.DLL" () As Integer</w:t>
      </w:r>
    </w:p>
    <w:p>
      <w:pPr>
        <w:pStyle w:val="PreformattedText"/>
        <w:bidi w:val="0"/>
        <w:jc w:val="left"/>
        <w:rPr/>
      </w:pPr>
      <w:r>
        <w:rPr/>
        <w:t>Declare Sub out Lib "WinIO.DLL" (ByVal addr%, ByVal byte%)</w:t>
      </w:r>
    </w:p>
    <w:p>
      <w:pPr>
        <w:pStyle w:val="PreformattedText"/>
        <w:bidi w:val="0"/>
        <w:jc w:val="left"/>
        <w:rPr/>
      </w:pPr>
      <w:r>
        <w:rPr/>
        <w:t>Declare Function inp Lib "WinIO.DLL" (ByVal addr%) as Integer</w:t>
      </w:r>
    </w:p>
    <w:p>
      <w:pPr>
        <w:pStyle w:val="PreformattedText"/>
        <w:bidi w:val="0"/>
        <w:jc w:val="left"/>
        <w:rPr/>
      </w:pPr>
      <w:r>
        <w:rPr/>
        <w:t>Declare Sub outw Lib "WinIO.DLL" (ByVal addr%, ByVal byte%)</w:t>
      </w:r>
    </w:p>
    <w:p>
      <w:pPr>
        <w:pStyle w:val="PreformattedText"/>
        <w:bidi w:val="0"/>
        <w:jc w:val="left"/>
        <w:rPr/>
      </w:pPr>
      <w:r>
        <w:rPr/>
        <w:t>Declare Function inpw Lib "WinIO.DLL" (ByVal addr%) As Inte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st is that you edit it and insert the location of the DLL into this file.</w:t>
      </w:r>
    </w:p>
    <w:p>
      <w:pPr>
        <w:pStyle w:val="PreformattedText"/>
        <w:bidi w:val="0"/>
        <w:jc w:val="left"/>
        <w:rPr/>
      </w:pPr>
      <w:r>
        <w:rPr/>
        <w:t>I put it in my windows main directory (d:\win31) in a subdirectory winio</w:t>
      </w:r>
    </w:p>
    <w:p>
      <w:pPr>
        <w:pStyle w:val="PreformattedText"/>
        <w:bidi w:val="0"/>
        <w:jc w:val="left"/>
        <w:rPr/>
      </w:pPr>
      <w:r>
        <w:rPr/>
        <w:t>so i have to change the file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Declare Function identiover Lib "D:\WIN31\WINIO\WinIO.DLL" () As Integer</w:t>
      </w:r>
    </w:p>
    <w:p>
      <w:pPr>
        <w:pStyle w:val="PreformattedText"/>
        <w:bidi w:val="0"/>
        <w:jc w:val="left"/>
        <w:rPr/>
      </w:pPr>
      <w:r>
        <w:rPr/>
        <w:t>Declare ....                     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.</w:t>
      </w:r>
    </w:p>
    <w:p>
      <w:pPr>
        <w:pStyle w:val="PreformattedText"/>
        <w:bidi w:val="0"/>
        <w:jc w:val="left"/>
        <w:rPr/>
      </w:pP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rst is an identify routine which returns the version of the D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test the communication between the dll and your application you could write</w:t>
      </w:r>
    </w:p>
    <w:p>
      <w:pPr>
        <w:pStyle w:val="PreformattedText"/>
        <w:bidi w:val="0"/>
        <w:jc w:val="left"/>
        <w:rPr/>
      </w:pPr>
      <w:r>
        <w:rPr/>
        <w:t>the following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 Draw a label and a command on an empty form.</w:t>
      </w:r>
    </w:p>
    <w:p>
      <w:pPr>
        <w:pStyle w:val="PreformattedText"/>
        <w:bidi w:val="0"/>
        <w:jc w:val="left"/>
        <w:rPr/>
      </w:pPr>
      <w:r>
        <w:rPr/>
        <w:t>-  Load the WINIO.BAS as new file ( described somewhere above )</w:t>
      </w:r>
    </w:p>
    <w:p>
      <w:pPr>
        <w:pStyle w:val="PreformattedText"/>
        <w:bidi w:val="0"/>
        <w:jc w:val="left"/>
        <w:rPr/>
      </w:pPr>
      <w:r>
        <w:rPr/>
        <w:t>-  double click the command button , a window opens showing the code attach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the button</w:t>
      </w:r>
    </w:p>
    <w:p>
      <w:pPr>
        <w:pStyle w:val="PreformattedText"/>
        <w:bidi w:val="0"/>
        <w:jc w:val="left"/>
        <w:rPr/>
      </w:pPr>
      <w:r>
        <w:rPr/>
        <w:t>- make the screen look like th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b command1.clic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=identiov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bel1.caption =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 sub</w:t>
      </w:r>
    </w:p>
    <w:p>
      <w:pPr>
        <w:pStyle w:val="PreformattedText"/>
        <w:bidi w:val="0"/>
        <w:jc w:val="left"/>
        <w:rPr/>
      </w:pPr>
      <w:r>
        <w:rPr/>
        <w:t>- close the window and run the program</w:t>
      </w:r>
    </w:p>
    <w:p>
      <w:pPr>
        <w:pStyle w:val="PreformattedText"/>
        <w:bidi w:val="0"/>
        <w:jc w:val="left"/>
        <w:rPr/>
      </w:pPr>
      <w:r>
        <w:rPr/>
        <w:t>- when you click the command button the label should show 14.</w:t>
      </w:r>
    </w:p>
    <w:p>
      <w:pPr>
        <w:pStyle w:val="PreformattedText"/>
        <w:bidi w:val="0"/>
        <w:jc w:val="left"/>
        <w:rPr/>
      </w:pPr>
      <w:r>
        <w:rPr/>
        <w:t>- Now you can write your own programs that do I/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ould you have questions or hints you can always contact me</w:t>
      </w:r>
    </w:p>
    <w:p>
      <w:pPr>
        <w:pStyle w:val="PreformattedText"/>
        <w:bidi w:val="0"/>
        <w:jc w:val="left"/>
        <w:rPr/>
      </w:pPr>
      <w:r>
        <w:rPr/>
        <w:t>via E-Mail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ternet   :  vincent.himpe@ping.b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pyright notice and users licence.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nIO.DLL  (c)1994-1995 Vincent Himpe All rights 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are allowed to distribute the DLL provided that you do not modify it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y way.If you distribute it you must make sure that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tribution media contains following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WinIO.DLL   : The DLL itsel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WinIO.DOC   : This File in unmodified for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WinIO.BAS   : Include file for Visual Basi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PMON.EXE    : Printmonitor sample progra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PMON.BAS    : Printmonitor Source in Visual Basi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PMON.FRM    : Printmonitor for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PMON.MAK    : Printmonitor project file for VB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PMONABT.FRM : About form for PM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HIT.EXE     : Hardware I/o Terminal Version 1.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HIT.BAS     : Sourcecode for H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HIT.FRM     : HiT Main for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HIT.MAK     : Project file for H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ABOUTHIT.FRM: About from for H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HIT.DOC     : Textfile describing H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are allowed to use the DLL for private purposes only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are NOT allowed to sell the DLL , neither alone or as part of a progra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wrote.If you write a commercial program that will use this DLL th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owe me money !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s a non-commercial user you can use the DLL for fr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owever i would like to ask you to send me the registration form or 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-mail message.( you do not have to send any money , to know that my D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s beeing used somewhere out there is enough to keep me satisfied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 write software that uses the DLL, and you want to sell this softw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MUST register and obtain a distribution lic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tribu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may be distributed without further notice.Any medi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floppy,tape,modem,cd) is allowed. This package(WINIO.ZIP) may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cluded in commercial collections like the Simtel CD-roms or Cic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D-roms without written agre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istration Form for WinIO.D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   :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ress :________________________________________________ Nr: 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ity   :________________________________________________ Zip :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te  :___________________________ Country :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 ) Uses the WinIO DLL Version 1.4 for non-commercial purposes on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>Orders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 ) Distribution licence               rated at    50$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ents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.................................................................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.................................................................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.................................................................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.................................................................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.....................................................................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nd To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y Snail mail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Vincent Himp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.Detayelaan 1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8792 Desselg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elgiu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uro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y E-Mail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vincent.himpe@ping.b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************************************** WinIo Version 1.4 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                                 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Ms Windows 3.0 and 3.1 DLL to perform low level port I/O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Written by  : Vincent Himpe      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Last update : 12/14/1994         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DLL Generated using Turbo Pascal V1.0 For Windows    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Low Level routines written in Inline 80286 Assembler 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To be distributed as Shareware   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                                 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*************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is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rsion 1.0      : basic I/O  INP and OUT on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rsion 1.1      : Never made 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rsion 1.2      : the 2 stands for Double (16 bit)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NPW and OUTW are adde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lso the IDENTioVER function is add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rsion 1.3      : IDENTioREG added (registratioon keywor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odified WIDE operations (type BYTE and WORD used instead of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ntege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rsion 1.4      : Calling convention changed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adresses are passed as long integer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ata is returned as integer (8bit) or longinteger(16bi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