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de fonte ascii turbo vision ralis en turbo pascal (7)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vidal octobre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nte de caractere qu'il existe dans le bios, n'est pas chose inm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la changer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sous dos plusieurs sortes de fontes:8x8 vg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14 vg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16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changement de fonte l'interruption 10 sous fonctio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nous interreserons a la fonte 16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la personne qui a mis les procedures de changement de fo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SWAG.thanks 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edtv est une interface graphique qui permet de changer la fonte 16x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a interface propose par turbo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insi changer un code ascii pour en faire un glouton fantome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et ainsi faire un jeux de pac man en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Charedtv offre aussi des fonctions de traitement co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ll remplit le 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lip inversion gauche droite ou haut bas (j'ai oubli l'ordr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lop "          "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lear le caractere devient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verse inverse tout les bits du charact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pie copie un caractere vers un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bien s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et changement de la f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voir le resultant comme a l'option ensemble de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affiche ce der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don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harset = array[0..255,1..16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newcharset     fonte sur laquelle on trav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ortant l'ancienne fonte est remis 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regarder les fontes existantes (.FNT) 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rogramme testfont avec en parametre le nom du fichier conten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 exemple: testfont updown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fontes peuvent etre load et utilise pour des demos , ou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tres bien faire des effec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 couleur ( degrad de haut en bas du caract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grandis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tation quelqu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formation quelquonque....etc ... et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quand meme plus jolie dans une demo d'utiliser une belle fonte(ital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aites plus chier a dessiner pendant des heures des a , b ,c etc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 B , C ;alors que les donnes sont dans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peu d'imagination on peut en faire des truc super cho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, ainsi que les fontes prdfinies sont fre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grat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onc ce logiciel ne peut etre ven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stion illimit , si charedTV, vous plait distribu le a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s,  vos connaissances , a la bonne du 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modifier les sources a votre guise ( mais faites le savoi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s suggestions ecrire  par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vi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al@amertume.ufr-info-p7.ibp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ertume machine de l'universit de jussieu paris 7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utiliser chared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