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1215045014"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1309455531"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508313778"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1074257545"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495251200"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