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NK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by Arnold Moy (c)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The BA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BANK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P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2 Explanation of Menu Functions &amp; Key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1 INDEX Menu Function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2 View Menu Function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3 Show Menu Function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2.4 Find Key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How to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BANK package are copyrighted(c) by Arnol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BA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library is a simple high speed database applicatio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MS Access application for managing BANK data on a 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ast fi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the UFL (Universal Fo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on all HP48 models (S,G,SX,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from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BA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library requires at least 9.8k to install and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ed the Universal Font Library (UFL)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Library 1075: B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rase the variable containing the library.  eg. 'BANK12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ead the next section for the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library requires the UFL to be present.  Unzip UF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install UFL1.LIB or UFL3.LIB.  This libra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one of the UFL libraries, install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(UFL1.LIB or UFL3.LIB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Library 257: UF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erase the variable containing the libr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he BANK library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library on the stack and executing the BYT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6FB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9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75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75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port number the BANK library was stored, :0: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n be replaced by the appropria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- start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&gt;  - recall a portion of the database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 the position or index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:               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: "Phone Numbers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DB  - append item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 full data structure check is used to verif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ata entered should b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"Phone Numbers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 "Bell, Ar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Box 475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hrump, NV 89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: (702) 727-84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Eithne Ni Bhraon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810 Birchmount R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rborough, Ontario, M1P 2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: (123) 123-1234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B - recall entire database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B  - USE WITH CAUTION, replace the existing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you will be prompted if you want to overwrit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 full data structure check is used to verif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e "4. Technical" for the data form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FG  - 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 name of the external editor comman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g. "ED" for ED, "" for default built-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args on stack will return current editor confi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E: the editor must return a string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  - USE WITH EXTREME CAUTION, this will wipe the databa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will be prompted twice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- ab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xplanation of Menu Function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INDEX Menu Function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X" screen is analogous to a table of contents. 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x represents a category where data of simila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ored.  For example, Phone Numbers, Birthdays, Grocery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Collection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iew the contents of the current highlighted index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e "3.2.2 View Menu Functions &amp; 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put text to find an index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ke note of the find direc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 a new index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e "3.3 How to Enter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an index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ill ask twice for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n index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it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OPY   |PASTE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DOW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DOWN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IEW           |FINDDIR|FINDNXT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ND   |7        |8        |9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shift |4        |5        |6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1        |2        |3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IT   |0        |.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-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- same as menu function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IR - toggle fi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XT - find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- same as menu function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View Menu Function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dex item will appear at the top of the scree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ored under a specific index should be of similar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under phone numbers,  obviously phone numb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Headers of the data string will be visi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ow the data contained in the current highligh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e "3.2.3 Show Menu Functions &amp; 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put text to find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ly the header of the data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ke note of the find direc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 a new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e "3.3 How to Enter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a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ll ask once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 back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OPY   |PASTE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DOW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DOWN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IEW           |FINDDIR|FINDNXT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ND   |7        |8        |9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shift |4        |5        |6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1        |2        |3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IT   |0        |.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-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- same as menu function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IR - toggle fi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XT - find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- same as menu function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Show Menu Function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e data will appear at the top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data will appear in the bottom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ow the previous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ow the next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 back to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DOW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7        |8        |9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shift |4        |5        |6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1        |2        |3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IT   |0        |.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scroll scree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Fi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d is invoked,  you will able to search by inputting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 edit line.  The screen will scroll to the item if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 There is a 30 character maximum and the search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LEFT   |    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JMPLEFT|       |JMPR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IT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lpha  |7        |8        |9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(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shift |4        |5        |6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1        |2        |3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LR/EXT|0        |.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s are mapped according to the standard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important keys to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- move edit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- move edit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LEFT - jump to the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RGHT - jump to the extre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exit, search string retain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/EXT - clear if search text exist, else exi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ow To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data into the database is quite simple.  Firs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names.  To create index names, you must be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screen which has "INDEX" labeled at the 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[Add] from the menu and either you will se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user-defined editor.  Enter a descriptive n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 data that will be stored under this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say we enter "Phone Numbers",  the index name "Phone Numb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wn in the index as the current highlighted item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have created an index item, we can start adding data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ecute [View] or press [ENTER], this will view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highlighted index item.  In this example, 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 Numbers" displayed at the top and we can start ad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Phone Numbers".  Execute [Add] and once again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or user-defined editor.  The first lin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data header and all subsequent line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line"(CHR(10)) are part of the data body.  Tak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ll, Art              &lt;---- head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Box 4755             &lt;---- data bod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hrump, NV 89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: (702) 727-84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ll, Art" is the header and all subsequent line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line" are part of the bo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will be the only line showing up after you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show the entire entry, execute [Show].  The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top and the data body will be display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Get back to the previous screen by executing [Back]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m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 editor you configured to use is not return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editor must return a string and nothing else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,  use "" with the ECF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putted is invalid.  If the error occurred with -&gt;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"3.1 Commands: -&gt;DB".  If the error occurred with IND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"4.1 Data Struc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is either damaged or the wrong type of data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Use the OUTDB command to recall the entire databa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nd manually inspect the structure.  If the error occur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the program, note the index value where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and use the DB-&gt; to recall that portion of the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inspect the data.  Refer to "4.1 Data Struc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requires the Universal Font Library.  Refer to "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Font Library (UF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provided here is intended to help software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with BANK's unique data structure.  It may als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 any problems encountered wit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rganizes data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dexString1" { "String1" "String2" "String3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dexString2" { "String1" "String2" "String3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dexString3" { "String1" "String2" "String3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BANK, a check is made to verify the database integ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 it will check for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ing1 List1  String2 List2  StringX List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 the contents of the sub-lists are not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but checked later when data is accessed from the sub-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you use -&gt;DB or INDB is a full data integrity check ma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t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stored in the variable BANKData located in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Also, a variable called BANKEditor is use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di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data stored in the database and thi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age under the name EXAMPLE.BNK.  Use the INDB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D Collection"          &lt;---- index name #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tic Heartbeat          &lt;---- header data ite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Caracena               &lt;---- data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Black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All The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Hazel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St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verdance                &lt;---- header data ite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Reel Around The Sun    &lt;---- data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untess Cathleen/Wowman of the Sid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oineadh Cu Chula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hiv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Fired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TR Escape"             &lt;---- index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ession                &lt;---- header data ite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/31/47                  &lt;---- data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Conr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ening Primrose          &lt;---- header data ite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8/25/49                  &lt;---- data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y Bar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viv, Janni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ipment Of Mute Fate    &lt;---- header data ite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3/28/48                 &lt;---- data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ry Bart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ry Kroeger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hone Numbers"           &lt;---- index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ll, Art                 &lt;---- header for data ite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Box 4755                &lt;---- data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hrump, NV 89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(702) 727-84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thne Ni Bhraonain       &lt;---- header for data ite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810 Birchmount Rd.       &lt;---- data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rborough, Ontario, M1P 2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: (123) 123-1234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user var and hidden name conflict, push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, no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extraneous check for F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spend clock during WIPE and INDB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dified editor error trapping scheme, last err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 by String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L - Universal Font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amoy@geog.ubc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