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McDONALD'S® "OLD-SCHOOL" CHEESEBURGER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>Cook the burgers using the regular hamburger recipe and place one THIN slice of american cheese on the crown side before adding meat patty. Don't use Kraf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>singles or Velveeta. (or anything termed as "American processed cheese FOOD) Use only real American cheese. That is KEY! Please Note****Most slices o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 xml:space="preserve">American cheese are too big for McDonald's® cheeseburgers. So take about 1/4" off two edges to make a smaller square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 xml:space="preserve">McDonald's® Bacon Double-Cheeseburger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>Ingredients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>2 prepared beef patti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>1 prepared bu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>2 American cheese slic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>1 slice Oscar Mayer® Ready~Made™ bac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>Prepare the beef patties and buns as directed in the regular hamburger recipe. Dress the bun the same wa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>Microwave the pre-cooked bacon for about 15-20 seconds, tear it in half, and lay the pieces side by side on the dressed crown. Follow that with one slice o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>cheese. Put cooked beef patty #1 on top of the cheese, add another slice of cheese and then beef patty #2. Add the toasted heel and wrap in a 12"x16" sheet o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>waxed paper. (see cooking regular hamburgers for wrapping directions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>Let sit for 5-7 minutes, then microwave (still wrapped) for 15 seconds until ho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>Enjoy a classic bacon double cheeseburger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