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                                                      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cs="Arial" w:ascii="Arial" w:hAnsi="Arial"/>
          <w:i/>
          <w:lang w:val="es-ES_tradnl"/>
        </w:rPr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 xml:space="preserve">Contenido: 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cs="Arial" w:ascii="Arial" w:hAnsi="Arial"/>
          <w:i/>
          <w:lang w:val="es-ES_tradnl"/>
        </w:rPr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     </w:t>
      </w:r>
      <w:r>
        <w:rPr>
          <w:rFonts w:cs="Arial" w:ascii="Arial" w:hAnsi="Arial"/>
          <w:i/>
          <w:lang w:val="es-ES_tradnl"/>
        </w:rPr>
        <w:t>1- Consejos Generales 1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     </w:t>
      </w:r>
      <w:r>
        <w:rPr>
          <w:rFonts w:cs="Arial" w:ascii="Arial" w:hAnsi="Arial"/>
          <w:i/>
          <w:lang w:val="es-ES_tradnl"/>
        </w:rPr>
        <w:t>2- Consejos Generales 2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     </w:t>
      </w:r>
      <w:r>
        <w:rPr>
          <w:rFonts w:cs="Arial" w:ascii="Arial" w:hAnsi="Arial"/>
          <w:i/>
          <w:lang w:val="es-ES_tradnl"/>
        </w:rPr>
        <w:t>3- Primeras misiones de los Protoss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     </w:t>
      </w:r>
      <w:r>
        <w:rPr>
          <w:rFonts w:cs="Arial" w:ascii="Arial" w:hAnsi="Arial"/>
          <w:i/>
          <w:lang w:val="es-ES_tradnl"/>
        </w:rPr>
        <w:t>4- Ultimas misiones de los Protoss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     </w:t>
      </w:r>
      <w:r>
        <w:rPr>
          <w:rFonts w:cs="Arial" w:ascii="Arial" w:hAnsi="Arial"/>
          <w:i/>
          <w:lang w:val="es-ES_tradnl"/>
        </w:rPr>
        <w:t>5- Primeras misiones de los Terran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     </w:t>
      </w:r>
      <w:r>
        <w:rPr>
          <w:rFonts w:cs="Arial" w:ascii="Arial" w:hAnsi="Arial"/>
          <w:i/>
          <w:lang w:val="es-ES_tradnl"/>
        </w:rPr>
        <w:t>6- Ultimas misiones de los Terran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     </w:t>
      </w:r>
      <w:r>
        <w:rPr>
          <w:rFonts w:cs="Arial" w:ascii="Arial" w:hAnsi="Arial"/>
          <w:i/>
          <w:lang w:val="es-ES_tradnl"/>
        </w:rPr>
        <w:t>7- Primeras misiones de los Zerg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     </w:t>
      </w:r>
      <w:r>
        <w:rPr>
          <w:rFonts w:cs="Arial" w:ascii="Arial" w:hAnsi="Arial"/>
          <w:i/>
          <w:lang w:val="es-ES_tradnl"/>
        </w:rPr>
        <w:t>8- Ultimas misiones de los Zerg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cs="Arial" w:ascii="Arial" w:hAnsi="Arial"/>
          <w:i/>
          <w:lang w:val="es-ES_tradnl"/>
        </w:rPr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cs="Arial" w:ascii="Arial" w:hAnsi="Arial"/>
          <w:i/>
          <w:lang w:val="es-ES_tradnl"/>
        </w:rPr>
      </w:r>
    </w:p>
    <w:p>
      <w:pPr>
        <w:pStyle w:val="Normal"/>
        <w:rPr>
          <w:rFonts w:ascii="Arial" w:hAnsi="Arial" w:eastAsia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                                                       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cs="Arial" w:ascii="Arial" w:hAnsi="Arial"/>
          <w:i/>
          <w:lang w:val="es-ES_tradnl"/>
        </w:rPr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cs="Arial" w:ascii="Arial" w:hAnsi="Arial"/>
          <w:i/>
          <w:lang w:val="es-ES_tradnl"/>
        </w:rPr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 xml:space="preserve">1.-MULTIJUGADOR Y JUGADOR UNICO 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cs="Arial" w:ascii="Arial" w:hAnsi="Arial"/>
          <w:i/>
          <w:lang w:val="es-ES_tradnl"/>
        </w:rPr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La diferencia esencial entre combatir con un oponente humano y con un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ordenador radica, justamente, en que la mayoría de las veces el oponente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humano será más inteligente y tendrá más recursos. La computadora, por otra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parte, será mucho más eficiente a la hora de ejecutar sus rudimentarias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estrategias.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cs="Arial" w:ascii="Arial" w:hAnsi="Arial"/>
          <w:i/>
          <w:lang w:val="es-ES_tradnl"/>
        </w:rPr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Debes de trabajar tan rápido como sea posible cuando te enfrentes a un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oponente humano, debes de usar todo cuanto tengas a mano para sorprenderle.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Debes de trabajar más rápido que él, recoger más datos que él, instalar tus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bases y sus expansiones antes, atacar el primero y con más frecuencia, y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 xml:space="preserve">mantener, en resumen, la presión sobre él de un modo constante. 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cs="Arial" w:ascii="Arial" w:hAnsi="Arial"/>
          <w:i/>
          <w:lang w:val="es-ES_tradnl"/>
        </w:rPr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Si durante el combate permaneces el algún momento ocioso, te estás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equivocando; tienes que estar explorando, produciendo, planeando o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investigando en cualquier momento de la batalla. Si esperas a tener suficientes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recursos, te equivocas; si esperas a poder producir grandes cantidades de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unidades, también. Es difícil enfatizar lo suficiente esta idea, recalcar qué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tremendamente importante resulta equipar tu base con rapidez, explorar la zona,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montar otra base, lanzar ataques preventivos, completar tu tecnología, atacar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 xml:space="preserve">más veces y, finalmente, vencer. 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cs="Arial" w:ascii="Arial" w:hAnsi="Arial"/>
          <w:i/>
          <w:lang w:val="es-ES_tradnl"/>
        </w:rPr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Combatir contra el ordenador, por otra parte, es un asunto al cual te puedes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aproximar mucho más despacio, pudiendo deliberar con más tranquilidad, al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menos en lo que respecta a las misiones de las campañas del juego. Si al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principio estás bajo presión, intentando establecer tus defensas tan rápido como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sea posible, lo cierto es que si llegas al punto de poder producir suficientes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unidades como para poder mantener tu posición, puedes tomarte tu tiempo para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decidir el siguiente movimiento. Podemos concluir, como regla general, que las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partidas contra humanos necesitan ataque continuo, mientras que las partidas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 xml:space="preserve">contra el ordenador necesitan defensa continua. Quédate con la idea, por favor. 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cs="Arial" w:ascii="Arial" w:hAnsi="Arial"/>
          <w:i/>
          <w:lang w:val="es-ES_tradnl"/>
        </w:rPr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2.- CONOCER EL CAMPO DE BATALLA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cs="Arial" w:ascii="Arial" w:hAnsi="Arial"/>
          <w:i/>
          <w:lang w:val="es-ES_tradnl"/>
        </w:rPr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Supón siempre que tu enemigo conoce el campo de batalla perfectamente; tú,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en cambio, tendrás que hacerlo por ti mismo. En el caso del ordenador, no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solamente conoce el terreno mejor y antes que tú, sino que además sabe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perfectamente lo que estás construyendo en cada momento. Por ejemplo, no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invertirá en defensa antiaérea a menos que tú estés construyendo unidades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 xml:space="preserve">aéreas. 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cs="Arial" w:ascii="Arial" w:hAnsi="Arial"/>
          <w:i/>
          <w:lang w:val="es-ES_tradnl"/>
        </w:rPr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No podrás ser omnisciente como el ordenador, de acuerdo, pero entrar en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batalla con conocimiento del terreno te dará una gran ventaja. Conocer las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posiciones iniciales de potenciales combatientes, los puntos clave del mapa, los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lugares ideales para emboscadas, puntos débiles en la defensa y lugares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perfectos para bases de extensión, es importantísimo y absolutamente básico.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¿El mapa es amplio y plano, facilitando la labor de las tropas terrestres y los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ataques frontales? ¿El terreno es quebrado, con distintos niveles y difícil acceso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al enemigo? ¿Tendrá la aviación un papel preponderante? Hazte todas estas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 xml:space="preserve">preguntas antes de entrar en liza. 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cs="Arial" w:ascii="Arial" w:hAnsi="Arial"/>
          <w:i/>
          <w:lang w:val="es-ES_tradnl"/>
        </w:rPr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Tómate el tiempo necesario para estudiar los mapas que contiene el Editor de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Campañas, a fin de conocer todas las posibilidades de los escenarios del juego.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Una vez que las conozcas, la exploración y la expansión de tus bases será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 xml:space="preserve">mucho más precisa y mejor. 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cs="Arial" w:ascii="Arial" w:hAnsi="Arial"/>
          <w:i/>
          <w:lang w:val="es-ES_tradnl"/>
        </w:rPr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 xml:space="preserve">3.- CONOCER AL ENEMIGO 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cs="Arial" w:ascii="Arial" w:hAnsi="Arial"/>
          <w:i/>
          <w:lang w:val="es-ES_tradnl"/>
        </w:rPr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Recoger datos procedentes de la observación y de la exploración tan a menudo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como sea posible resulta francamente importante, sobre todo si nuestro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oponente es humano. Cuando tu economía comience a funcionar, envía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unidades baratas y rápidas -que las hay- a observar detalles del mapa; localiza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al enemigo y entérate de lo que está haciendo. Si está produciendo unidades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débiles en grandes cantidades, prepara tus defensas para un ataque masivo y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rápido contra tus posiciones; si está produciendo estructuras caras antes que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tú, podremos suponer que desea plantar batalla con la fuerza de la tecnología,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así que se impone un ataque rápido por tu parte con el fin de corregir su poca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afición al ahorro y su orgullo. Localiza también los nuevos asentamientos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enemigos y destrúyelos con rapidez antes de que pueda fortificarlos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adecuadamente. Coloca unidades de observación en los potenciales lugares de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expansión enemigos, para conocer sus intenciones con rapidez, sobre todo a la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hora de asentar nuevas bases; inspecciona durante el combate la base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enemiga, para averiguar qué tipo de unidades está produciendo y tomar tus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medidas, modificando, si es necesario, tu producción para contrarrestar la suya.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cs="Arial" w:ascii="Arial" w:hAnsi="Arial"/>
          <w:i/>
          <w:lang w:val="es-ES_tradnl"/>
        </w:rPr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cs="Arial" w:ascii="Arial" w:hAnsi="Arial"/>
          <w:i/>
          <w:lang w:val="es-ES_tradnl"/>
        </w:rPr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También puedes utilizar tus unidades de observación para distraer y molestar al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enemigo, apartándole de sus labores principales en un intento por destruir tus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observadores. Asigna rutas esporádicas a tus unidades de este tipo y róbale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tiempo y recursos al oponente mientras te preparas mejor que él. Si tu oponente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no explora tanto como tú, aíslale en sus posiciones por medio de defensas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como los Vulture o cañones de fotones Protoss, colocados en gran número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alrededor de sus bases o en puntos estratégicos de los caminos que conduzcan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 xml:space="preserve">a ellas. 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cs="Arial" w:ascii="Arial" w:hAnsi="Arial"/>
          <w:i/>
          <w:lang w:val="es-ES_tradnl"/>
        </w:rPr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 xml:space="preserve">4.- EL ORDEN IDEAL EN LA CONSTRUCCION 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cs="Arial" w:ascii="Arial" w:hAnsi="Arial"/>
          <w:i/>
          <w:lang w:val="es-ES_tradnl"/>
        </w:rPr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Cuando te las tengas que entender con un oponente humano astuto, el orden en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el que construyas los edificios puede ser la diferencia entre la victoria o la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derrota, literalmente. La regla general consiste en comenzar a recoger minerales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inmediatamente mientras comienzas a producir más unidades de recogida;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utiliza tu séptimo recogedor para producir tu primera estructura de soporte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(Depósito Terran, Superamo Zerg o Pilón Protoss) Produce un par de unidades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recolectoras más y comienza a preparar tu estructura de producción de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unidades de bajo nivel. (Cuarteles Terran, Reserva de Reproducción Zerg o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Pasaje Protoss). Tan pronto como te sea posible, comienza la producción de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uno o dos atacantes de bajo nivel, disponibles desde esa estructura. Más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recolectores y otra estructura más, y entonces y solamente entonces puedes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ponerte a pensar en una estructura para explotar el gas Vespeno (Refinería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Terran, Extractor Zerg o Asimilador Protoss). La regla general es preparar una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posición defensiva tan pronto como sea posible usando solamente minerales y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 xml:space="preserve">después ocuparse del gas. 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cs="Arial" w:ascii="Arial" w:hAnsi="Arial"/>
          <w:i/>
          <w:lang w:val="es-ES_tradnl"/>
        </w:rPr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Construir tu base con arreglo a este patrón te permite bien montar un ataque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preventivo contra el enemigo, bien defenderte contra la misma iniciativa, de signo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contrario. Un oponente que construye una refinería o su equivalente al principio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del juego, está intentando comenzar con las mejoras previstas y gastando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tiempo y recursos que bien podría invertir en asegurar su defensa o su ataque. Y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al principio de la batalla, si tus fuerzas superan a las de tu rival, la victoria es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segura, y también la derrota. Procura producir atacantes de bajo nivel con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rapidez, mientras sigues produciendo recolectores hasta que alcances un ratio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 xml:space="preserve">de dos recolectores por cada yacimiento de mineral o de gas. 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cs="Arial" w:ascii="Arial" w:hAnsi="Arial"/>
          <w:i/>
          <w:lang w:val="es-ES_tradnl"/>
        </w:rPr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 xml:space="preserve">5.- LA GUERRA NO ES PARA LOS PACIFISTAS 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cs="Arial" w:ascii="Arial" w:hAnsi="Arial"/>
          <w:i/>
          <w:lang w:val="es-ES_tradnl"/>
        </w:rPr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Pronto te darás cuenta de que cualquier batalla tiende a inclinarse a favor del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agresor, al menos cuando tu oponente sea humano. Cierto tipo de comandantes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consideran oportuno fortificar sus bases tanto como les sea posible, en vez de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gastar sus recursos en fuerzas móviles; este tipo de oponentes es fácil de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derrotar, puesto que cualquiera de las tres razas cuenta con especialistas en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 xml:space="preserve">derribar defensas enemigas, incluso desde lejos. 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cs="Arial" w:ascii="Arial" w:hAnsi="Arial"/>
          <w:i/>
          <w:lang w:val="es-ES_tradnl"/>
        </w:rPr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Desde luego, ello no quiere decir que defender tus cuarteles no sea importante,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que lo es y mucho, pero debes entender que atacar suele dar resultados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mejores que defender. Estructuras básicas son fácilmente arrasadas por grupos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comparativamente pequeños de atacantes de bajo nivel, y si insistes en no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exportar el combate a territorio enemigo, es cuestión de tiempo que tus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 xml:space="preserve">defensas se vengan abajo y resultes derrotado. 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cs="Arial" w:ascii="Arial" w:hAnsi="Arial"/>
          <w:i/>
          <w:lang w:val="es-ES_tradnl"/>
        </w:rPr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Estudia las unidades adecuadas para los asedios de bases fuertemente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defendidas. Estas unidades incluyen los Cruceros de Combate Terran, los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Guardianes y Corruptores Zerg y los Cargueros y Reavers Protoss. Todas estas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 xml:space="preserve">unidades pueden destruir emplazamientos defensivos sin muchos problemas. 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cs="Arial" w:ascii="Arial" w:hAnsi="Arial"/>
          <w:i/>
          <w:lang w:val="es-ES_tradnl"/>
        </w:rPr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cs="Arial" w:ascii="Arial" w:hAnsi="Arial"/>
          <w:i/>
          <w:lang w:val="es-ES_tradnl"/>
        </w:rPr>
      </w:r>
    </w:p>
    <w:p>
      <w:pPr>
        <w:pStyle w:val="Normal"/>
        <w:rPr>
          <w:rFonts w:ascii="Arial" w:hAnsi="Arial" w:eastAsia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                                                       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cs="Arial" w:ascii="Arial" w:hAnsi="Arial"/>
          <w:i/>
          <w:lang w:val="es-ES_tradnl"/>
        </w:rPr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cs="Arial" w:ascii="Arial" w:hAnsi="Arial"/>
          <w:i/>
          <w:lang w:val="es-ES_tradnl"/>
        </w:rPr>
      </w:r>
    </w:p>
    <w:p>
      <w:pPr>
        <w:pStyle w:val="Normal"/>
        <w:rPr>
          <w:rFonts w:ascii="Arial" w:hAnsi="Arial" w:eastAsia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cs="Arial" w:ascii="Arial" w:hAnsi="Arial"/>
          <w:i/>
          <w:lang w:val="es-ES_tradnl"/>
        </w:rPr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cs="Arial" w:ascii="Arial" w:hAnsi="Arial"/>
          <w:i/>
          <w:lang w:val="es-ES_tradnl"/>
        </w:rPr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 xml:space="preserve">6.- LA NECESIDAD DE LA EXPANSION 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cs="Arial" w:ascii="Arial" w:hAnsi="Arial"/>
          <w:i/>
          <w:lang w:val="es-ES_tradnl"/>
        </w:rPr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Si tomas dos comandantes de similar categoría y los enfrentas uno contra el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otro, ganará el combate aquél de los dos que genere mayor cantidad de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recursos con mayor rapidez. Desde luego, la importancia de expandir tus bases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hacia nuevas fuentes de recursos no puede ser olvidada ni menospreciada. Creo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que una expansión eficaz es la mayor habilidad que puedes adquirir en el curso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de esta guerra; incluso aunque carezcas de habilidades en el combate, puedes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derrotar a tu enemigo simplemente por la fuerza de los números, siempre y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cuando dispongas continuamente de materia prima. Un flujo potente y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 xml:space="preserve">continuado de recursos es la clave para la victoria. 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cs="Arial" w:ascii="Arial" w:hAnsi="Arial"/>
          <w:i/>
          <w:lang w:val="es-ES_tradnl"/>
        </w:rPr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Resulta difícil generalizar y aconsejar a un comandante sobre el momento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adecuado para su expansión hacia un nuevo lugar, puesto que esta situación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está sujeta a muchas y diferentes variables. Una regla a seguir es intentar la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expansión cuando tu posición original esté perfectamente fortificada y el flujo de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recursos se haya maximizado. Debes tener localizado el sitio para tu expansión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con la antelación debida y, si la batalla lo permite, localizar este lugar entre tú y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tu enemigo, con el fin de poder protegerlo con facilidad y tener la espalda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cubierta. El momento de la primera expansión te hace muy vulnerable , puesto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que tus recursos bajan y debes de enviar unidades a defender la expansión de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un posible ataque, debilitando tu posición original. Asegúrate de acabar con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éxito la operación explorando previamente la zona y comprobando que no hay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 xml:space="preserve">fuerzas enemigas significativas en los alrededores. 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cs="Arial" w:ascii="Arial" w:hAnsi="Arial"/>
          <w:i/>
          <w:lang w:val="es-ES_tradnl"/>
        </w:rPr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Si ocurriese lo peor, y tu base original fuese atacada, cancela las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construcciones en marcha en la expansión y utiliza los recursos para defender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la primera base. Sin embargo, lo lógico es, simplemente, que no dejes que esto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ocurra. La función primaria de la expansión de las bases es , precisamente,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ayudar a la expansión; cuantas más bases seas capaz de mantener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 xml:space="preserve">simultáneamente, mejor las crearás en el futuro inmediato. 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cs="Arial" w:ascii="Arial" w:hAnsi="Arial"/>
          <w:i/>
          <w:lang w:val="es-ES_tradnl"/>
        </w:rPr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 xml:space="preserve">7.- RESTRICCIONES A LA PRODUCCION 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cs="Arial" w:ascii="Arial" w:hAnsi="Arial"/>
          <w:i/>
          <w:lang w:val="es-ES_tradnl"/>
        </w:rPr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Esto es un simple recordatorio para tu sentido común, que es, no lo olvidemos,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el menos común de los sentidos. Si te mosquea el lento ritmo de producción de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tus unidades de combate, corrige el problema en vez de desesperarte.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Concretamente, construye más estructuras de producción de atacantes, tantas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como necesites. Un Ejecutor Protoss competente necesitará al menos dos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Pasajes para producir sus fuerzas, y puede llegar a instalar al menos cuatro en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un momento temprano, ya en batalla; un Comandante Terran necesita, al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menos, dos Factorías si está pensando en montar un ataque masivo con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Tanques Arclite, por ejemplo. E incluso los Zerg, que producen unidades a un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ritmo mucho más rápido que las otras dos razas, deberían realzar esta ventaja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estableciendo un segundo Criadero en su base original para poder eclosionar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 xml:space="preserve">seis unidades a la vez en lugar de tres. 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cs="Arial" w:ascii="Arial" w:hAnsi="Arial"/>
          <w:i/>
          <w:lang w:val="es-ES_tradnl"/>
        </w:rPr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Las estructuras que producen unidades son relativamente baratas; nunca dudes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en construir tantas como necesites. Si tus recursos crecen a un ritmo muy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superior al que utilizas para gastarlos, esa es una señal inequívoca de que no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cuentas con suficientes estructuras produciendo unidades, y lo mismo cabe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decir sobre las mejoras: múltiples Armerías Terran pueden abordar múltiples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 xml:space="preserve">mejoras simultáneamente, por ejemplo. 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cs="Arial" w:ascii="Arial" w:hAnsi="Arial"/>
          <w:i/>
          <w:lang w:val="es-ES_tradnl"/>
        </w:rPr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 xml:space="preserve">8.- CONOCER TUS MEJORAS 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cs="Arial" w:ascii="Arial" w:hAnsi="Arial"/>
          <w:i/>
          <w:lang w:val="es-ES_tradnl"/>
        </w:rPr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Una estrategia clave consiste en saber qué mejorar primero y cuándo hacerlo.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Por regla general, se debe tender a mejorar primero y cuanto antes el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armamento. Esta mejora, que aumenta el daño que tus tropas son capaces de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infligir, supone una gran acelerón para tus aspiraciones, mientras que la mejora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en el blindaje supone solamente una mayor resistencia frente a los ataques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enemigos. Investiga y consigue los tres niveles de mejora de armamento antes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de comenzar a desarrollar los niveles de blindaje. Los Protoss deberían de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desarrollar su mejora de escudo de plasma al final del todo, suponiendo que lo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 xml:space="preserve">hagan. 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cs="Arial" w:ascii="Arial" w:hAnsi="Arial"/>
          <w:i/>
          <w:lang w:val="es-ES_tradnl"/>
        </w:rPr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Todas estas mejoras consumen mucho tiempo, lo cual no significa que tengas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que abordarlas nada más empezar. Puesto que ambas operaciones son también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caras, y solamente resultan útiles cuando las unidades que se benefician de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ellas son producidas en gran número, debes resistir la urgencia de comenzar las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mejoras hasta que tu guarnición esté firmemente establecida, y puedas abordar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las mejoras sin cortar tu línea de producción de unidades. Ni siquiera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establezcas la estructura que producirá la mejora antes de que tu posición esté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 xml:space="preserve">fortificada. 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cs="Arial" w:ascii="Arial" w:hAnsi="Arial"/>
          <w:i/>
          <w:lang w:val="es-ES_tradnl"/>
        </w:rPr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Aprende a distinguir qué mejoras son imprescindibles y cuáles otras no lo son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tanto o no lo son en absoluto. Por ejemplo, las habilidades especiales Terran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suelen ser imperativas; los cazas Wraith necesitan su campo de camuflaje; el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Tanque de Asedio necesita la técnica de asedio; los Vultures necesitan sus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minas Spider, etc. Los Zerg deben de desarrollar primeramente sus mejoras en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velocidad en cuanto a Zerglings, Hidraliscos y Superamos, así como los Protoss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deberían desarrollar mejoras para la velocidad de los Fanáticos y el campo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gravitatorio para sus Exploradores. Por otra parte, algunas unidades con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habilidades especiales, como la Reina Zerg o el Alto Templario Protoss no valen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absolutamente para nada hasta que no desarrolles esas habilidades mediante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 xml:space="preserve">mejoras. 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cs="Arial" w:ascii="Arial" w:hAnsi="Arial"/>
          <w:i/>
          <w:lang w:val="es-ES_tradnl"/>
        </w:rPr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Identifica las mejoras que simplemente suponen un lujo, como las que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proporcionan un incremento en la potencia visual o máxima energía, y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desarróllalas solamente después de tener en marcha otras mejoras más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 xml:space="preserve">importantes. 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cs="Arial" w:ascii="Arial" w:hAnsi="Arial"/>
          <w:i/>
          <w:lang w:val="es-ES_tradnl"/>
        </w:rPr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 xml:space="preserve">9.- CONSERVACION DE TUS TROPAS 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cs="Arial" w:ascii="Arial" w:hAnsi="Arial"/>
          <w:i/>
          <w:lang w:val="es-ES_tradnl"/>
        </w:rPr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Aquí la regla más interesante es conseguir que tus tropas continúen luchando,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unidad por unidad, con una efectividad del cien por cien hasta su destrucción.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Una unidad a la que no le quede más que un punto de vida seguirá luchando tan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eficazmente como si estuviera recién producida, hasta que muera. Por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supuesto, debes intentar que tus unidades duren tanto como sea posible.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Mantén tus tropas más frescas en las fronteras exteriores de tu territorio,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dejando las más dañadas encargadas de la defensa de tu espalda, sin temer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que sean eliminadas. Así, cuando tengas que atacar o defenderte contra grupos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de unidades, tómate el tiempo necesario para maniobrar y trata de recibir el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mayor daño posible en el frente y los flancos de tus tropas, procurando repartir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el castigo en general, evitando que éste se concentre en unidades concretas,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que pronto morirían. De este modo, prolongarás la eficacia y la duración del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ataque. Creo, francamente, que esta es una regla importantísima, así que toma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 xml:space="preserve">buena nota de ella. 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cs="Arial" w:ascii="Arial" w:hAnsi="Arial"/>
          <w:i/>
          <w:lang w:val="es-ES_tradnl"/>
        </w:rPr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Las tres razas tienen medios para devolver la salud a sus tropas dañadas. Los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Terran pueden reparar rápidamente cualquier unidad, incluyendo naves aéreas,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asignando la tarea a uno o a más SCV's; la reparación será tantas veces más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rápida cuantos más SCV's se asignen a tal trabajo, y costará pequeñas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cantidades de mineral y/o de Vespeno. Todas las unidades Zerg se regeneran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lentamente a sí mismas hasta alcanzar la salud total, así que es una buena idea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enterrar unidades dañadas hasta que se curen, en cuyo momento las puedes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desenterrar. Los Protoss, por su parte, no recuperan los puntos de vida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perdidos, pero sus escudos funcionan a la manera de los puntos de vida Zerg,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regenerándose a sí mismos poco a poco. Este proceso se puede acelerar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mediante Baterías de Escudo, diseñadas para restaurar escudos dañados casi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 xml:space="preserve">inmediatamente. 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cs="Arial" w:ascii="Arial" w:hAnsi="Arial"/>
          <w:i/>
          <w:lang w:val="es-ES_tradnl"/>
        </w:rPr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10.- GESTION DE RECURSOS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cs="Arial" w:ascii="Arial" w:hAnsi="Arial"/>
          <w:i/>
          <w:lang w:val="es-ES_tradnl"/>
        </w:rPr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Nunca ahorres para producir una sola unidad, del tipo que sea. No debes dejar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de construir una estructura importante, por ejemplo, a cambio de poder construir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un Crucero de Combate con tu último pellizco de recursos. En su lugar,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gastatus recursos en construir grandes números de las mejores unidades que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puedas conseguir, y acomete la producción de unidades muy costosas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solamente cuando tengas gran cantidad de mineral y de Vespeno. Resiste la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urgencia de trepar por el árbol de la tecnología, sobre todo cuando te enfrentes a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un oponente humano. Recuerda siempre que grandes cantidades de unidades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de nivel bajo tienden a ser más efectivas que escasas unidades de gran calidad.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cs="Arial" w:ascii="Arial" w:hAnsi="Arial"/>
          <w:i/>
          <w:lang w:val="es-ES_tradnl"/>
        </w:rPr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cs="Arial" w:ascii="Arial" w:hAnsi="Arial"/>
          <w:i/>
          <w:lang w:val="es-ES_tradnl"/>
        </w:rPr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Como regla general, trata de gastar a un ritmo ligeramente más bajo que el de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recogida de materiales, y continua amasando gran cantidad de recursos, porque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te harán falta, pero no los malgastes produciendo pocas unidades de un precio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 xml:space="preserve">que no te puedes permitir. 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cs="Arial" w:ascii="Arial" w:hAnsi="Arial"/>
          <w:i/>
          <w:lang w:val="es-ES_tradnl"/>
        </w:rPr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11. PREPARACION DE TU EQUIPO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cs="Arial" w:ascii="Arial" w:hAnsi="Arial"/>
          <w:i/>
          <w:lang w:val="es-ES_tradnl"/>
        </w:rPr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La mejor preparacion para tu equipo es practicar,practicar y practicar.Es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recomendable,saber de que van los demas juegos para conocer mejor a tus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adversarios,por ejemplo,si tienes el juego TERRAN,es recomendable echar un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vistazo a ZERG y PROTOSS para conocer mejor a estas unidades,asi te sera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mas facil ganar.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cs="Arial" w:ascii="Arial" w:hAnsi="Arial"/>
          <w:i/>
          <w:lang w:val="es-ES_tradnl"/>
        </w:rPr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12. LA LECTURA DE LAS SOLUCIONES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cs="Arial" w:ascii="Arial" w:hAnsi="Arial"/>
          <w:i/>
          <w:lang w:val="es-ES_tradnl"/>
        </w:rPr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Una solucion,sirve para ayudarte a pasar cierta parte,y cuando te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atasques,mirar,ten en cuenta que la guia te dice donde esta todo y si ya lo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sabes,es muy facil,te lo pasas en seguida y te aburres,esto sirve para todas las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soluciones,tambien,el mirar las soluciones,solo para pasarte el juego mas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dificil,y luego chulearte,es una mariconada,por que,pronto o tarde te pegaran un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"toque" y tu seras el que te atasques,en cambio,si te lo pasas por ti mismo,a mi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juicio,te sera mas facil.y con esto...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cs="Arial" w:ascii="Arial" w:hAnsi="Arial"/>
          <w:i/>
          <w:lang w:val="es-ES_tradnl"/>
        </w:rPr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cs="Arial" w:ascii="Arial" w:hAnsi="Arial"/>
          <w:i/>
          <w:lang w:val="es-ES_tradnl"/>
        </w:rPr>
      </w:r>
    </w:p>
    <w:p>
      <w:pPr>
        <w:pStyle w:val="Normal"/>
        <w:rPr>
          <w:rFonts w:ascii="Arial" w:hAnsi="Arial" w:eastAsia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                                                       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cs="Arial" w:ascii="Arial" w:hAnsi="Arial"/>
          <w:i/>
          <w:lang w:val="es-ES_tradnl"/>
        </w:rPr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cs="Arial" w:ascii="Arial" w:hAnsi="Arial"/>
          <w:i/>
          <w:lang w:val="es-ES_tradnl"/>
        </w:rPr>
      </w:r>
    </w:p>
    <w:p>
      <w:pPr>
        <w:pStyle w:val="Normal"/>
        <w:rPr>
          <w:rFonts w:ascii="Arial" w:hAnsi="Arial" w:eastAsia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                                        </w:t>
      </w:r>
    </w:p>
    <w:p>
      <w:pPr>
        <w:pStyle w:val="Normal"/>
        <w:rPr>
          <w:rFonts w:ascii="Arial" w:hAnsi="Arial" w:eastAsia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                                                       </w:t>
      </w:r>
    </w:p>
    <w:p>
      <w:pPr>
        <w:pStyle w:val="Normal"/>
        <w:rPr>
          <w:rFonts w:ascii="Arial" w:hAnsi="Arial" w:eastAsia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                                     </w:t>
      </w:r>
    </w:p>
    <w:p>
      <w:pPr>
        <w:pStyle w:val="Normal"/>
        <w:rPr>
          <w:rFonts w:ascii="Arial" w:hAnsi="Arial" w:eastAsia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                                                       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cs="Arial" w:ascii="Arial" w:hAnsi="Arial"/>
          <w:i/>
          <w:lang w:val="es-ES_tradnl"/>
        </w:rPr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cs="Arial" w:ascii="Arial" w:hAnsi="Arial"/>
          <w:i/>
          <w:lang w:val="es-ES_tradnl"/>
        </w:rPr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Mision 1: El Primer Ataque ¿Que dificultad tiene este nivel? :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Extramadamente FACIL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cs="Arial" w:ascii="Arial" w:hAnsi="Arial"/>
          <w:i/>
          <w:lang w:val="es-ES_tradnl"/>
        </w:rPr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Empiezas esta misión controlando seis Fanáticos y dos Dragones. Tu objetivo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es localizar al Pretor Fënix y a su guarnición, y aplastar a los zerg que haya en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el área.Selecciona todas tus tropas y ordénales que bajen la rampa y se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muevan a lo largo de la línea costera, hacia el norte. Machacarás unos cuantos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Zerglings e Hidraliscos por el camino. Mueve tus Fanáticos dañados hacia la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base para que sus escudos vuelvan a cargarse, mientras el resto de la tropa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cruza un puente hacia el noroeste y luego camina hacia el sur. Algunos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Zerglings e Hidraliscos más tarde, encontrarás al Pretor guardando las puertas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de su dañado cuartel junto con tres Dragones. Fénix es un Fanático mejorado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en velocidad, tres veces más fuerte que un Fanático medio; dirigirá tus fuerzas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 xml:space="preserve">en la batalla en breve. 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cs="Arial" w:ascii="Arial" w:hAnsi="Arial"/>
          <w:i/>
          <w:lang w:val="es-ES_tradnl"/>
        </w:rPr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Construye dos Probes desde tu Nexo y comienza a investigar mejoras de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armamento de tierra desde la Forja; usa el segundo Probe para construir un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Pilón al lado de tu Pasaje, que carece de energía. Una vez generado el Pilón,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construye más Probes hasta que tengas grandes cantidades de minerales y de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gas. Te enfrentarás ocasionalmente a Zerglings, Hidraliscos y Mutaliscos, pero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les vencerás sin problemas. Construye un Núcleo Cibernético para mejorar tus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Dragones incrementando el alcance de su fuego; también podrás construir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Cañones de Fotones, aunque suelen ser más caros que efectivos; de todos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modos, construye unos pocos en la entrad de tu base y a lo largo de tu línea de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abastecimiento. Construye otro Pasaje y comienza a producir Fanáticos; para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asaltar la base enemiga, emplea once Fanáticos, seis Dragones y al Pretor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Fénix. Si necesitas más recursos, puedes encontrarlos cerca de la esquina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 xml:space="preserve">noreste del mapa, protegidos por unos pocos Mutaliscos. 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cs="Arial" w:ascii="Arial" w:hAnsi="Arial"/>
          <w:i/>
          <w:lang w:val="es-ES_tradnl"/>
        </w:rPr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Una vez que tu tropa esté formada, marcha directo hacia la batalla. Agrupa a tus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Fanáticos y a tus Dragones separadamente, y mantén a los Dragones detrás,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para que cubran con su fuego a los Fanáticos. La base Zerg está en una meseta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en el borde noroeste del mapa; dos rampas conducen hasta ella, y cualquiera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de las dos es buena; envía a tus Fanáticos rampa arriba con la tecla A y,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cuando se hayan entendido con Hidraliscos y Zerglings, envía a los Dragones,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atacando conjuntamente con los Fanáticos el corazón de la base enemiga; la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destrozarán con prontitud y , si los has manejado bien, es posible que no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 xml:space="preserve">tengas ninguna baja. Misión cumplida. 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cs="Arial" w:ascii="Arial" w:hAnsi="Arial"/>
          <w:i/>
          <w:lang w:val="es-ES_tradnl"/>
        </w:rPr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Mision 2: Entre las llamas ¿Que dificultad tiene este nivel? : Facil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cs="Arial" w:ascii="Arial" w:hAnsi="Arial"/>
          <w:i/>
          <w:lang w:val="es-ES_tradnl"/>
        </w:rPr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Tienes que eliminar a un Cerebrado Zerg. Fénix y su fuerza de ataque llegarán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quince minutos después de que la misión comience, y les utilizarás para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acabarla. Comienzas cerca de la esquina noroeste del mapa, sobre terreno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elevado; con rapidez, recoge recursos, produce más Probes y fortalece tu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posición; monta un Pasaje, más Pilones según los vayas necesitando, una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Forja, un Asimilador y un Núcleo Cibernético. Sigue recogiendo recursos,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investigando mejoras de armamento y mejorando el alcance de tus Dragones.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Construye otro Pasaje y comienza a construir Fanáticos y Dragones según los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necesites. Construye una Batería de Escudo y uno o dos Cañones de Fotones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 xml:space="preserve">cerca de tus Probes. 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cs="Arial" w:ascii="Arial" w:hAnsi="Arial"/>
          <w:i/>
          <w:lang w:val="es-ES_tradnl"/>
        </w:rPr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Muchos ataques provendrán del norte, así que asegúrate de que extiendes tus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defensas lo suficiente. Tus Fanáticos se encargarán de Zerglings e Hidraliscos,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y los Dragones de los Mutaliscos; al sur de tu base encontrarás una meseta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 xml:space="preserve">con más recursos. 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cs="Arial" w:ascii="Arial" w:hAnsi="Arial"/>
          <w:i/>
          <w:lang w:val="es-ES_tradnl"/>
        </w:rPr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Mejor que atacar la base Zerg, siéntate y espera a que llegue Fénix; tras la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cuenta atrás, Fénix aparecerá en el extremo opuesto del mapa con tres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Reavers, varios Dragones y varios Fanáticos. Esta fuerza es suficiente para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eliminar al Cerebrado, pero es más divertido acompañar el ataque con tu propia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guarnición; selecciona tus tropas y ordénalas atacar en dirección a las de Fénix;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 xml:space="preserve">destruirán cuanto se encuentren en su camino. 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cs="Arial" w:ascii="Arial" w:hAnsi="Arial"/>
          <w:i/>
          <w:lang w:val="es-ES_tradnl"/>
        </w:rPr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Al mismo tiempo, ordena al grupo de Fénix que baje por la rampa. Zergs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enterrados aparecerán de súbito, pero sin mayores problemas para Fénix y sus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Fanáticos; mientras tanto, usa los Dragones para atacar a los Mutaliscos del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área, puesto que ni Reavers ni Fanáticos pueden defenderse de ellos. Marcha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hacia el sur lentamente y utiliza los Reavers para destruir las Colonias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Enterradas desde fuera de su alcance; no olvides seguir produciendo Scarabs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para tus Reavers. Usa Fanáticos y Dragones para proteger tus Reavers de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Zerglings, Hidraliscos y Mutaliscos. En este momento, deberías estar entrando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en la base enemiga, así que destruye lo que quede de ella. Justo al sur, tras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tres Colonias Hundidas, está el Cerebrado que buscas; elimínalas con los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Reavers y destroza al Cerebrado con Fénix solamente o con un ataque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 xml:space="preserve">combinado. Nueva victoria para ti, Ejecutor. 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cs="Arial" w:ascii="Arial" w:hAnsi="Arial"/>
          <w:i/>
          <w:lang w:val="es-ES_tradnl"/>
        </w:rPr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Mision 3: Posición Ventajosa. ¿Que dificultad tiene este nivel? : Media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cs="Arial" w:ascii="Arial" w:hAnsi="Arial"/>
          <w:i/>
          <w:lang w:val="es-ES_tradnl"/>
        </w:rPr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Una fiera batalla te espera. Tu misión consiste en eliminar cualquier presencia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Zerg en el área. Contarás con Exploradores para ayudarte, pero como siempre,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los Fanáticos demostrarán que son tu unidad más útil. Comienzas sobre terreno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elevado en la esquina sureste del mapa. Al norte y en terreno bajo, gran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cantidad de Zergs, protegidos por muchas Colonias de Esporas y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Atormentadores, lo que la hacen muy peligrosa para los Exploradores; otra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presencia Zerg se halla en un cráter, cerca del borde este del mapa; protegida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por muchas Colonias Hundidas, no tiene, en cambio, defensa contra las fuerzas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 xml:space="preserve">aéreas. 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cs="Arial" w:ascii="Arial" w:hAnsi="Arial"/>
          <w:i/>
          <w:lang w:val="es-ES_tradnl"/>
        </w:rPr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Como tu base deja mucho que desear, prepara una considerable cantidad de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Fanáticos, Dragones y Exploradores para defenderte hasta que puedas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establecerte; prepárate para usarlos en breve; los Zergling cargarán contra ti y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empezarán los problmas. No te asustes; elimina la amenaza rápidamente y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concéntrate en establecer tu base.Construye más Probes y asienta un Pasaje,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los Pilones necesarios, una Forja y un Núcleo Cibernético; añade una Batería de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Escudo en cuanto tengas tu Pasaje para preservar a tus tropas, y protege la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Batería y a los Probes con Cañones de Fotones. Construye un Asimilador y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comienza las mejoras del armamento de tus unidades; construye una Ciudadela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de Adun e investiga las mejoras de velocidad para los Fanáticos. Si tienes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 xml:space="preserve">suficientes recursos, construye un Puerto Estelar. 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cs="Arial" w:ascii="Arial" w:hAnsi="Arial"/>
          <w:i/>
          <w:lang w:val="es-ES_tradnl"/>
        </w:rPr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Acabado tu desarrollo, querrás expandirte; directamente enfrente de ti, en la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esquina más al oeste del mapa, hay gran cantidad de recursos, envía una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expedixión de Fanáticos y de Dragones para despejar el área, y manda un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Probe que construirá un Nexo, Pilones, Baterías de Escudo y Cañones de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Fotones él solito. Añade un Pasaje y un Puerto Estelar y cuando tengas una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buena cantidad de recursos, comienza a producir unidades; construye dos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docenas de Fanáticos y una docena de Exploradores y monta ataques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preventivos contra el enemigo al norte de tu base del oeste, con la técnica de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golpear y retirarte. Si te mueves al norte, a lo largo del paso que hay en el medio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del mapa, encontrarás más recursos. Vuela de regreso a la base para recargar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los escudos de los Exploradores antes de que sufran graves daños, y machaca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 xml:space="preserve">todas las Colonias Hundidas que encuentres. 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cs="Arial" w:ascii="Arial" w:hAnsi="Arial"/>
          <w:i/>
          <w:lang w:val="es-ES_tradnl"/>
        </w:rPr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Suavizado un poco tu enemigo, prepara el ataque total. Envía a tus dos docenas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de Fanáticos al paso en el medio del mapa y observa la rampa que baja hacia el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oeste; dirige a tus tropas contra el corazón de la base enemiga con la función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de ataque, y refuérzalos con Exploradores, que se encargarán de los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Mutaliscos; la base Zerg durará muy poco en pie; ahora puedes atacar la base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del este del mismo modo; no aguantará muy bien el asalto de los Fanáticos,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pero los Exploradores pueden pasarlo mal con las Colonias de Esporas y los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Atormentadores. Manda una docena de Dragones para ayudar a los Fanáticos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supervivientes, y asunto concluido.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cs="Arial" w:ascii="Arial" w:hAnsi="Arial"/>
          <w:i/>
          <w:lang w:val="es-ES_tradnl"/>
        </w:rPr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Mision 4: A la caza de Tassadar ¿Que dificultad tiene este nivel? :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Media/facil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cs="Arial" w:ascii="Arial" w:hAnsi="Arial"/>
          <w:i/>
          <w:lang w:val="es-ES_tradnl"/>
        </w:rPr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Se trata de que localices a Tassadar y le hagas acompañarte para ser juzgado.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Comienzas en un islote espacial, acompañado por tres Dragones y tres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Fanáticos. Sube por la rampa que hay frente a ti y avanza hacia tu izquierda.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Hasta que llegues al extremo noroeste del mapa, lugar donde se encuentra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Tassadar, debes avanzar lo más pegado a tu izquierda posible, porque en esa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zona existe mucho menos peligro de encuentros con los Zerg, aunque sin duda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los habrá. Cuando entres en combate, procura reforzar a tus Fanáticos con el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fuego de los Dragones, utilizando si fuera preciso la táctica de golpear y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retirarse. Contra las manadas de Zergling o de Hidraliscos, resulta muy útil la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tormenta psiónica del Alto Templario, pero ten cuidado cuando la utilices porque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puede dañar también a tus propias fuerzas. Haz que el Alto Templario avance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 xml:space="preserve">siempre en último lugar, porque es más bien frágil. 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cs="Arial" w:ascii="Arial" w:hAnsi="Arial"/>
          <w:i/>
          <w:lang w:val="es-ES_tradnl"/>
        </w:rPr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Una vez que hayas alcanzado, con algún problemilla, la base de Tassadar,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encontrarás allí una pequeña guarnición y a Jim Raynor. En ese momento, tus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objetivos cambiarán y tendrás que hacer llegar a Raynor y a Tassadar a la baliza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que hay en tu punto de partida; la vuelta no será fácil. Comienza a construir tu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base mientras te defiendes de los ataques enemigos, que vendrán del este,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donde hay una gran base que, de momento, no puedes destruir por falta de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recursos. Construye una Batería de Escudo, un segundo Pasaje y un Núcleo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Cibernético; investiga mejoras en armamento de tierra y añade una Ciudadela de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Adun para mejorar la velocidad de tus Fanáticos; construye un Archivo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Templario y produce pares de Altos Templarios para convertirlos en Arcontes; no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empieces con los Exploradores, porque no tienes los recursos necesarios para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producir tantos como necesitarías. Coloca las tres minas Spider de Raynor fuera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 xml:space="preserve">de la base para defenderla. 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cs="Arial" w:ascii="Arial" w:hAnsi="Arial"/>
          <w:i/>
          <w:lang w:val="es-ES_tradnl"/>
        </w:rPr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Cuando tengas al menos una docena de Arcontes con armas mejoradas al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segundo nivel , prepárate para moverte. Envía una fuerza con los Arcontes,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Fanáticos, Dragones y algún que otro Alto Templario. Envía a los Fanáticos al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frente, los Dragones en la retaguardia y Tassadar y Raynor en el medio.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Muévete hacia el sur y observa la rampa; enfrentarás al enemigo aquí, así que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listo. Elimina a todos los Zergling s e Hidraliscos en esta primera rampa y en la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segunda que hay más atrás; tendrás que abrirte camino a trave+és de un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estrecho pasillo con Hidraliscos situados en terreno alto, que despacharás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utilizando a Tassadar y a tus Dragones; haz un esfuerzo para deshacerte de las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Reinas y localiza la rampa que lleva hacia abajo; muévete al sur y defiéndete del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ataque de una bandada de Mutaliscos; los Arcones y la tormenta psiónica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pueden vencerlos fácilmente. Al final del paso, vete al este y combate contra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una Colonia Hundida y una manada de Zerglings; avanza hacia el sur y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prepárate a enfrentarte a Mutaliscos e Hidraliscos en gran número justo antes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de la baliza.Si te ves muy apretado, mantén la posición y envía Fanáticos Y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Arcontes de refuerzo por el mismo camino que utilizaste hasta aquí, volviendo a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avanzar sólo cuando tus refuerzos se hayan unido a ti. Golpea la última línea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Zerg con tormenta psiónica y ataca ya con el resto de tus fuerzas; aunque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 xml:space="preserve">Raynor y Tassadar combatan, dirígeles hacia la baliza y gana la partida. 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cs="Arial" w:ascii="Arial" w:hAnsi="Arial"/>
          <w:i/>
          <w:lang w:val="es-ES_tradnl"/>
        </w:rPr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Mision 5: Eligiendo bandos. ¿Que dificultad tiene este nivel? :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Media/dificil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cs="Arial" w:ascii="Arial" w:hAnsi="Arial"/>
          <w:i/>
          <w:lang w:val="es-ES_tradnl"/>
        </w:rPr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Tienes que rescatar a Zeratul, que se halla cautivo en un Centro de Mando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Terran infectado, llevando a Tassadar y a dos Fanáticos hasta la baliza, desde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tu posición original en el noroeste. El entorno es muy hostil, son islas flotando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en lava líquida, hay un gran ejército Zerg que se interpone en tu camino y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 xml:space="preserve">ademas, tendrás que pelear con el general Duke... 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cs="Arial" w:ascii="Arial" w:hAnsi="Arial"/>
          <w:i/>
          <w:lang w:val="es-ES_tradnl"/>
        </w:rPr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Tendrás que llevar a Tassadar a su destino mediante una Lanzadera. El dominio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Terran se extiende bordeando la frontera noroeste del mapa, y los Zerg están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localizados en islas separadas, en el centro, sureste y suroeste, de modo que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la navegación aérea sin ser atacado es muy difícil; afortunadamente, el propio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aislamiento de las zonas del mapa también significa que puedes construir tu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 xml:space="preserve">base con cierta tranquilidad. 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cs="Arial" w:ascii="Arial" w:hAnsi="Arial"/>
          <w:i/>
          <w:lang w:val="es-ES_tradnl"/>
        </w:rPr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Comienza a construir Probes hasta que los recursos se aceleren y empieza a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desarrollar tu base, centrándote en obtener cada estructura que tengas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disponible, puesto que tienes una buena tropa ya. Protege tu base en cuanto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pueda con Cañones de Fotones alrededor, y coloca uno en el borde sur de tu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meseta, para detener a los Superamos que quieran soltar su carga sobre ti.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Coloca una Batería de Escudo cerca de la rampa que baja y estaciona un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Reaver junto a ella Mejora tus armas de aire y tierra y la movilidad de los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Fanáticos, y mejora también la velocidad de tus Lanzaderas en la Bahía de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 xml:space="preserve">Apoyo Robótico. 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cs="Arial" w:ascii="Arial" w:hAnsi="Arial"/>
          <w:i/>
          <w:lang w:val="es-ES_tradnl"/>
        </w:rPr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Sufrirás ataques frecuentes, pero los superarás fácilmente. Usa a Tassadar para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eliminar Mutaliscos y Guardianes, y como ayuda contra otras unidades. Cuando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tengas unos pocos Fanáticos, expándete. En la misma isla, bajando la rampa al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noreste de tu posición inicial, hay un buen lugar para ello; envía un Porbe y que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construya un Nexo, Pilones, una Batería de Escudo y dos Cañones de Fotones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uno al lado del otro cerca del paso hacia el sur, además de un Asimilador; envía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unos Fanáticos y unos Dragones para proteger la instalación . Manda un Reaver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y colócalo junto a la batería; construye otro Pasaje y otro Puerto Estelar y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muchos Probes. Entre estas dos bases, obtendrás todos los recursos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 xml:space="preserve">necesarios para acabar la misión. 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cs="Arial" w:ascii="Arial" w:hAnsi="Arial"/>
          <w:i/>
          <w:lang w:val="es-ES_tradnl"/>
        </w:rPr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Comienza a producir Exploradores y construye un tercer Puerto Estelar, si es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posible; no pares hasta que tengas una docena completamente mejorada;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incluso mejor si construyes más, pronto te harán falta. Para echar un buen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vistazo a los alrededores, emplea la alucinación de Tassadar contra los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Exploradores, repartiéndolos por el mapa. Investiga la alucinación para poder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emplearla desde el resto de tus Templarios. Envía atus Exploradores contra la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base Terran , destrozando sus torretas de misiles, pues carece de defensas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terrestres; el general Duke enviará una flota de Wraiths y un Crucero de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Combate contra ti, pero tus Exploradores se harán con ellos; recarga los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escudos de tus Exploradores y elimina una a una todas las torretas de misiles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 xml:space="preserve">hasta limpiar la isla. 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cs="Arial" w:ascii="Arial" w:hAnsi="Arial"/>
          <w:i/>
          <w:lang w:val="es-ES_tradnl"/>
        </w:rPr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Si seguiste construyendo Exploradores, tendrás ya unas dos docenas;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asígnalos en diferentes grupos y envíalos completamente al este y luego al sur,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cerca de la entrada de la instalación; así evitarás una gran presencia Zerg en el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centro del mapa; usa todos tus Exploradores para atacar las defensas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antiaéreas a lo largo del borde de la isla sureste; muévete un poco paralelo al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oeste y tierra adentro para atacar; destruye todo lo que veas, causando tanto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daño como puedas, sin preocuparte por sacrificar os Exploradores; intenta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arrasar la base en su totalidad, cosa que puedes conseguir, para limpiar el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 xml:space="preserve">camino y poder transportar a Tassadar y a sus dos Fanáticos. 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cs="Arial" w:ascii="Arial" w:hAnsi="Arial"/>
          <w:i/>
          <w:lang w:val="es-ES_tradnl"/>
        </w:rPr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Monta una Lanzadera, y pon dentro a Tassadar y a tres Fanáticos; envía la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Lanzadera por el mismo camino que utilizaste con tus Exploradores para ir a la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isla sureste; deposita tu carga y usa a Tassadar para alucinar a sus Fanáticos,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por simple seguridad; entra en la instalación, encárgate de los pocos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supervivientes y camina hacia la baliza. La victoria es tuya, Ejecutor.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cs="Arial" w:ascii="Arial" w:hAnsi="Arial"/>
          <w:i/>
          <w:lang w:val="es-ES_tradnl"/>
        </w:rPr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cs="Arial" w:ascii="Arial" w:hAnsi="Arial"/>
          <w:i/>
          <w:lang w:val="es-ES_tradnl"/>
        </w:rPr>
      </w:r>
    </w:p>
    <w:p>
      <w:pPr>
        <w:pStyle w:val="Normal"/>
        <w:rPr>
          <w:rFonts w:ascii="Arial" w:hAnsi="Arial" w:eastAsia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                                                       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cs="Arial" w:ascii="Arial" w:hAnsi="Arial"/>
          <w:i/>
          <w:lang w:val="es-ES_tradnl"/>
        </w:rPr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cs="Arial" w:ascii="Arial" w:hAnsi="Arial"/>
          <w:i/>
          <w:lang w:val="es-ES_tradnl"/>
        </w:rPr>
      </w:r>
    </w:p>
    <w:p>
      <w:pPr>
        <w:pStyle w:val="Normal"/>
        <w:rPr>
          <w:rFonts w:ascii="Arial" w:hAnsi="Arial" w:eastAsia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                                       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Mision 6: En la Oscuridad. ¿Que dificultad tiene este nivel? : Media/facil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cs="Arial" w:ascii="Arial" w:hAnsi="Arial"/>
          <w:i/>
          <w:lang w:val="es-ES_tradnl"/>
        </w:rPr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Las mismas unidades de la partida anterior, Tassadar y sus fanáticos, deben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investigar en una base Terran hasta localizar al Templario Tétrico conocido como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Zeratul. Por supuesto, está infectada por los Zergs. Tus Fanáticos están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mejorados a tope, pero por el camino irás encontrando refuerzos; puedes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alucinar a tus Fanáticos para explorar, pero no descubrirás todas las trampas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 xml:space="preserve">así. 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cs="Arial" w:ascii="Arial" w:hAnsi="Arial"/>
          <w:i/>
          <w:lang w:val="es-ES_tradnl"/>
        </w:rPr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Muévete al este y prepárate para una emboscada cuando veas la escalera hacia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abajo. Tendrás que utilizar la tormenta de Tassadar contra Hidraliscos y dejar a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los Fanáticos contra los Zerglings. Espera a que la energía de todas tus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unidades se recargue antes de continuar y sigue, bajando las escaleras; al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norte, encontrarás Marines Terran que se unirán a ti si te aproximas a ellos.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Dirígete al sur y prepárate para eliminar tres Hidraliscos con Tassadar. Cuidado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con los Terran infectados, que te atacarán por detrás, pudiendo acabar incluso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con Tassadar, asi que ojito, Ejecutor. Tres Hidraliscos más te atacarán ante una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puerta que da al sur, justo detrás de la cual podrás reclutar cuatro Terran más.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Date la vuelta hacia donde encontraste a la primera escuadra y camina hacia el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 xml:space="preserve">este. 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cs="Arial" w:ascii="Arial" w:hAnsi="Arial"/>
          <w:i/>
          <w:lang w:val="es-ES_tradnl"/>
        </w:rPr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Mantén unidos a tus Fanáticos y siempre por delante de los Marines; más allá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de la puerta que lleva al este, encontrarás una manada de Zergling y un Terran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infectado al final del pasillo; deshazte de ellos. Al final del pasillo, avanza hacia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el norte a través de una puerta y otra vez al norte a través de un juego de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puertas dobles. Muévete al norte a lo largo de la pared este y al oeste a través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del pasaje central; elimina a los Hidraliscos con tormenta psiónica, y machaca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un lanzallamas camuflado en la pared; en lo alto de las escaleras hay n baliza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que te traerá dos Fanáticos y un Dragón de refuerzo. Muévete al pasillo anterior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a las puertas dobles y no continues hacia el este a no ser que quieras quedarte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 xml:space="preserve">sin salida y enfrentar un potente ataque Zergling. 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cs="Arial" w:ascii="Arial" w:hAnsi="Arial"/>
          <w:i/>
          <w:lang w:val="es-ES_tradnl"/>
        </w:rPr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Dirígete hacia el hall este y encontrarás Hidraliscos y un Marine infectado al final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del pasillo; si necesitas fuego extra, utiliza tus Packs de Estimulación; no uses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la tormenta de Tassadar en esquinas estrechas. Avanza hacia el sur hasta que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encuentres una intersección de cuatro caminos; avanza hacia el este y ayuda a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una sección de Marines a defenderse contra los Zergling; los supervivientes se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unirán a ti. No avances ma´s al sur; hay zergs enterrados en gran número. Vete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al oeste y prepárate para Zerglings y para un Infectado que te atacarán; elimina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primero a éste; vete al sur, al final del pasillo, y busca más Infectados; vete al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este y gira en u ; avanza cuidadosamente a través del puente sur; hay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 xml:space="preserve">Hidraliscos en lo alto de las escaleras. 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cs="Arial" w:ascii="Arial" w:hAnsi="Arial"/>
          <w:i/>
          <w:lang w:val="es-ES_tradnl"/>
        </w:rPr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La baliza en lo alto de las escaleras abre una serie de puertas de seguridad;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vuelve a la cuádruple intersección y mira al sur; elimina las trampas de pared y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un Infectado; cuidado con él: muévete cautamente, aleja a tus Fanáticos del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Infectado y déjaselo a tus Marines.Hay dos Infectados más en este camino , así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que usa la alucinación con tus fanáticos para diluir los efectos de la explosión.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Sube las escaleras, aunque tu Dragón no podrá hacerlo; al final del pasillo sur,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destruye trampas de misiles; encontrarás una fuerza de Zerglings, Hidraliscos e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Infectados más allá de las puertas de seguridad; distráeles con la alucinación y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 xml:space="preserve">acaba con ellos con la tormenta psiónica. 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cs="Arial" w:ascii="Arial" w:hAnsi="Arial"/>
          <w:i/>
          <w:lang w:val="es-ES_tradnl"/>
        </w:rPr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Abre las puertas al sur; se unirán a ti tres Marines, cuatro Murciélagos y un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Ghost; avanza cautamente hacia el este, y prepárate para una gran estampida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de Zeglings, seguidos por Hidraliscos y un Infectado. Coloca los Fanáticos y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Murciélagos en cabeza y detrás los Marines y el Ghost; procura usar la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tormenta psiónica; puedes desencadenar la estampida enviando una unidad para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explorar y haciéndola volver. Continua al norte y observa la puerta cerrada a tu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derecha; al oeste y al norte de esa puerta encontrarás una baliza protegida por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seis trampas de suelo no muy problemáticas. Párate en la baliza para abrir la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puerta; entra en la habitación y vete a la baliza para rescatar al Templario Tétrico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 xml:space="preserve">y acabar la misión. 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cs="Arial" w:ascii="Arial" w:hAnsi="Arial"/>
          <w:i/>
          <w:lang w:val="es-ES_tradnl"/>
        </w:rPr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Mision 7: Patria. ¿Que dificultad tiene este nivel? : Dificil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cs="Arial" w:ascii="Arial" w:hAnsi="Arial"/>
          <w:i/>
          <w:lang w:val="es-ES_tradnl"/>
        </w:rPr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Habrá una terrible guerra civil; tienes que destruir el corazón del Cónclave, es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decir, eliminar el Nexo enemigo que hay en la esquina sureste del mapa. No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intentes eliminar totalmente la presencia Protoss en el área porque no podrás.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Te rodean fuertemente armados y defendidos y simplemente no tienes los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recursos necesarios para acabar con ellos. La misión empieza con Tassadar,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Zeratul y sus huestes bajo el ataque de Fanáticos, Dragones y Exploradores;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usa la tormenta de Tassadar contra los Exploradores y hazles volver a su base;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salva a Zeratul y a su gente del mismo modo; aunque están camuflados, un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Observador enemigo les descubre. Espera ataques de vuelta en tu base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continuamente, pero es una base bastante sólida. Fénix, convertido en Dragón,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 xml:space="preserve">la defiende. 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cs="Arial" w:ascii="Arial" w:hAnsi="Arial"/>
          <w:i/>
          <w:lang w:val="es-ES_tradnl"/>
        </w:rPr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Empiezas con muchos recursos. Comienza a fabricar cinco Probes, a mejorar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armas de tierra y aire y a mejorar la velocidad de tus guerreros; construye en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cuanto puedas tres Pasajes y tres Puertos Estelares , construye una F´ábrica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Robótica, una Bahía de Apoyo Robótico y un Observatorio. Coloca Baterías de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Escudo en tus puertas frontales y estaciona allí Reavers y al resto de tu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guarnición; combate con los Exploradores enemigos, que te atacarán desde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cualquier ángulo, empleando a Fénix y a los Dragones. Construye unos cuantos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Observadores y echa un buen vistazo al mapa, sin acercarte demasiado a los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Cañones de Fotones. Construye un Archivo Templario para poder mejorar tus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 xml:space="preserve">armas a tope, pero no hagas muchos Templarios porque estás corto de gas. 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cs="Arial" w:ascii="Arial" w:hAnsi="Arial"/>
          <w:i/>
          <w:lang w:val="es-ES_tradnl"/>
        </w:rPr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Te atacarán Reavers, Fanáticos, Dragones y Exploradores; contraatácalos con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tus Reavers cuando se centren en destruir tus defensas, cosa que conseguirán,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así que sustituye tus Cañones destruidos inmediatamente; Tassaadar puede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 xml:space="preserve">echar una mano en la defensa. 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cs="Arial" w:ascii="Arial" w:hAnsi="Arial"/>
          <w:i/>
          <w:lang w:val="es-ES_tradnl"/>
        </w:rPr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Construye muchos Pilones para implementar una gran fuerza de Fanáticos,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pensando en un primer ataque contra el Nexo enemigo. Dos docenas de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Fanáticos y una docena de Exploradores -todos ellos absolutamente mejorados-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deberían de ser suficientes. No obstante, sigue haciendo más, y no ataques al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enemigo hasta que no tengas la cantidad antes señalada. Cuando la tengas,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explora el área entre tú y el enemigo por seguridad; envía tus Exploradores y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Fanáticos juntos y haz que ataquen la mitad de los Fanáticos contra las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defensas de la entrada de la base; se sacrificarán para entretener a las tropas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enemigas, mientras el resto de tus Fanáticos se dirigen contra el Nexo en la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esquina sureste de la base. Usa los Exploradores para deshacerte de los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Reavers y lanza a todos tus supevivientes contra el Nexo, sin hacer caso de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otros objetivos, aunque tus guerreros vayan cayendo, porque si enfocas toda tu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fuerza en esto, podrás destruir el Nexo y vencer en la misión.La clave está en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destruir el Nexo cuanto antes, puesto que te quedarás sin recursos con cierta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 xml:space="preserve">rapidez. ¿Ganaste de nuevo, Ejecutor? 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cs="Arial" w:ascii="Arial" w:hAnsi="Arial"/>
          <w:i/>
          <w:lang w:val="es-ES_tradnl"/>
        </w:rPr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Mision 8: El Juicio de Tassadar ¿Que dificultad tiene este nivel? :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Bastante dificil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cs="Arial" w:ascii="Arial" w:hAnsi="Arial"/>
          <w:i/>
          <w:lang w:val="es-ES_tradnl"/>
        </w:rPr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Tassadar es detenido por el Cónclave al final de la anterior misión; sus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partidarios, con Fénix y Jim Raynor a la cabeza, intentan rescatarle de la Celda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Stasis donde le retienen. Está fuertemente custodiada por tus propios efectivos,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que no dudarán en usar todo su poder para impedir el rescate del hereje.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Empiezas en una posición fortificada en la esquina noroeste del mapa, rodeado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por enemigos a lo largo del borde del mapa. Concretamente, encontrarás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campamentos enemigos pequeños pero bien defendidos a tu este, a tu sur y en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la esquina suroeste. La mayor presencia enemiga rodea la Celda, que es visible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hacia el sur del mapa. Un río atraviesa el mapa diagonalmente de suroeste a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noreste, dejando una estrecha tira de tierra conectando el norte y el sur. Una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meseta a lo largo del borde este del mapa y hacia su centro contiene minerales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 xml:space="preserve">y gas Vespeno fresco. Ahí construirás una expansión cuando puedas. 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cs="Arial" w:ascii="Arial" w:hAnsi="Arial"/>
          <w:i/>
          <w:lang w:val="es-ES_tradnl"/>
        </w:rPr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Comienzas con varios fanáticos y varios Dragones, un Carguero y la nave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insignia de Jim Raynor, el Crucero de Combate Hyperion; tienes muy pocos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recursos, así que comienza a recogerlos inmediatamente; espera un ataque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inmediato. Exploradores enemigos se acercarán a tu posición desde el sur;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manéjalos con los Dragones y vigila de cerca los puntos de entrada en tu base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al noreste y al suroeste. No salgas aún de tu base; hay muchso enemigos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fuera. Concéntrate en acabar tu base, investigar mejoras, construir más Probes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y estacionar Cañones de Fotones a lo largo de tu pared sur. Mantén tus fuerzas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de tierra dentro de tu base y mantén la posición con el Carguero y el Hyperion al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 xml:space="preserve">frente, para distinguir a los Reavers atacantes antes de que lleguen a la base. 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cs="Arial" w:ascii="Arial" w:hAnsi="Arial"/>
          <w:i/>
          <w:lang w:val="es-ES_tradnl"/>
        </w:rPr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Construye una Factoría Robótica, una Bahía de Soporte Robótico y un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Observatorio. Estaciona Reavers cerca de Baterías de Escudo en los lugares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estratégicos de tu base; construye varios Observadores y estaciónalos alrededor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de tu base por seguridad; mejóralos en cuanto puedas desde el Observatorio y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utilízalos sin caer bajo el alcance de los Cañones de Fotones. Usa uno de ellos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para patrullar la isla que contiene al cautivo y observa la entrada débilmente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guardada a lo largo de su borde sur; más tarde podrás enviar Reavers allí para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atacar la celda desde detrás. Expándete al sitio que señalábamos antes,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limpiando con tus tropas un par de Dragones estacionados allí. Coloca un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Observador por seguridad, y monta tres Puertos Estelares y una Baliza de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Flota; investiga la capacidad del Carguero y la velocidad de Explorador;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 xml:space="preserve">comienza a construir ambas naves en cuanto puedas y en gran número. 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cs="Arial" w:ascii="Arial" w:hAnsi="Arial"/>
          <w:i/>
          <w:lang w:val="es-ES_tradnl"/>
        </w:rPr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Ataca las bases enemigas cerca de tu posición original, usando Reavers contra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los Cañones de Fotones y Exploradores contra todo lo demás cuando los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Cañones hayan desaparecido, o bien mantén la posición hasta que no tengas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un buen número de Cargueros con ocho Interceptores cada uno y mejorados a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tope. Entonces, usa la alucinación de los Templarios con tus Exploradores y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mándalos a atacar; mantendrán las defensas ocupadas mientras las auténticas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unidades hacen su trabajo, destrozando la celda y liberando a Tassadar, con lo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 xml:space="preserve">que cumples la misión. 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cs="Arial" w:ascii="Arial" w:hAnsi="Arial"/>
          <w:i/>
          <w:lang w:val="es-ES_tradnl"/>
        </w:rPr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Mision 9: Cazadores de Sombras ¿Que dificultad tiene este nivel? : MUY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Dificil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cs="Arial" w:ascii="Arial" w:hAnsi="Arial"/>
          <w:i/>
          <w:lang w:val="es-ES_tradnl"/>
        </w:rPr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Se trata esta vez de una ofensiva contra los Zerg, para acabar con dos de sus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Cerebrados; mientras las tropas mantienen al enemigo ocupado, Zeratul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asestará personalmente el golpe. El área está repleta de Zergs y el objetivo está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muy lejos, al norte, entre los bordes este y oeste, en el centro de una posición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muy fortificada. Los cañones están llenos de tropas Zerg y las mesetas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cuajadas de Colonias de Esporas.Hay grandes concentraciones de Zergs por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todo el norte del mapa, la este y al oeste. Poco que hacer, salvo abrirte camino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 xml:space="preserve">hacia el norte, por tierra o por aire. 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cs="Arial" w:ascii="Arial" w:hAnsi="Arial"/>
          <w:i/>
          <w:lang w:val="es-ES_tradnl"/>
        </w:rPr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Comienzas con Zeratul, Fénix, seis Fanáticos, dos Dragones y cuatro Probes,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al sur del mapa y bajo el camuflaje de un Arbitro. Al este y al oeste, cantidad de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recursos para colocar tu base; la del este se defiende mejor, así que ocúpala;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de todos modos, tardarás poco en ocupar la otra. La meseta inmediatamente al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norte, contiene gran cantidad de Colonias de Esporas y manadas de unidades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Zerg que pueden ser eliminadas con Exploradores, por ejemplo, o utilizando las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habilidades del Arbitro para posicionar fuerzas de tierra allí. La meseta este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posee muchos minerales y la oeste gas Vespeno; deberías, en su momento,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 xml:space="preserve">conquistar ambas. 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cs="Arial" w:ascii="Arial" w:hAnsi="Arial"/>
          <w:i/>
          <w:lang w:val="es-ES_tradnl"/>
        </w:rPr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Casi todos tus recursos iniciales se van en montar tu Nexo y varios Pilones; no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gastes dinero en un Asimilador hasta que no lonecesites. Coloca rápidamente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las estructuras básicas, incluyendo dos Pasajes, dos Baterías de Escudo y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Cañones de Fotones protegiendo el borde norte de tu base y los puntos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delicados. Construye una buena cantidad de Probes para generar un flujo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potente de recursos.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cs="Arial" w:ascii="Arial" w:hAnsi="Arial"/>
          <w:i/>
          <w:lang w:val="es-ES_tradnl"/>
        </w:rPr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Posiciona tu Arbitro y tu guarnición enfrente de tu base para detener los ataques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enemigos; éste no puede verte debido a tu Arbitro, que debes mantener lleno de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energía. Céntrate en establecer estructuras y obtener mejoras antes que en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 xml:space="preserve">producir muchas unidades, de momento. 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cs="Arial" w:ascii="Arial" w:hAnsi="Arial"/>
          <w:i/>
          <w:lang w:val="es-ES_tradnl"/>
        </w:rPr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Zeratul, El Templario Tétrico es, además de un líder recococido, un perfecto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asesino. Con su potente golpe de cuchilla, siempre camuflado y perfectamente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blindado por su escudo, es absolutamente mortal. Solamente las Colonias de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Esporas y los Superamos pueden detectarle, por lo que puedes utilizarle como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explorador, como defensor de la base o como atacante. Cuando avanzas hacia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el norte, encuentras gran cantidad de Colonias Hundidas y unidades enemigas;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Zeratul puede masacrarlas a todas. Destruye tantas como puedas sin ir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demasiado lejos en ninguna da las cuatro direcciones, o te verás metido en una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guerra a gran escala y Zeratul, pese a todo, no es invencible; procura usarle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 xml:space="preserve">cautamente y recargar sus escudos; si muere, se acabó la misión. 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cs="Arial" w:ascii="Arial" w:hAnsi="Arial"/>
          <w:i/>
          <w:lang w:val="es-ES_tradnl"/>
        </w:rPr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Construye un laboratorio robótico, una bahía de soporte robótico y un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observatorio; construye también dos o tres Puertos Estelares y una Baliza de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Flota, empezando a investigar los aceleradores gravíticos y comenzando la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producción de Exploradores.A estas alturas, tienes que controlar de cerca de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tus tropas, porque los Corruptores comenzarán sus ataques, traspasando los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escudos de tus unidades y quitándoles puntos de vida, que son irrecuperables,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además de que las toxinas revelan la posición de tus unidades mientras están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activas. Utiliza Observadores para detectar a estas amenazas y acaba con ellas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 xml:space="preserve">rápidamente. 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cs="Arial" w:ascii="Arial" w:hAnsi="Arial"/>
          <w:i/>
          <w:lang w:val="es-ES_tradnl"/>
        </w:rPr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Expándete al oeste en cuanto puedas; establece tu base y camúflala con otro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Arbitro; crea todas las estructuras que tengas disponibles. Comienza a crear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muchos Fanáticos, una flota de Exploradores, unos cuantos Cargueros y varios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Dragones; cuando tengas una buena fuerza de ataque como ésta ya montada,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estarás preparado para el primer golpe. Antes , crea un Arbitro y asigna una hot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key para que él pueda llamar a tus tropas si la cosa se pone fea. Si tienes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pocos recursos, envía a tu gente a la meseta norte usando las habilidades del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 xml:space="preserve">Arbitro para este fin, en vez de las Lanzaderas. 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cs="Arial" w:ascii="Arial" w:hAnsi="Arial"/>
          <w:i/>
          <w:lang w:val="es-ES_tradnl"/>
        </w:rPr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Con tu fuerza preparada, mueve a Zeratul y a tus fanáticos al norte, a lo largo del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paso que Zeratul despejó antes, eliminando todo lo que se encuentren, Navega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el paso con cuidado, para que los Exploradoresy los Cargueros queden fuera del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alcance de las Colonias de Esporas. Una vez que alcances el borde norte, ataca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a tope. Deja a los Fanáticos que se defiendan solos, pero úsalos también para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eliminar las Colonias de Esporas y permitir actuar así a Zeratul sin ser visto; que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tus Exploradores ataquen a los Mutaliscos y Superamos inmediatamente.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Encontrarás el Cerebrado más cercano al oeste, más allá de una Colmena;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destrúyela y lanza todas tus fuerzas contra él; utiliza el Arbitro para inmovilizar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unidades enemigas o para llamar refuerzos, incluyendo los Reavers. Cuando los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puntos de vida del Cerebrado estén bajos, retira tus fuerzas y deja que sea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Zeratul quien acabe con él; es una de las condiciones de victoria de esta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 xml:space="preserve">partida.: 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cs="Arial" w:ascii="Arial" w:hAnsi="Arial"/>
          <w:i/>
          <w:lang w:val="es-ES_tradnl"/>
        </w:rPr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Solamente te queda repetir el proceso contra el Cerebrado del Este; cuando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muera, la victoria será nuevamente para ti. Recuerda que puedes triunfar en esta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misión con tus dos bases originales siempre que no tengas muchas bajas y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uses a Zeratul estratégicamente.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cs="Arial" w:ascii="Arial" w:hAnsi="Arial"/>
          <w:i/>
          <w:lang w:val="es-ES_tradnl"/>
        </w:rPr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Mision 10: El Ojo de la Tormenta ¿Que dificultad tiene este nivel? :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Extrema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cs="Arial" w:ascii="Arial" w:hAnsi="Arial"/>
          <w:i/>
          <w:lang w:val="es-ES_tradnl"/>
        </w:rPr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Tu última derrota o tu última victoria, ya veremos. La Supermente Zerg se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encuentra en el centro de este enorme campo de batalla, rodeada por todos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lados por lo mejor de cada casa. El Carguero insignia de Tassadar, el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Gantrithor, está estacionado en una pequeña base en la esquina sureste junto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con Zeratul y sus Templarios Tétricos. Mientras tanto, el capitán Jim Raynor y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su Hyperion sobrevuelan una base Terran en la esquina noroeste. Comandas las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dos bases a la vez, debiendo construir cada base con independencia de la otra.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No hay problema con los recursos; los Protoss pueden expandirse al norte y al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oeste; los Terran pueden hacerlo al este y al sur y, además, hay muchos más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recursos en el mapa: cuatro geiseres de Vespeno en la esquina noreste y un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 xml:space="preserve">inmenso yacimiento de mineral en la esquina suroeste. 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cs="Arial" w:ascii="Arial" w:hAnsi="Arial"/>
          <w:i/>
          <w:lang w:val="es-ES_tradnl"/>
        </w:rPr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Tienes que trabajar a la velocidad del rayo; los Terran están mucho más cerca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del enemigo que los Protoss, cuya localización es más baja y mucho más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segura, y además cuentan con Zeratul y su enorme poder, mientras que los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Terran apenas disponen de unidades de combate; así pues, lo primero es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desarrollar y fortalecer la base Terran; comienza de inmediato la recolección de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material , la colocación de estructuras, incluyendo una academia y otros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cuarteles, y la producción y mejora total de unidades; mete a tus Marines en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 xml:space="preserve">bunkers y construye una Estación Comsat. 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cs="Arial" w:ascii="Arial" w:hAnsi="Arial"/>
          <w:i/>
          <w:lang w:val="es-ES_tradnl"/>
        </w:rPr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La posición Terran es muy abierta y vulnerable; los Zerglings te atacarán en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masa desde detrás de cada yacimiento y los Hidraliscos atacarán por el sur.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Usa el Hyperion y los Marines para defenderte, y construye dos Factorías y un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Taller de Maquinaria cuanto antes; investiga las minas Spider y cuaja los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alrededores de la base con ellas, constuye bunkers, adósales torretas de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misiles y estaciona tanques de asedio junto a ellas...Ya tenemos la base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 xml:space="preserve">fortificada, por fin. 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cs="Arial" w:ascii="Arial" w:hAnsi="Arial"/>
          <w:i/>
          <w:lang w:val="es-ES_tradnl"/>
        </w:rPr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Usa el scanner sobre el centro del mapa y empápate de información. Trabaja en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establecer la base Protoss al mismo tiempo que la Terran , entre un trabajo de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construcción y otro; construye Pilones, dos Pasajes , un Núcleo Cibernético,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Baterías de Escudo y algún que otro Cañón de Fotones para proteger tu línea de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abastecimiento; construye Dragones para la defensa aérea, una Ciudadela de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Adun, un Laboratorio Robótico y un Puerto Estelar, todo a la vez. Cuando todo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eso esté acabado, construye una Baliza de Flota, una Bahía de Apoyo Robótico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y un Archivo Templario; cosntruye un Reaver y estaciónalo junto a la Batería de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 xml:space="preserve">Escudo. 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cs="Arial" w:ascii="Arial" w:hAnsi="Arial"/>
          <w:i/>
          <w:lang w:val="es-ES_tradnl"/>
        </w:rPr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Cuenta con que los Zerg mandarán en tu dirección todo lo que tienen a un ritmo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regular; principalmente te enfrentarás con Zerglings, Hidraliscos, Mutaliscos y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Ultraliscos, además de alguna que otra Reina, Corruptores y Guardianes; les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has combatido antes como Protoss y como Terran, si bien no en tales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 xml:space="preserve">cantidades, así que tú mismo. 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cs="Arial" w:ascii="Arial" w:hAnsi="Arial"/>
          <w:i/>
          <w:lang w:val="es-ES_tradnl"/>
        </w:rPr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Sigue mejorándolo todo; construye una Armería adicional y aborda las mejoras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de dos en dos, aire y tierra a la vez.; construye un Espaciopuerto y dos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Laboratorios Científicos, uno con una Laboratorio Físico añadido, y otro con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 xml:space="preserve">Operaciones Encubiertas. 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cs="Arial" w:ascii="Arial" w:hAnsi="Arial"/>
          <w:i/>
          <w:lang w:val="es-ES_tradnl"/>
        </w:rPr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En resumidas cuentas, sigue mejorando absolutamente todo y produciendo todo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tipo de unidades en ambas bases e, irónicamente, al llegar a este punto la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misión es tan fácil que no puedo darte ningún consejo claro para que la acabes.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Si llegas a expandirte y a acumular grandes cantidades de recursos, por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ejemplo, puedes acabar la misión con una docena de Cruceros de Combate,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simplemente. Puesto que la Supermente tiene 5.000 puntos de resistencia, el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uso conjunto y continuado del cañón Yamato contribuiría decisivamente a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ablandar el asunto, además de machacar prácticamente todo lo que se mueve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 xml:space="preserve">en el campo Zerg. Una buena escolta de Exploradores y Wraith y... 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cs="Arial" w:ascii="Arial" w:hAnsi="Arial"/>
          <w:i/>
          <w:lang w:val="es-ES_tradnl"/>
        </w:rPr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cs="Arial" w:ascii="Arial" w:hAnsi="Arial"/>
          <w:i/>
          <w:lang w:val="es-ES_tradnl"/>
        </w:rPr>
      </w:r>
    </w:p>
    <w:p>
      <w:pPr>
        <w:pStyle w:val="Normal"/>
        <w:rPr>
          <w:rFonts w:ascii="Arial" w:hAnsi="Arial" w:eastAsia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                                                       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cs="Arial" w:ascii="Arial" w:hAnsi="Arial"/>
          <w:i/>
          <w:lang w:val="es-ES_tradnl"/>
        </w:rPr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cs="Arial" w:ascii="Arial" w:hAnsi="Arial"/>
          <w:i/>
          <w:lang w:val="es-ES_tradnl"/>
        </w:rPr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cs="Arial" w:ascii="Arial" w:hAnsi="Arial"/>
          <w:i/>
          <w:lang w:val="es-ES_tradnl"/>
        </w:rPr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Mision 1: Tierras Aridas ¿Que dificultad tiene este nivel? : Facil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cs="Arial" w:ascii="Arial" w:hAnsi="Arial"/>
          <w:i/>
          <w:lang w:val="es-ES_tradnl"/>
        </w:rPr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Se trata de un tutorial bastante rápido que te dará una idea muy clara de las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habilidades a desarrollar en el juego. Comienzas con un puñado de SCVs y otro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de Marines; tu primera prioridad es localizar a Jim Raynor, a quien encontrarás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al sureste de tu posición de comienzo. Si te mueves al sur, verás a los Zergling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merodeando por los alrededores. Tus Marines se encargarán de ellos fácilmente,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 xml:space="preserve">especialmente con la ayuda de Raynor. 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cs="Arial" w:ascii="Arial" w:hAnsi="Arial"/>
          <w:i/>
          <w:lang w:val="es-ES_tradnl"/>
        </w:rPr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Encontrarás una pequeña base Terran al sur, cerca de un yacimiento de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mineral. Ordena a tus SCVs que recojan recursos, construyendo unos pocos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más para acelerar el proceso. Construye tus cuarteles cuando los recursos te lo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permitan y, simplemente, produce cinco Marines más para completar la misión.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Mientras ellos se entrenan, experimenta un poco con el Vulture. Planta una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mina Spider cerca de los Zergling y trata de atraerlos para ver cómo funciona. Si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 xml:space="preserve">el Vulture de Jim sufre daños, repáralo en la base con un SCV. 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cs="Arial" w:ascii="Arial" w:hAnsi="Arial"/>
          <w:i/>
          <w:lang w:val="es-ES_tradnl"/>
        </w:rPr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Mision 2: La Estación Remota ¿Que dificultad tiene esta mision? : Facil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cs="Arial" w:ascii="Arial" w:hAnsi="Arial"/>
          <w:i/>
          <w:lang w:val="es-ES_tradnl"/>
        </w:rPr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Empieza a recoger minerales ya mismo y construye SCVs hasta que tengas un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par de ellos por cada yacimiento. Construye una Bahía de Ingeniería y comienza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a mejorar las armas de tus Marines. Eventualmente, construye una Refinería y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comienza a extraer Vespeno. Usa la moto de Jim para explorar la zona, pero no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te vayas muy lejos todavía. Una vez que tengas media docena de Marines,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dirígete a la rampa del norte. Encontrarás una manada de Zerglings y una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Colonia de Biomaterias, pero es poca amenaza para tus tropas. Allí encontrarás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una base Terran solitaria, complétala con una Academia. Esto te permitirá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entrenar Murciélagos de Fuego en tus cuarteles y construir una Estación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Comsat en tu Centro de Mando. Equipa tus bunkers con tres Marines y un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Murciélago, aunque tu posición seguramente no será atacada; continúa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extrayendo recursos y monta una fuerza de Marines y Murciélagos. Investiga los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cartuchos U-238 en la Academia y luego los Packs de Estimulación. Una vez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que los SCVs de tu base original se queden sin minerales que extraer, no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 xml:space="preserve">olvides dirigirles hacia tu nueva posición. 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cs="Arial" w:ascii="Arial" w:hAnsi="Arial"/>
          <w:i/>
          <w:lang w:val="es-ES_tradnl"/>
        </w:rPr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Usa tus dos Estaciones Comsat para escudriñar el área intermitentemente.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Date cuenta de que hay un Centro de Mando infectado en la esquina noreste del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mapa, y localiza una ruta para acceder al mismo. Una vez que tengas una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docena de Marines y media de Murciélagos, envíales directamente contra el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blanco. Mantén a los Murciélagos al frente; darán buena cuenta de los Zerglings,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aunque los Marines serán muy útiles contra los Hydraliscos. Envía si quieres a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Raynor con esta fuerza de ataque, puesto que es un aliado poderoso. Tus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tropas deberían alcanzar el Centro de Mando infectado con pocas bajas;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 xml:space="preserve">destrúyelo y la victoria es tuya. 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cs="Arial" w:ascii="Arial" w:hAnsi="Arial"/>
          <w:i/>
          <w:lang w:val="es-ES_tradnl"/>
        </w:rPr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Mision 3: Alianza Desesperada ¿Que dificultad tiene este nivel? :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Media/Dificil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cs="Arial" w:ascii="Arial" w:hAnsi="Arial"/>
          <w:i/>
          <w:lang w:val="es-ES_tradnl"/>
        </w:rPr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Simplemente, debes ser capaz de sobrevivir treinta minutos para triunfar en esta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misión. Solamente serás derrotado si todas y cada una de tus estructuras son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destruídas antes de que ese tiempo expire. Monta rápidamente tu base, coloca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dos SCVs por cada yacimiento de mineral y no pierdas de vista tu cuenta de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recursos; construye multitud de Depósitos para soportar a tus tropas. Construye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un Cuartel adicional y coloca tres o cuatro bunkers en cada punto delicado de tu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base; llénalos con Marines y algún que otro Murciélago. Posiciona Torretas de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Misiles cerca de los bunkers para ayudarles a acabar con los Mutaliscos.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También tendrás oportunidad de montar una Factoría con Taller de Maquinaria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añadido. Investiga las minas Spider y envía algunos Vulture a minar el área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exterior que rodea tu base; tráelos de vuelta y colócalos en tu línea frontal para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ayudar a repeler los ataques de los Zerg. Mantén uno o dos SCVs cerca de tus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 xml:space="preserve">Torretas y Bunkers para repararlos con rapidez si sufren daños. 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cs="Arial" w:ascii="Arial" w:hAnsi="Arial"/>
          <w:i/>
          <w:lang w:val="es-ES_tradnl"/>
        </w:rPr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Prepárate para soportar un tremendo ataque Zerg, con Zerglings, Hidraliscos y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Mutaliscos cuando falten un par de minutos para que acabe la cuenta atrás. Si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fortificaste tus defensas adecuadamente, les pararás con cierta facilidad; incluso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aunque rompieran tus defensas y se metieran en tu base, no podrán acabar con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ella antes de que la cuenta atrás termine. Ensaya el trabajo rápido en este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episodio; posiblemente no puedas ensayarlo muchas más veces con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 xml:space="preserve">tranquilidad... 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cs="Arial" w:ascii="Arial" w:hAnsi="Arial"/>
          <w:i/>
          <w:lang w:val="es-ES_tradnl"/>
        </w:rPr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Mision 4: La Instalación Jacobs ¿Que dificultad tiene este nivel? :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Dificililla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cs="Arial" w:ascii="Arial" w:hAnsi="Arial"/>
          <w:i/>
          <w:lang w:val="es-ES_tradnl"/>
        </w:rPr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Tu fuerza de ataque consiste, exactamente, en doce hombres -siete Marines,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cuatro Murciélagos y Jim Raynor. Estas tropas están completamente mejoradas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y pueden utilizar el Pack de Estimulación. Selecciona a todos ellos y asígnales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la hotkey Ctrl.-#; así no tendrás que separarlos en pequeños grupos. Camina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hacia el oeste y contempla cómo tus hombres eliminan cualquier resistencia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que encuentren, incluyendo un Goliath y defensas escondidas en las paredes;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coloca a Jim al frente de tu tropa; es muy poderoso. Cuando alcances el final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del corredor, dirígete al norte y luego al oeste, hasta que encuentres una baliza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que abre las puertas de alrededor. Entra en la habitación del oeste para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 xml:space="preserve">encontrar una sorpresa fatídica. 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cs="Arial" w:ascii="Arial" w:hAnsi="Arial"/>
          <w:i/>
          <w:lang w:val="es-ES_tradnl"/>
        </w:rPr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Vuelve al primer corredor dirigiéndote hacia el norte, enfrentándote con un grupo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de Vultures enemigos; vete luego hacia el oeste. Encontrarás un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teletransportador en la esquina noroeste del mapa, que te llevará a la esquina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noreste. Dirígete al sur hasta que llegues a una gran habitación. Las tropas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enemigas que hay allí son poca amenaza, y los datos que necesitas están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localizados hacia el fondo de la estancia. Localizados los datos, ganada la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 xml:space="preserve">misión 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cs="Arial" w:ascii="Arial" w:hAnsi="Arial"/>
          <w:i/>
          <w:lang w:val="es-ES_tradnl"/>
        </w:rPr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Si quieres más desafío, intenta ganar la partida solamente con Jim Raynor; es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posible lograrlo. Mueve siempre tus fuerzas con la función de ataque, oprimiendo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 xml:space="preserve">la tecla A y haciendo click izquierdo en la nueva zona. 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cs="Arial" w:ascii="Arial" w:hAnsi="Arial"/>
          <w:i/>
          <w:lang w:val="es-ES_tradnl"/>
        </w:rPr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Mision 5: Revolución ¿Que dificultad tiene este nivel? : Media/facil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cs="Arial" w:ascii="Arial" w:hAnsi="Arial"/>
          <w:i/>
          <w:lang w:val="es-ES_tradnl"/>
        </w:rPr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Dirige a Jim y a tus Marines hacia el Sur y encontrarás a la teniente Sarah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Kerrigan. Te revelará parte del mapa para que sepas bien a qué te enfrentas.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Mueve tus fuerzas al este y elimina las torretas de misiles que encontrarás allí,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puesto que pueden detectar tropas camufladas como Kerrigan. Dirígete al norte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y ocúpate de un Vulture; muévete cautelosamente hacia el oeste y encontrarás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un enemigo solitario, un caza Wraith, candidato perfecto para la munición de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 xml:space="preserve">bloqueo de Kerrigan. Bloquéalo, y que tus Marines lo destruyan. 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cs="Arial" w:ascii="Arial" w:hAnsi="Arial"/>
          <w:i/>
          <w:lang w:val="es-ES_tradnl"/>
        </w:rPr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Toma nota de que cuando alcances la base rebelde, tus tropas no podrán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atravesar la barrera de bunkers, pero Kerrigan sí podrá hacerlo, en cuanto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elimines la torreta de misiles, que eliminarás después de hacer lo propio con el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bunker situado más al oeste. Tendrás algunas bajas, pero una vez eliminado el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bunker, la torreta caerá fácilmente. Camufla a Kerrigan y muévela hacia la rampa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que lleva a la baliza. Los Antigans se rebelarán y abrirán fuego inmediatamente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contra los bunkers de la Confederación. Dado que los bunkers de los Antigans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están en terreno elevado, tendrán poco problema para eliminar a las tropas de la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Confederación. Asegúrate de que reparas los bunkers cuando la escaramuza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 xml:space="preserve">acabe. 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cs="Arial" w:ascii="Arial" w:hAnsi="Arial"/>
          <w:i/>
          <w:lang w:val="es-ES_tradnl"/>
        </w:rPr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Echa un buen vistazo a tu base; está casi completamente equipada. Cuentas ya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con muchas defensas, Cuarteles, Factorías y un Espaciopuerto; sin embargo,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debes construir una Academia y una Bahía de Ingeniería. Después de construir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la Bahía, coloca algunas torretas de misiles cerca de tus bunkers del sur.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Cuando los recursos te lo permitan, construye otro Centro de Mando cerca de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tus cuarteles del sur, para poder recoger los minerales que hay cerca de allí;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puedes añadir otra Estación Comsat. Espera ataques enemigos ocasionales a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lo largo de todo este proceso, que tu base podrá repeler con facilidad, pues está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bien equipada. Construye un segundo Espaciopuerto y comienza a producir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cazas Wraith; mejóralos con el campo de camuflaje y el reactor Apolo, y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 xml:space="preserve">construye una flota tan grande como puedas, con al menos doce cazas. 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cs="Arial" w:ascii="Arial" w:hAnsi="Arial"/>
          <w:i/>
          <w:lang w:val="es-ES_tradnl"/>
        </w:rPr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Usa los scanners para explorar la presencia enemiga en el sur. Los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Confederados fallaron en defender la porción este de su base con torretas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detectoras , así que envía tu flota de Wraiths camuflados a comenzar el ataque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en ese punto. Destruye todo lo que encuentres en tu camino, desde la Refinería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hasta el Centro de Mando, puesto que el enemigo está indefenso frente a tus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cazas invisibles. Controla sus energías, sin embargo, y vuela de regreso a la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base para recargar sus campos de camuflaje, si es necesario. La franja de tierra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el lado este y el lado oeste de la base confederada está minada; usa los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scanners para descubrir las minas y los cazas para eliminarlas. En este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momento, estás preparado para atacar al enemigo a tope. Construye dos o tres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transportes Dropship y llénalos con Marines; transpórtalos a la base enemiga y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ataca; elimina las torretas para permitir atacar a tus cazas. Kerrigan y Raynor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pueden ser útiles en este asalto final, particularmente Kerrigan, con su munición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de bloqueo, que puede usar contra Vultures, Goliaths y Wraiths. Una vez que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 xml:space="preserve">todas las estructuras confederadas estén arrasadas, habrás ganado. 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cs="Arial" w:ascii="Arial" w:hAnsi="Arial"/>
          <w:i/>
          <w:lang w:val="es-ES_tradnl"/>
        </w:rPr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cs="Arial" w:ascii="Arial" w:hAnsi="Arial"/>
          <w:i/>
          <w:lang w:val="es-ES_tradnl"/>
        </w:rPr>
      </w:r>
    </w:p>
    <w:p>
      <w:pPr>
        <w:pStyle w:val="Normal"/>
        <w:rPr>
          <w:rFonts w:ascii="Arial" w:hAnsi="Arial" w:eastAsia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                                                       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cs="Arial" w:ascii="Arial" w:hAnsi="Arial"/>
          <w:i/>
          <w:lang w:val="es-ES_tradnl"/>
        </w:rPr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cs="Arial" w:ascii="Arial" w:hAnsi="Arial"/>
          <w:i/>
          <w:lang w:val="es-ES_tradnl"/>
        </w:rPr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cs="Arial" w:ascii="Arial" w:hAnsi="Arial"/>
          <w:i/>
          <w:lang w:val="es-ES_tradnl"/>
        </w:rPr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cs="Arial" w:ascii="Arial" w:hAnsi="Arial"/>
          <w:i/>
          <w:lang w:val="es-ES_tradnl"/>
        </w:rPr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Mision 6: Norad II ¿Que dificultad tiene este nivel? : Dificilillo/dificil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cs="Arial" w:ascii="Arial" w:hAnsi="Arial"/>
          <w:i/>
          <w:lang w:val="es-ES_tradnl"/>
        </w:rPr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Tu misión aquí consiste en enviar una tropa de rescate consistente en dos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transportes Dropship y Jim Raynor al lugar en que se ha estrellado la nave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insignia de Edmund Duke, el Crucero de Combate Norad II. Completar esta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operación se hace difícil por el hecho de que la pequeña tropa de Duke está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completamente rodeada por los Zerg; debes abrirte paso a través de una zona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 xml:space="preserve">fuertemente defendida antes de que puedas llegar a la nave siniestrada. 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cs="Arial" w:ascii="Arial" w:hAnsi="Arial"/>
          <w:i/>
          <w:lang w:val="es-ES_tradnl"/>
        </w:rPr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Comienza moviendo la pequeña tropa de Raynor hacia el oeste; los Zerg te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atacarán, pero no deberían darte demasiados problemas. Encontrarás una base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Terran dañada pero aún útil tras eliminar a los Zerg. En este punto, descubrirás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la localización del general Duke. Deposita rápidamente a los dos Marines y a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los dos SCVs en los bunkers, por seguridad. La nave estrellada será atacada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desde terrenos altos por los Zerg, pero entre tus Marines y Goliaths, deberías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poder aguantarlos. Usa los SCVs entre emboscada y emboscada para reparar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bunkers, Goliaths y la Norad II, si está dañada. Intenta no perder ninguna unidad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defensiva y no les muevas a terrenos elevados porque los perderás rápidamente.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cs="Arial" w:ascii="Arial" w:hAnsi="Arial"/>
          <w:i/>
          <w:lang w:val="es-ES_tradnl"/>
        </w:rPr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cs="Arial" w:ascii="Arial" w:hAnsi="Arial"/>
          <w:i/>
          <w:lang w:val="es-ES_tradnl"/>
        </w:rPr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Mientras tanto, vete reparando tu base y recogiendo recursos; construye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aquellos edificios que te falten y refuerza las defensas, si fuere necesario. Usa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el scanner para explorar el área que rodea a la Norad II y planea tu rescate. Usa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el scanner y los Vultures para reconocer las inmediaciones de tu base y date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cuenta de que hay más recursos al norte; puede ser un lugar adecuado para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construir un nuevo Centro de Mando un poco más tarde. Siembra con minas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 xml:space="preserve">Spider los alrededores de tu base para debilitar posibles ataques. 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cs="Arial" w:ascii="Arial" w:hAnsi="Arial"/>
          <w:i/>
          <w:lang w:val="es-ES_tradnl"/>
        </w:rPr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Realiza mejoras en las armas de infantería y vehículos en la Bahía de Ingeniería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y en la Armería, respectivamente. Comienza a producir Goliaths y Marines en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grandes cantidades y envíales a eliminar la presencia Zerg en los terrenos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planos al norte de tu base. Hay otra base Zerg en terreno elevado en la esquina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noreste del mapa, pero no necesitas atacarla. No tires dinero enviando cazas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Wraith en este momento; simplemente, hay demasiadas Colonias de Esporas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alrededor como para poder trabajar a gusto. Más o menos ahora, el área que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circunda la Norad II se te revelará. Escoge un punto en el terreno elevado que la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rodea fuera del alcance de las Colonias de Esporas Zerg -hay uno al norte y otro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al oeste de la nave- y envía dos o tres transportes Dropship llenos de Goliaths a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esa zona. Cuando los Goliaths hayan eliminado las Colonias Hundidas y a los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defensores Zerg, ordénales que tomen las Colonias de Esporas. Vigila la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habilidad de la Reina Zerg consistente en enmarañar a los enemigos con tela de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araña, que retrasará el avance de tus tropas. Una vez que hayas destruido la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mayoría de las Colonias de Esporas y las defensas que las rodean, puedes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 xml:space="preserve">enviar a Raynor y al resto del equipo al Norad II. Misión cumplida. 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cs="Arial" w:ascii="Arial" w:hAnsi="Arial"/>
          <w:i/>
          <w:lang w:val="es-ES_tradnl"/>
        </w:rPr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Mision 7: La Baza ¿Que dificultad tiene este nivel? : Dificlil/muy dificil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cs="Arial" w:ascii="Arial" w:hAnsi="Arial"/>
          <w:i/>
          <w:lang w:val="es-ES_tradnl"/>
        </w:rPr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El objeto de esta misión es situar un emisor PSI, por medio de un SCV, en una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baliza confederada. La encontrarás en el lado este del mapa, identificada por un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punto color naranja. Comienzas controlando una gran base, la mayor parte de la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cual se encuentra en una isla al suroeste del mapa. Tienes un Espaciopuerto y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un Laboratorio Científico en el otro extremo de un puente al norte, donde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también se encuentran Kerrigan y un SCV que lleva el emisor PSI. Ordena a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ambos que vuelvan a la seguridad de tu base principal, y haz despegar las dos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estructuras, trayéndolas asimismo a tu base. Volarán bajo el fuego de bunkers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enemigos, pero podrás salvarlas antes de que un grupo de tanques Arclite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destrocen la Torre de Control abandonada por el Espaciopuerto. Mientras tanto,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no podrás salvar tus Depósitos, situados al este de tu base, del asalto de los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tanques de asedio, pero sí podrás llevar tus Marines a la base, para que no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mueran inútilmente. Recuerda este punto; una vez que tus defensas estén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 xml:space="preserve">establecidas, volverás y lo reconquistarás. 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cs="Arial" w:ascii="Arial" w:hAnsi="Arial"/>
          <w:i/>
          <w:lang w:val="es-ES_tradnl"/>
        </w:rPr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Construye rápidamente más SCVs y comienza a recoger recursos; llena tus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bunkers con Marines. Haz unos pocos SCVs más y construye aquellas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estructuras que te falten, incluyendo una Armería y una Academia. Mejora las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armas de vehículos e infantería, y estate preparado para pequeños ataques de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Marines y Murciélagos. Añade un Taller de Maquinaria a tu Factoría tan pronto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como puedas, e investiga la técnica de asedio y las minas Spider. Debes sellar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fuertemente los tres puentes que llevan a tu base; para ello, coloca en cada uno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de estos puntos un bunker con cuatro Marines, una torreta de misiles y un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Arclite en modo asedio tras el bunker; si el enemigo amenaza con romper tus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 xml:space="preserve">defensas, repáralas o añade más tanques y bunkers. 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cs="Arial" w:ascii="Arial" w:hAnsi="Arial"/>
          <w:i/>
          <w:lang w:val="es-ES_tradnl"/>
        </w:rPr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Cuando creas que tu base está suficientemente bien defendida, crea una fuerza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de Arclites y Goliaths, apoyándoles con un Navío Científico. Envíales a través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del puente del este para estacionarles junto a los recursos que allí se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encuentran, y manda varios SCVs para recoger recursos y crear un nuevo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Centro de Mando y una Refinería. Comienza la extracción de recursos tan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pronto como puedas. Construye un bunker y una torreta de misiles para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defender la base y planta un grupo de Arclites en modo asedio en el terreno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elevado que hay tras la rampa. Coloca una torreta allí y estaciona un SCV para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reparaciones. Llena el bunker con Marines y envía tanques de refuerzo si fuese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necesario. Envía algunos Vultures y mina las rutas hacia esta nueva base. No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dudes en usar tus Vultures para atraer al enemigo hacia la zona mortal que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 xml:space="preserve">acabas de establecer. 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cs="Arial" w:ascii="Arial" w:hAnsi="Arial"/>
          <w:i/>
          <w:lang w:val="es-ES_tradnl"/>
        </w:rPr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Quizá quieras, llegado este punto, construir una nueva Factoría. Tienes muchos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recursos, tus defensas deberían de ser impenetrables y tus vehículos e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infantería son abundantes. Construye tantos Depósitos como sean necesarios y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fabrica una docena de Goliaths, Arclites y Marines -una docena de cada uno,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claro- ; muéveles más allá de tu base del este y ataca. Coloca a los Marines en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el frontal de tu línea , seguidos por los Goliaths; mantén uno o dos Navíos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Científicos para detectar enemigos camuflados y usa sus Matrices Defensivas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para proteger a tus fuerzas. Envía los tanques de asalto al final, y coloca la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mitad de ellos en modo asedio; hazles avanzar en oleadas según vayas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penetrando en la base enemiga. Aunque el enemigo lanzará gran número de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Goliaths, Arclites, Marines, e incluso un Crucero de Combate a tu espalda, tus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fuerzas deberían de ser lo suficientemente poderosas como para abrirse camino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hasta la baliza, arrasando todo a su paso. Una vez que el camino a la baliza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esté despejado, envía al SCV con el emisor PSI hasta la misma para ganar la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partida. Si el SCV que portaba el emisor ha sido destruído, simplemente haz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 xml:space="preserve">que un nuevo SCV lo recoja y envíale hacia la baliza. 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cs="Arial" w:ascii="Arial" w:hAnsi="Arial"/>
          <w:i/>
          <w:lang w:val="es-ES_tradnl"/>
        </w:rPr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Mision 8: La Gran Ofensiva ¿Que dificultad tiene este nivel? : Facil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(segun se mire)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cs="Arial" w:ascii="Arial" w:hAnsi="Arial"/>
          <w:i/>
          <w:lang w:val="es-ES_tradnl"/>
        </w:rPr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Prepárate para una gran batalla. Haz volar al Crucero de Combate del general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Duke y a tus caza hacia el oeste para encontrar una buena localización para tu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base. Haz aterrizar acad estructura junto a su extensión y traslada a tus tropas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mediante transportes Dropship. Hay una gran cantidad de recursos en esta base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y tienes dos Centros de Mando para recogerlos, así que comienza a hacerlo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inmediatamente. Comienza a mejorar la s armas de la infantería y de los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vehículos y vigila los ataques enemigos. El general Duke y su Crucero de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Combate, tremendamente poderoso, serán muy importantes a lo largo de esta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misión para entendértelas con el enemigo, así que repáralo tras cada incursión o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 xml:space="preserve">ataque. 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cs="Arial" w:ascii="Arial" w:hAnsi="Arial"/>
          <w:i/>
          <w:lang w:val="es-ES_tradnl"/>
        </w:rPr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Coloca bunkers en terreno elevado en ambos lados de la rampa, llénalos con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Marines y coloca tanques Arclite tras ellos. Coloca torretas de misiles a los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lados de los bunkers. Usa Vultures para minar la zona enfrente de este punto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delicado, y posiciona SCVs cerca para proceder a las reparaciones necesarias;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sitúa al general Duke sobre este punto para reforzarlo. Mientras tanto, coloca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torretas de misiles a lo largo del borde de tu base para defenderla de los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ataques de los cazas Wraith enemigos. Construye otra Factoría, una Bahía de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Ingeniería y una Armería, y comienza a mejorar tus armas. Investiga todas las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mejoras disponibles en tu instalación de Operaciones Encubiertas y entrena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varios Ghosts. Colócales en los bunkers para protegerles. Investiga el campo de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camuflaje y el reactor Apolo en tu Torre de Control y construye una flota de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Wraiths. Mantén tu posición y usa la nave de Duke para explorar la zona y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eliminar las torres de misiles con su cañón Yamato, con prioridad en el lado sur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de tu base. Escolta al Norad II con Wraiths para proporcionar fuego de apoyo.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Cuando los recursos lo permitan, prepara una bomba nuclear en cada uno de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 xml:space="preserve">tus silos. 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cs="Arial" w:ascii="Arial" w:hAnsi="Arial"/>
          <w:i/>
          <w:lang w:val="es-ES_tradnl"/>
        </w:rPr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Hay una base enemiga inmediatamente a tu oeste, tras tus bunkers, que será la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primera en caer. Puedes atacarla directamente con Arclites, Goliaths y Marines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o puedes usar tus Ghosts para destruirla con ataques nucleares, puesto que al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haber eliminado las torretas de misiles, tendrán éxito, debidamente camuflados,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a la hora de fijar los blancos para el ataque nuclear. Controla las defensas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enemigas en terreno elevado; los Wraiths camuflados son útiles para destruirlas,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pero el enemigo utilizará sus scanners para descubrirlos (verás chispitas azules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en la pantalla para indicar un barrido de scanner). Cuando esto ocurra,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simplemente retíralos y ataca un nuevo blanco. Continua usando esta táctica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hasta que el enemigo agote la energía de su scanner, para entonces atacarle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sin miedo a que te descubra.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cs="Arial" w:ascii="Arial" w:hAnsi="Arial"/>
          <w:i/>
          <w:lang w:val="es-ES_tradnl"/>
        </w:rPr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Una vez que hayas arrasado esta base, establece la tuya y recoge los recursos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que queden allí. Construye una Estación Comsat y úsala para descubrir la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presencia enemiga en el noroeste. Contiene una gran cantidad de recursos, pero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no necesitas expandirte hasta allí. Si lo haces, coloca un bunker, un Arclite y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una torreta de misiles tras el geyser de Vespeno para sellar esta entrada.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Defiende esta base con torretas de misiles y continua avanzando, destruyendo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torretas enemigas y empleando la táctica de golpear y moverse con los Wraith.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Encontrarás en algún momento la presencia final enemiga en la esquina noreste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del mapa. Una escuadra de tanques Arclite y ataques nucleares funcionarán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perfectamente para esta misión. Usa a Duke y a sus Wraith para defender tus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tanques de los Cruceros de Combate enemigos , y así podrás colocar tus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tanques en modo asedio y machacar al enemigo desde terrenos elevados. Envía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unos cuantos SCVs para atender a las reparaciones. Usa el Norad II para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eliminar cualquier torreta de misiles y elimina el resto de la base con ataques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nucleares. Utiliza el scanner para barrer sistemáticamente el mapa e ir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 xml:space="preserve">eliminando cualquier resto de actividad enemiga. Misión cumplida. 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cs="Arial" w:ascii="Arial" w:hAnsi="Arial"/>
          <w:i/>
          <w:lang w:val="es-ES_tradnl"/>
        </w:rPr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Mision 9: New Gettysberg ¿Que dificultad tiene este nivel? : Muy dificil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cs="Arial" w:ascii="Arial" w:hAnsi="Arial"/>
          <w:i/>
          <w:lang w:val="es-ES_tradnl"/>
        </w:rPr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Va siendo hora de demostrar a los Protoss quién manda aquí; tu misión es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eliminar todo rastro de presencia Protoss en el mapa. Desafortunadamente,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tienes que defenderte también de los Zerg. Por ello, esta misión trata más sobre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cómo defenderte apropiadamente y cómo gastar de modo racional que sobre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otra cosa. Tu base no está en la posición más confortable; alrededor de ti, al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norte y al oeste, es territorio Zerg, y no se te permite atacar ni una sola de sus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estructuras; si una sola de ellas se destruye, fallarás en tu misión. Los Zerg te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asaltarán periódicamente desde sus zonas usando todo lo que tengan a mano,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incluídos los potentísimos Ultraliscos, por lo que debes establecer grupos de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bunkers, torretas de misiles y tanques Arclite en cada punto estratégico.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Tampoco te olvides de proteger tu lado este, puesto que los Protoss te enviarán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asaltantes desde allí. Aunque verás al enemigo continuamente en cada ángulo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de esta misión, si defines fuertemente tus defensas en los puntos estratégicos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 xml:space="preserve">podrás mantener tus posiciones tranquilamente sin muchos problemas. 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cs="Arial" w:ascii="Arial" w:hAnsi="Arial"/>
          <w:i/>
          <w:lang w:val="es-ES_tradnl"/>
        </w:rPr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Cuando hayas fortificado tu posición, asegúrate de que tienes muchos SCVs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recogiendo recursos. Establece rápidamente todas las estructuras que tengas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disponibles y comienza a investigar la técnica de asedio, mejoras en el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armamento y todas las habilidades disponibles. Construye un Navío Científico e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investiga la Onda de Choque EMP, un poder que priva a los Protoss y a sus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unidades de sus escudos de plasma. Por primera vez, tienes todo el árbol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tecnológico en la punta de tus dedos. Usa barridos de scanner para explorar las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esquinas noreste y sureste del mapa; encontrarás grandes bases Protoss en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cada una de ellas, que no son otra cosa más que tus blancos. Explora el sur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con los Vultures y localiza fuentes de recursos; minerales en terreno bajo y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Vespeno en terreno elevado, al este del mineral. Una vez que confíes en las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defensas de tu base, envía una caravana de SCVs, Vultures, Arclites y Marines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 xml:space="preserve">a esta posición para establecer una nueva base. 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cs="Arial" w:ascii="Arial" w:hAnsi="Arial"/>
          <w:i/>
          <w:lang w:val="es-ES_tradnl"/>
        </w:rPr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Una vez más, debes trabajar rápidamente y crear emplazamientos defensivos en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los puntos estratégicos para defenderte de loa ataques Zerg y Protoss.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Construye un silo nuclear en este Centro de Mando y comienza a construir una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flota de Wraiths y un puñado de Cruceros de Combate, investigando además el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cañón Yamato y el campo de camuflaje. Los Protoss no están equipados en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este escenario para descubrir unidades camufladas, puesto que sólo los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cañones de fotones pueden hacerlo. Identifícalos con el scanner y destrúyelos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con los Cruceros de Combate. Eliminados los cañones, están a merced de tus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Wraiths. Envía Ghosts para fijar ataques nucleares y Arclites para acelerar la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 xml:space="preserve">carnicería. 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cs="Arial" w:ascii="Arial" w:hAnsi="Arial"/>
          <w:i/>
          <w:lang w:val="es-ES_tradnl"/>
        </w:rPr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No puedes desperdiciar unidades en esta misión, porque no tendrás recursos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suficientes para ello; repara los Cruceros de Combate y dirige pequeñas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incursiones contra los Protoss en vez de ataques masivos. Por encima de todo,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sé paciente y planifica tus movimientos cuidadosamente; no olvides que los Zerg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están muy cerca de tu cuello continuamente. Una vez que todas las estructuras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Protoss hayan sido eliminadas, prepárate para una amarga sorpresa: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inevitablemente, tu base será destruída por una increíble fuerza Zerg. De todos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 xml:space="preserve">modos, la victoria es tuya. 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cs="Arial" w:ascii="Arial" w:hAnsi="Arial"/>
          <w:i/>
          <w:lang w:val="es-ES_tradnl"/>
        </w:rPr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Mision 10: El Martillo Cae ¿Que dificultad tiene este nivel? : Extrema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cs="Arial" w:ascii="Arial" w:hAnsi="Arial"/>
          <w:i/>
          <w:lang w:val="es-ES_tradnl"/>
        </w:rPr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La victoria está tras una larga y cruenta batalla. Comienzas con una modesta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base en la esquina sureste de un vasto mapa. El Cañón de Iones, tu blanco,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está localizado en la esquina noroeste, en una isla aislada completamente y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fuertemente defendida. Masivas presencias confederadas están estacionadas en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las esquinas noreste y suroeste del mapa, siendo el centro del mapa neutral.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Una buena defensa es absolutamente crucial en esta misión, puesto que el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enemigo enviará regularmente grandes cantidades de sus mejores unidades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para romper tu perímetro. Y si no eres cuidadoso, te golpeará con armas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 xml:space="preserve">nucleares. 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cs="Arial" w:ascii="Arial" w:hAnsi="Arial"/>
          <w:i/>
          <w:lang w:val="es-ES_tradnl"/>
        </w:rPr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Construye tu base tan pronto como te sea posible, puesto que no tendrás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mucho tiempo antes de que el enemigo monte un asalto. Construye cada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estructura disponible y depósitos de modo regular. Coloca uno o más bunkers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en terreno elevado en cada rampa y llénalos de Marines. Complementa los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bunkers con tríos de Arclites; coloca torretas de misiles justo delante de tus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bunkers: el enemigo tiende a atacar primero estas estructuras, permitiendo a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tus Marines atacarlos desde el interior de los bunkers. Espérate ataques desde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los pasajes norte y sur y defiéndelos de igual modo. Envía Vultures para minar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el exterior de tu base y reemplaza las minas tras cada ataque, puesto que son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muy útiles para "ablandar" el ataque confederado antes de que llegue a tu base.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Mantén varios SCVs en tus defensas para reparar los daños que se produzcan y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procura tener varios Goliaths por la zona para proporcionar a tu base defensa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antiaérea móvil, así como un Navío Científico o dos, para detectar los ataques de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los Ghosts confederados, que fijarán blancos para bombardeo nuclear. Uas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también tus propios Ghosts para defenderte; su munición de bloqueo es vital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 xml:space="preserve">para detener unidades enemigas y poder destruirlas cómodamente. 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cs="Arial" w:ascii="Arial" w:hAnsi="Arial"/>
          <w:i/>
          <w:lang w:val="es-ES_tradnl"/>
        </w:rPr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Usa barridos de scanner para explorar el área que te rodea. Echa un vistazo a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un punto situado a corta distancia de la mitad del mapa, al noroeste, y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encontrarás un amplio espacio abierto con recursos adicionales. Cuando tu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posición original esté firmemente asentada, puedes expandirte hacia allí, pero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antes envía Vultures, Goliaths, Arclites y Marines por si acaso; incluso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encontrarás un Crucero de Combate solitario buscando problemas, pero varios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Goliaths pueden encargarse de él. Aquí tienes gran cantidad de recursos, así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que asegúrate de que estás mejorando constantemente armas y blindajes;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 xml:space="preserve">puedes construir Armerías adicionales para acelerar la tarea. 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cs="Arial" w:ascii="Arial" w:hAnsi="Arial"/>
          <w:i/>
          <w:lang w:val="es-ES_tradnl"/>
        </w:rPr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Una vez que el terreno esté despejado, envía una caravana de SCVs escoltada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por legiones de Marines, algunos Goliaths y un Navío Científico al lugar de tu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expansión; crea un Centro de Mando y construye dos o tres bunkers más para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cerrar las entradas norte y este. Llena los bunkers con Marines y coloca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torretas de misiles junto a los bunkers. Si no envías Marines y un Navío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Científico a este lugar, corres el riesgo de que los Ghosts enemigos inmovilicen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tus unidades y destruyan tu base mientras están camuflados. Una vez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detectados por las torretas y por el Navío Científico, tus Marines pueden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encargarse de ellos, preferiblemente desde dentro de los bunkers.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cs="Arial" w:ascii="Arial" w:hAnsi="Arial"/>
          <w:i/>
          <w:lang w:val="es-ES_tradnl"/>
        </w:rPr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Fortifica tu base con tanques Arclite y con cualquier otra cosa que tengas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disponible. Construye una Factoría y uno o dos Espaciopuertos y protégelos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con torretas de misiles; produce Cruceros de Combate al menos desde dos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Espaciopuertos a la vez, hasta que tengas al menos media docena. Si es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posible, mejóralos al máximo en armamento y blindaje, investigando además el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reactor Colossus y el cañón Yamato. En este punto, puedes elegir entre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machacar las bases enemigas o ir directamente contra el Cañón de Iones; esta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solución es la más sencilla. Dirige tus Cruceros hacia la plataforma del cañón y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emplea el Yamato para eliminar todas las torretas de misiles; envía un Navío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Científico para proteger a tus Cruceros con Matriz Defensiva y para detectar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enemigos ocultos. Si aplastas las defensas de esta isla, puedes proceder a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eliminar el Cañón de Iones. Sin embargo, si quieres terminar con un golpe de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gracia, ten preparados dos Ghosts y dos silos nucleares armados y listos; te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 xml:space="preserve">puedes figurar el final.... 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cs="Arial" w:ascii="Arial" w:hAnsi="Arial"/>
          <w:i/>
          <w:lang w:val="es-ES_tradnl"/>
        </w:rPr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cs="Arial" w:ascii="Arial" w:hAnsi="Arial"/>
          <w:i/>
          <w:lang w:val="es-ES_tradnl"/>
        </w:rPr>
      </w:r>
    </w:p>
    <w:p>
      <w:pPr>
        <w:pStyle w:val="Normal"/>
        <w:rPr>
          <w:rFonts w:ascii="Arial" w:hAnsi="Arial" w:eastAsia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                                                       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cs="Arial" w:ascii="Arial" w:hAnsi="Arial"/>
          <w:i/>
          <w:lang w:val="es-ES_tradnl"/>
        </w:rPr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cs="Arial" w:ascii="Arial" w:hAnsi="Arial"/>
          <w:i/>
          <w:lang w:val="es-ES_tradnl"/>
        </w:rPr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cs="Arial" w:ascii="Arial" w:hAnsi="Arial"/>
          <w:i/>
          <w:lang w:val="es-ES_tradnl"/>
        </w:rPr>
        <w:t xml:space="preserve">Mision 1: Entre las Ruinas ¿Que dificultad tiene el nivel? : Facil 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cs="Arial" w:ascii="Arial" w:hAnsi="Arial"/>
          <w:i/>
          <w:lang w:val="es-ES_tradnl"/>
        </w:rPr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Esta misión funciona como el tutorial dedicado a los Terran; el Cerebrado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Daggon te enseñará las funciones de los Zánganos y de los Superamos, te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instruirá sobre cómo crear tu base con todo tipo de recursos. Sigue sus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instrucciones al pie de la letra, poniendo cuidado en aprender el aspecto y la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utilidad de cada unidad y de cada estructura. Construye un Extractor y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comienza a minar gas Vespeno; construye una Guarida de Hidralisco y mejora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 xml:space="preserve">sus funciones. 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cs="Arial" w:ascii="Arial" w:hAnsi="Arial"/>
          <w:i/>
          <w:lang w:val="es-ES_tradnl"/>
        </w:rPr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El Cerebrado Zasz te informará de la presencia de una pequeña base Terran al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noreste de tu posición y te ordenará destruirla; tómate tu tiempo para hacer las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cosas bien. Construye una Cámara de Evolución y mejora los ataques con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misiles; construye más Colonias de Biomaterias para expandir tu territorio y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conviértelas en Colonias Hundidas o Colonias de Esporas para comprobar cómo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funcionan estas estructuras. Investiga el enterramiento desde tu Criadero y envía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unos cuantos Zerglings a investigar fuera de tu base. Entiérrales en puntos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estratégicos para que te informen de la llegada de enemigos. Serás atacado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ocasionalmente por un puñado de Marines, pero incluso tus Zerglings podrán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 xml:space="preserve">con ellos. 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cs="Arial" w:ascii="Arial" w:hAnsi="Arial"/>
          <w:i/>
          <w:lang w:val="es-ES_tradnl"/>
        </w:rPr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Construye otro criadero en tu base y comienza a producir Hidraliscos y algunos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Zerglings más; en cuanto tengas una docena o así de cada uno, usa la función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Ataque y llévales hacia el este. Tus fuerzas encontrarán algunas torretas de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misiles, un cuartel y fuerzas defensivas consistentes en Marines y Goliaths. Les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aplastarás a todos con pocas bajas por tu parte. Ahora muévete hacia el Norte,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primero los Hidraliscos y detrás los Zerglings, y machaca la instalación Terran,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obteniendo así tu primera victoria como Cerebrado Zerg.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cs="Arial" w:ascii="Arial" w:hAnsi="Arial"/>
          <w:i/>
          <w:lang w:val="es-ES_tradnl"/>
        </w:rPr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Mision 2: La Salida ¿Que dificultad tiene este nivel? : Media/facil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cs="Arial" w:ascii="Arial" w:hAnsi="Arial"/>
          <w:i/>
          <w:lang w:val="es-ES_tradnl"/>
        </w:rPr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La Supermente te ordena transportar la joven crisálida a la baliza que hay en la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esquina sureste del mapa. Una considerable fuerza Protoss te obstaculiza.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Comienzas con dos Criaderos, así que puedes comenzar a producir unidades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con rapidez; produce cantidad de Zánganos y ponles a recoger materias primas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de inmediato. Coloca un extractor sobre el surtidor cercano de Vespeno y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comienza a extraer gas con cinco Zánganos. Vigila tu nivel de control y crea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más Superamos si fuese necesario; crea más Zánganos y úsalos para instalar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una Caverna de Hidralisco y una Cámara de Evolución; según puedas, investiga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 xml:space="preserve">todas las mejoras de estas dos estructuras. 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cs="Arial" w:ascii="Arial" w:hAnsi="Arial"/>
          <w:i/>
          <w:lang w:val="es-ES_tradnl"/>
        </w:rPr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Muta uno de tus Criaderos en Guarida; mientras, investiga el enterramiento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desde el otro; cuando completes la Guarida, transforma un Zángano en Espiral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para producir Mutaliscos. Construye una flota de ellos y mejóralos desde la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Espiral. Construye Hidraliscos y estáte preparado para ataque protoss contra tu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posición. Observa cómo tus fuerzas se regeneran a sí mismas, volviendo poco a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poco a sus puntos de resistencia originales, Cuando tengas un buen número de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 xml:space="preserve">Hidraliscos y Mutaliscos, prepárate para el combate. 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cs="Arial" w:ascii="Arial" w:hAnsi="Arial"/>
          <w:i/>
          <w:lang w:val="es-ES_tradnl"/>
        </w:rPr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Primeramente, ordena a un Zángano que recoaj la crisálida; el programa te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informará de que seis Cazadores Asesinos, Hidraliscos especiales el doble de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poderosos que los originales, te echarán una mano en tu misión. Manda a tus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tropas al este, contra los Protoss; encontrarás Dragones, Fanáticos y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Exploradores, que no deben darte demasiados problemas. Dirígete ahora al sur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y destruye la base Protoss; todas las tropas enemigas que haya por los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alrededores acudirán , y cuando el polvo se pose y tus tropas hayan vencido,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usa tus Mutaliscos para explorar el camino hacia la baliza; acto seguido, haz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que el Zángano que transporta la crisálida llegue alli, y se acabó la misión.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cs="Arial" w:ascii="Arial" w:hAnsi="Arial"/>
          <w:i/>
          <w:lang w:val="es-ES_tradnl"/>
        </w:rPr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Mision 3: El Nuevo Dominio ¿Que dificultad tiene este nivel? : Media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cs="Arial" w:ascii="Arial" w:hAnsi="Arial"/>
          <w:i/>
          <w:lang w:val="es-ES_tradnl"/>
        </w:rPr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Tu misión aquí es defender la crisálida que está madurando de los ataques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Terran., con lo que debes preparar una defensa eficaz. El grueso de las fuerzas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enemigas se centra en las fronteras norte y oeste del mapa, pero se encuentran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además repartidos en bloques por todo el área. Comienza rápidamente a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recoger recursos y a construir todas las estructuras disponibles. Investiga las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mejoras adecuadas para tus unidades y construye un segundo Criadero dentro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de tu base cuando los recursos te lo permitan. La única unidad nueva en esta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misión es el Torturador, un bombardero suicida aire-aire. Aunque no son útiles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en esta misión, tómate un momento para criar unos pocos y ver cómo operan;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 xml:space="preserve">son muy valiosos en la mayoría de los casos. 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cs="Arial" w:ascii="Arial" w:hAnsi="Arial"/>
          <w:i/>
          <w:lang w:val="es-ES_tradnl"/>
        </w:rPr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Repele los ataques enemigos y conserva la crisálida a toda costa; si se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destruye, perderás el juego. Hidraliscos y Colonias Hundidas serán el grueso de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tu defensa, mientras que si colocas Zerglings alrededor de tu base y enterrados,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te avisarán del avance de fuerzas enemigas. Cuando puedas, mejora el Criadero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a Guarida y construye una Espiral, aunque no necesitas madurar Mutaliscos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 xml:space="preserve">hasta que tengas gran cantidad de recursos. 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cs="Arial" w:ascii="Arial" w:hAnsi="Arial"/>
          <w:i/>
          <w:lang w:val="es-ES_tradnl"/>
        </w:rPr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Cerca de tu base, al oeste, hay una rampa que lleva a una planicie que da al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norte; cuando tus defensas sean buenas, cria unos cuantos Hidraliscos y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envíalos por la rampa para ocuparse de unos Marines que allí hay; eliminados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los Marines, manda un par de Zánganos para crear un nuevo Criadero y un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Extractor, y seguir recolectando recursos. Deja a los Hidraliscos allí para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proteger tu base. Cuando tengas gran cantidad de recursos, comienza a crear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Mutaliscos en gran número, por ejemplo, dos docenas. Así combatirás a la gran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cantidad de tanques que el enemigo tiene en esta zona, que son inútiles contra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los Mutaliscos. Además, las defensas Terran consisten en algunas torretas,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Goliaths y Marines, así que las bandadas de Mutaliscos podrán hacerse con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ellos. Manda los Mutaliscos al oeste y luego al norte, destruyendo cuanto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encuentren a su paso. Puedes ayudarles con Hidraliscos, si te parece oportuno.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Cuando la mayor parte de la base esté destruída, el general Duke admitirá su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 xml:space="preserve">derrota, que es tu segunda victoria. 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cs="Arial" w:ascii="Arial" w:hAnsi="Arial"/>
          <w:i/>
          <w:lang w:val="es-ES_tradnl"/>
        </w:rPr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Mision 4: Agente de la Horda ¿Que dificultad tiene este nivel? :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Media/dificil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cs="Arial" w:ascii="Arial" w:hAnsi="Arial"/>
          <w:i/>
          <w:lang w:val="es-ES_tradnl"/>
        </w:rPr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La incubación de la crisálida está a punto de acabar. Tu primera misión es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defenderla durante diez minutos hasta que eclosione. Tu posición inicial, en una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isla aislada totalmente en la esquina noroeste del mapa, está lo suficientemente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bien defendida como para conseguir esto con facilidad. Comienza recogiendo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recursos y criando más Zánganso y Superamos según vaya siendo necesario.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Los transportes Terran depositarán pequeños grupos de Marines y Goliaths para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que ataquen tu base, pero eso no será problema para ti. Muchos ataques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vendrán de la península al este de tu isla, así que fortifica ese punto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 xml:space="preserve">adecuadamente. 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cs="Arial" w:ascii="Arial" w:hAnsi="Arial"/>
          <w:i/>
          <w:lang w:val="es-ES_tradnl"/>
        </w:rPr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Tienes acceso a la poderosa Reina Zerg en esta misión; es una gran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exploradora y posee importantes habilidades. Para empezar, usa su habilidad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de parasitar contra los transportes Terran, y déjales volver a su base; verás a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través de sus ojos y siempre les verás venir cuando quieran atacarte; además,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descubrirás su gran base. Mantén tu posición y construye todas las estructuras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 xml:space="preserve">que estén a tu alcance, comenzando a mejorar a los Hidraliscos. 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cs="Arial" w:ascii="Arial" w:hAnsi="Arial"/>
          <w:i/>
          <w:lang w:val="es-ES_tradnl"/>
        </w:rPr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Daggot se excitará cuando la crisálida esté a punto de eclosionar; cuando lo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haga, entenderás por qué: contiene a la infectada Kerrigan, arma secreta de los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Zerg. Después de la conversación con Raynor, tu misión consistirá en destruir la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base Terran, localizada cerca de la esquina noreste del mapa. Tendrás que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expandirte a la isla que hay en mitad del mapa, para lo cual debes mejorar a los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Superamos. No obstante, antes construye un nuevo Criadero para recoger los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minerales que hay a lo largo del borde norte de tu base y seguir construyendo a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la vez tus tropas. Mejora el Criadero a Guarida e investiga todas las mejoras de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los Superamos: Caparazón Neumatizado, Sacos Ventrales y Antenas. Cuando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tus recursos te dejen, construye un Nido de la Reina y una Espiral. Investiga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todas las habilidades de la Reina y comienza a mejorar las armas de los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Mutaliscos. Mejorados los Superamos, llévate a Kerrigan, varios Hidraliscos,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dos Zánganos, un par de Reinas y una bandada de Mutaliscos, a la isla central,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donde construirás un nuevo Criadero y un Extractor, utilizando tus fuerzas para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su defensa.Comienza a cosechar recursos y crea varias Colonias de Esporas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para defenderte de Wraiths y Dropships. Cuando tengas gran cantidad de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recursos, construye una bandada de Mutaliscos, como de una docena o docena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y media. Usalos para dirigir un ataque preventivo contra la isla del este y destruir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 xml:space="preserve">una torreta de misiles para abrir paso a tus transportes. 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cs="Arial" w:ascii="Arial" w:hAnsi="Arial"/>
          <w:i/>
          <w:lang w:val="es-ES_tradnl"/>
        </w:rPr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Mete una docena de Hidraliscos en tres Superamos y dirígeles al este, a la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base Terran. Deposita los Hidraliscos a lo largo del perímetro mientras vigilas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con los Mutaliscos y la Reina. Usa la habilidad de enmarañar para detener a tus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enemigos y la de metamorfosear en crías para eliminar los tanques y Goliaths.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Manda a los Hidraliscos a destruir las torretas que protegen el centro de Raynor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y al resto de enemigos en el área, ayudados por los Mutaliscos. Al inmediato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noroeste del de Raynor, hay otro centro de mando, cuya salud puedes reducir al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cincuenta por ciento e infectar con la Reina, pudiendo así producir unidades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Terran infectadas cuyos suicidios, explosivos, causan grandes daños. Pero tu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objetivo es infectar o eliminar el centro de Raynor, y entre una docena de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 xml:space="preserve">Hidraliscos y otra de Mutaliscos, no habrá problema. 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cs="Arial" w:ascii="Arial" w:hAnsi="Arial"/>
          <w:i/>
          <w:lang w:val="es-ES_tradnl"/>
        </w:rPr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 xml:space="preserve">Mision 5: El Amérigo ¿Que dificultad tiene este nivel? : Media 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cs="Arial" w:ascii="Arial" w:hAnsi="Arial"/>
          <w:i/>
          <w:lang w:val="es-ES_tradnl"/>
        </w:rPr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Tu misión consiste en llevar a Kerrigan a la supercomputadora que hay en el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corazón del navío científico Amérigo. Tus fuerzas son Kerrigan, seis Zerglings y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dos Cazadores Asesinos, Hidraliscos muy mejorados y terriblemente eficaces.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Comienzas en la esquina noreste y debes caminar hacia el suroeste, navegando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por el Amérigo y sus defensas. Debido a la habilidad Zerg para regenerarse,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esta misión no tiene por qué ser problemática si te tomas tu tiempo; déjales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 xml:space="preserve">recuperarse tras cada combate; si Kerrigan cae, se acabó. 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cs="Arial" w:ascii="Arial" w:hAnsi="Arial"/>
          <w:i/>
          <w:lang w:val="es-ES_tradnl"/>
        </w:rPr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Avanza tus fuerzas hacia el sur; al final del pasillo , un Ghost y defensas de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pared se interponen entre tus tropas y una escalera que lleva al oeste; los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Hidraliscos les despacharán sin problemas; sube las escaleras y sigue hacia el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oeste, parándote enfrente de una puerta; camufla a Kerrigan y abre la puerta;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acaba con los Marines, que nunca sabrán qué les ocurrió. Justo tras ellos hay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una baliza con cámara de seguridad que te revela la localización de la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supercomputadora; después de usar la baliza, dirígete al sur hasta una cámara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llena de civiles, con una escalera que baja al fondo de la habitación. Camufla a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Kerrigan y úsala para destruir el Vulture que hay abajo. Avanza con el resto de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tus fuerzas y dirígete al este de la sala, teniendo cuidado de avanzar pegados a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la pared norte de la sala, para no ser vistos por Marines y Ghosts que están al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sur de la sala y pueden dañar seriamente a tus tropas. Al final de este pasillo y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tras una puerta, hay una docena de Goliaths; elimínalos camuflando a Kerrigan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y ordenándola que ataque. Debe permanecer camuflada y pasar la primera por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una puerta que hay al este, para eliminar a unos Marines rápidamente; sube la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escalera hacia el sur y elimina al Ghost del mismo modo. Quita el camuflaje de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Kerrigan y muévela junto con tus otras fuerzas, hacia el sur; cuidado con las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defensas ocultas, aunque tus fuerzas no tendrán problemas para elimnarlas.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cs="Arial" w:ascii="Arial" w:hAnsi="Arial"/>
          <w:i/>
          <w:lang w:val="es-ES_tradnl"/>
        </w:rPr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Continua hacia el este y pasa una puerta, tras la cual un grupo de Marines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ametralla a un grupo de Zerglings en un corral , en terreno bajo. Elimina a los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Marines y dirígete al este, donde una baliza abrirá las puertas del corral,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añadiendo a tus fuerzas una media docena de Zerglings. Haz subir a los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Zerglings por las escaleras y estate preparado para usarlos como defensa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contra defensas ocultas. Continúa al sur y luego al este y verás un gran grupo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de Marines, a los que Kerrigan no puede eliminar como antes, porque las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defensas ocultas detectan el camuflaje, así que utiliza la habilidad de enmarañar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contra ellos y luego atácalos con tus fuerzas. Sigue hacia el oeste y coge unas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escaleras hacia abajo; observa la puerta, a la que volverás a su debido tiempo.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Camufla a Kerrigan y elimina a una fuerza de Murciélagos; quítale el camuflaje y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únela a tus fuerzas, y caminad hacia el norte, para destruir una fuerza de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Marines en terreno bajo, enmarañarlos y subir lasa escaleras para acabar con el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resto y con defensas ocultas. Luego, dispara las dos balizas; la izquierda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revelará un teletransportador y la derecha abrirá todas las puertas cerradas.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 xml:space="preserve">Vuelve a la puerta cerrada que viste antes. 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cs="Arial" w:ascii="Arial" w:hAnsi="Arial"/>
          <w:i/>
          <w:lang w:val="es-ES_tradnl"/>
        </w:rPr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Al sur y en lo alto de las escaleras, debes eliminar un grupo de murciélagos y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algunas trampas de misiles; sigue adelante y observa el teletransportador;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camufla a Kerrigan y llévala al aparato; saldrá en el norte y tendrá que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despachar a un grupo de Marines y Ghosts, que ya conocíamos. Une al resto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de tus fuerzas con ella y camina hacia el sur y hacia abajo por las escaleras,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eliminando a los Marines que las protegen. Camina hacia el este con Kerrigan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aún camuflada; mira hacia el norte y elimina a un grupo de Marines y a un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Ghost; continua hacia el sur y elimina un par de Marines más, en la forma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usual. Quítale el camuflaje y trae al resto de tus fuerzas. En lo alto de las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escaleras, hay cinco Ghosts y una trampa de misiles; enmaraña a los Ghosts y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destruye la trampa; camina hacia la baliza, que está al oeste, y encontrarás la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 xml:space="preserve">supercomputadora. Párate sobre la baliza y misión cumplida. 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cs="Arial" w:ascii="Arial" w:hAnsi="Arial"/>
          <w:i/>
          <w:lang w:val="es-ES_tradnl"/>
        </w:rPr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cs="Arial" w:ascii="Arial" w:hAnsi="Arial"/>
          <w:i/>
          <w:lang w:val="es-ES_tradnl"/>
        </w:rPr>
      </w:r>
    </w:p>
    <w:p>
      <w:pPr>
        <w:pStyle w:val="Normal"/>
        <w:rPr>
          <w:rFonts w:ascii="Arial" w:hAnsi="Arial" w:eastAsia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                                                       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cs="Arial" w:ascii="Arial" w:hAnsi="Arial"/>
          <w:i/>
          <w:lang w:val="es-ES_tradnl"/>
        </w:rPr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cs="Arial" w:ascii="Arial" w:hAnsi="Arial"/>
          <w:i/>
          <w:lang w:val="es-ES_tradnl"/>
        </w:rPr>
      </w:r>
    </w:p>
    <w:p>
      <w:pPr>
        <w:pStyle w:val="Normal"/>
        <w:rPr>
          <w:rFonts w:ascii="Arial" w:hAnsi="Arial" w:eastAsia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                                       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Mision 6: El Templario Tétrico ¿Que dificultad tiene este nivel? : Dificil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cs="Arial" w:ascii="Arial" w:hAnsi="Arial"/>
          <w:i/>
          <w:lang w:val="es-ES_tradnl"/>
        </w:rPr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Debes de eliminar todas las estructuras Protoss que hay en el mapa. Tu punto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de inicio está en la esquina noroeste del mapa, sobre una plataforma elevada,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con dos rampas que van hacia abajo. El enemigo te atacará con Fanáticos,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Dragones y Reavers a través de tales rampas. El grueso de la presencia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enemiga está en la esquina opuesta del mapa y todo a lo largo del borde sur y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este del mismo. Observa la nueva habilidad de Kerigan, de crear tormentas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 xml:space="preserve">psiónicas, que devastan todas las unidades cogidas dentro de su campo. 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cs="Arial" w:ascii="Arial" w:hAnsi="Arial"/>
          <w:i/>
          <w:lang w:val="es-ES_tradnl"/>
        </w:rPr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Comienza a minar recursos y establece tu base. Tendrás acceso al Guardián,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un poderoso bombardero de largo alcance. Son lentos y solamente pueden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atacar objetivos terrestres, pero en gran número son imparables; antes de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producirlos, tendrás que mudar tu Criadero a Guarida, y después a Colmena, en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cuyo momento puedes mejorar una Espiral en una Gran Espiral, pudiendo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 xml:space="preserve">entonces tus Mutaliscos convertirse en Guardianes. 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cs="Arial" w:ascii="Arial" w:hAnsi="Arial"/>
          <w:i/>
          <w:lang w:val="es-ES_tradnl"/>
        </w:rPr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Empieza a investigar mejoras y fabrica Hidraliscos, que serán tu primera línea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de defensa; investiga el enterramiento, envía Zerglings al campo y entiérralos,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para saber cuándo el enemigo se pone en ruta. Sé especialmente cuidadoso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con los Reavers: uno solo de sus disparos puede eliminar varios Hidraliscos a la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vez, así que debes combatirlos usando Guardianes y Mutaliscos; cuidado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también con las Lanzaderas Protoss, muy rápidas y maniobreras. Construye un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Nido de la Reina en cuanto te sea posible y utiliza su habilidad de parasitar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 xml:space="preserve">sobre las Lanzaderas para echar un buen vistazo sobre la base enemiga. 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cs="Arial" w:ascii="Arial" w:hAnsi="Arial"/>
          <w:i/>
          <w:lang w:val="es-ES_tradnl"/>
        </w:rPr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Hay mesetas al est y al sur en las que puedes instalar nuevas bases. Ambas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mesetas son inaccesibles a las unidades terrestres, así que conviene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protegerlas con Colonias de Esporas y algunos Hidraliscos. La meseta del sur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está defendida por un grupo de Fanáticos y de Dragones de los que deberían dar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buena cuenta tus Guardianes y tus Mutaliscos, pero la meseta del este está sin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defender, por lo que la decisión no ofrece ninguna duda. Tan pronto como tus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Superamos estén mejorados, cárgalos con Zánganos y con Hidraliscos y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dirígelos a este nuevo lugar; envía también una Reina por seguridad. Asienta tu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nueva base y fortifícala. Con estas dos bases tu acopio de material debería de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ser suficiente para acabar con los Protoss en el área, pero no dudes en ocupar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 xml:space="preserve">la otra meseta si quieres hacer tu victoria más cierta todavía. 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cs="Arial" w:ascii="Arial" w:hAnsi="Arial"/>
          <w:i/>
          <w:lang w:val="es-ES_tradnl"/>
        </w:rPr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Continúa mejorando las habilidades de tus unidadee aéreas hasta su máximo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nivel, y comienza a producir Mutaliscos y, a partir de ellos, Guardianes. Mantén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algunos Mutaliscos alrededor para enfrentarte a los ocasionales Exploradores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Protoss a los que los Guardianes no pueden atacar. Cuando tengas una docena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o más de Guardianes, envíales a un raid de destrucción masiva, empezando por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el suroeste o por el noreste. En este punto, los transportes enemigos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parasitados por la Reina te habrán revelado la practica totalidad del mapa y de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su territorio, así que sabrás dónde golpear primero. Suponiendo que estén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totalmente mejorados, tus Guardianes no tienen nada que temer, ni del los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Dragones, ni de los Cañones de Fotones, puesto que pueden destruir estos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últimos desde fuera de su alcance. Usa los Mutaliscos para enfrentarte a los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Exploradores Protoss y machaca todo cuanto esté a tu alcance. No necesitas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usar fuerzas terrestres en esta misión, salvo para propósitos defensivos. Otra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 xml:space="preserve">gran victoria para la Supermente, amigo Cerebrado. 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cs="Arial" w:ascii="Arial" w:hAnsi="Arial"/>
          <w:i/>
          <w:lang w:val="es-ES_tradnl"/>
        </w:rPr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Mision 7: Los Desechos ¿Que dificultad tiene este nivel? : Bastante Dificil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cs="Arial" w:ascii="Arial" w:hAnsi="Arial"/>
          <w:i/>
          <w:lang w:val="es-ES_tradnl"/>
        </w:rPr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El sabio Cerebrado Zasz cayó víctima del misterioso poder del Templario Tétrico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y ahora su horda está fuera de control y ha enloquecido. Tu tarea, que no es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fácil, consiste en eliminar toda la presencia Zerg del mapa. El grueso de la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horda Garm está localizado a lo alrgo del borde norte del mapa, pero hay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presencia enemiga muy cerca de ti, en una meseta localizada a tu oeste y a tu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noreste. El centro del mapa es casi inaccesible, aunque puedes dar caza a los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Superamos enemigos allí. Empieza tu asalto ordenando a tus Hidraliscos y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Mutaliscos atacar la zona al norte de tu posición inicial; la base y sus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defensores quedarán arrasados en poco tiempo. Envía a tus Zánganos a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 xml:space="preserve">establecer tu propio cuartel en ese lugar. 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cs="Arial" w:ascii="Arial" w:hAnsi="Arial"/>
          <w:i/>
          <w:lang w:val="es-ES_tradnl"/>
        </w:rPr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Necesitas construir tu base a toda velocidad; construye Zánganos para recoger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recursos y establece estructuras clave, como una Reserva de Reproducción,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una Guarida Hidralisco y una Cámara de Evolución, produciendo suficientes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unidades como para defender tu base de ataques preventivos. Investiga el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enterramiento en cuanto puedas y entierra Zerglings con el propósito que ya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conocemos, al este y al oeste de tu base. Céntrate en mejorar los Hidraliscos,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pues son cruciales en esta misión. Cuando puedas, muta en Guarida tu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Criadero, construye un Nido de Reina y desarrolla sus habilidades; usa su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parasitismo contra Superamos enemigos con el fin de echar un vistazo a sus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bases. Puedes construir un Montículo del Corruptor por vez primera en esta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partida, pero puedes ganarla sin él, como no sea por la simple curiosidad de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 xml:space="preserve">verle en acción. 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cs="Arial" w:ascii="Arial" w:hAnsi="Arial"/>
          <w:i/>
          <w:lang w:val="es-ES_tradnl"/>
        </w:rPr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Los ataques enemigos continuarán, con todo tipo de unidades, especialmente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desde el este; utiliza Hidraliscos y Colonias Hundidas para defenderte y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recuerda que la habilidad de infectar de tu Reina elimina instantáneamente a los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poderosos Ultraliscos. Mientras tanto, Zerglings e Hidraliscos te atacarán desde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el oeste, así que asegúrate de defender ese costado. Construye otro Criadero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mientras te defiendes, para poder desarrollar más unidades a la vez y mejora tu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 xml:space="preserve">Criadero original a Colmena. 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cs="Arial" w:ascii="Arial" w:hAnsi="Arial"/>
          <w:i/>
          <w:lang w:val="es-ES_tradnl"/>
        </w:rPr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Ataca la base oeste del Enjambre Garm en cuanto estés preparado; primero,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asegúrate de que tus Hidraliscos y Zerglings están mejorados a tope y,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después, prodúcelos en grandes cantidades. Debes enviar al ataque legiones de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Hidraliscos respaldados por legiones de Zerglings, acompañados por uno o más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Superamos para detectar Zergs enterrados; recuerda que cuantas más tropas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envíes a atacar, menos bajas tendrás al final. Ataca la base enemiga con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rapidez, para poder aprovechar los restos de Vespeno que quedarán alli. Debes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esperar muchas bajas, pero si consigues colocar una fuerza importante sobre la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meseta, eliminarás la presencia enemiga allí. Construye inmediatamente una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 xml:space="preserve">base en este lugar. 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cs="Arial" w:ascii="Arial" w:hAnsi="Arial"/>
          <w:i/>
          <w:lang w:val="es-ES_tradnl"/>
        </w:rPr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Los Superamos enemigos depositarán fuerzas a lo largo del borde norte de la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meseta; utiliza Hidraliscos y Reinas para defenderte, antes de que suelten su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carga. Ahora debes atacar la meseta al norte de tu nueva base, que cuenta con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poca presencia enemiga y un surtidor de Vespeno fresco que pronto vas a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necesitar; utiliza Mutaliscos y Guardianes para conquistar el lugar, y transporta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rápidamente Zánganos e Hidraliscos, montando otro Criadero para recoger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Vespeno; coloca Colonias de Esporas para la defensa y utiliza Hidraliscos y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Mutaliscos para el mismo fin; procura abatir o infectar a los Superamos antes de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 xml:space="preserve">que descarguen. 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cs="Arial" w:ascii="Arial" w:hAnsi="Arial"/>
          <w:i/>
          <w:lang w:val="es-ES_tradnl"/>
        </w:rPr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Cuando te quedes sin recursos en tu base original, envía a los Zánganos a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trabajar a tu segunda expansión, al oeste. Refuerza tu posición original y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asegúrate de que has mejorado el ataque en meleé y el alcance de las armas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tanto como te haya sido posible, apoyando a tus Hidraliscos con Reinas.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Construye Colonias de Esporas a lo largo del borde norte de la base para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detener ataques aéreos. Llegó el momento de atacar directamente al Enjambre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Garm directamente; produce Mutaliscos, Guardianes, Hidraliscos y dos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docenas de Zerglings, y usa una fuerza combinada entre ellos para machacar al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enemigo al este y al norte; ataca a los Ultraliscos e inféctalos con tus Reinas;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avanza tu fuerza hacia el perímetro de Garm destruyendo todo a tu paso y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recuerda mantener a tus Zerglings a la zaga hasta que el enemigo trabe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combate con los Hidraliscos, que asumirán la mayor carga del combate; los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Zerglings caen con facilidad pero causan grandes daños si no se les atiende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debidamente. Manda refuerzos de ambas unidades si es necesario y utiliza a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los Guardianes para causar más daño. Si puedes usar estas fuerzas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adecuadamente, y conseguir que se apoyen las unas a las otras, el Enjambre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 xml:space="preserve">Garm será derrotado... 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cs="Arial" w:ascii="Arial" w:hAnsi="Arial"/>
          <w:i/>
          <w:lang w:val="es-ES_tradnl"/>
        </w:rPr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 xml:space="preserve">Mision 8: Eye to Eye ¿Que dificultad tiene este nivel? : Dificililla... 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cs="Arial" w:ascii="Arial" w:hAnsi="Arial"/>
          <w:i/>
          <w:lang w:val="es-ES_tradnl"/>
        </w:rPr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Esta misión representa un desafiante ejercicio en gestión simultánea de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estructuras y recursos. Comienzas con tres Criaderos en terrenos elevados en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el noreste, noroeste y sureste del mapa. El Criadero noreste será tu punto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departida y los otros dos existen para ayudarte a producir unidades con más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rapidez. Hay una baliza a corta distancia de cada Criadero vigilada por un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Superamo para detectar a los Templarios, que pueden camuflarse, y unas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cuantas unidades Zerg. Intermitentemente, los Templarios Tétricos intentarán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escapar, y si uno sólo lo logra, habrás fracasado, así que no muevas a tus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Superamos de sus puestos, aunque si lo haces el programa te avisará. Debes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destruir totalmente la presencia enemiga en el mapa, cuyo grueso está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localizado en la esquina suroeste; bases Protoss secundarias se localizan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 xml:space="preserve">hacia el centro del mapa a lo largo de los bordes este y oeste. 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cs="Arial" w:ascii="Arial" w:hAnsi="Arial"/>
          <w:i/>
          <w:lang w:val="es-ES_tradnl"/>
        </w:rPr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Comienzas con dos Ultraliscos, que puedes enviar a través del Canal Nydus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derecho hasta la base del sureste, que conviene que refuerces con rapidez,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porque será muy atacada. Mueve a Kerrigan hasta el borde de tu base de la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 xml:space="preserve">meseta para que pueda distinguir al enemigo a lo lejos. 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cs="Arial" w:ascii="Arial" w:hAnsi="Arial"/>
          <w:i/>
          <w:lang w:val="es-ES_tradnl"/>
        </w:rPr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Construye tu base; por primera vez, toda la tecnología Zerg está a tu alcance;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establece con rapidez una Reserva, una Guarida Hidralisco y una Cámara de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Evolución, y comienza a mejorar tus unidades. Desarrolla el enterramiento y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utiliza a los Zegrlings como ya sabes; en cuanto puedas, refuerza las balizas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con tríos de Hidraliscos y estate preparado para atques continuos contra las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tres, mandando refuerzos cuanto antes a través del Canal Nydus. Recuerda que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los Protoss se concentrarán en atacar tus balizas más que tus bases en esta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misión, así que procede en consecuencia y no gastes demasiado mineral en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Colonias de Esporas y Colonias Hundidas. Céntrate mejor en tener seis o más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Hidraliscos defendiendo cada Criadero y envía refuerzos si es necesario.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Asegúrate de que tienes el máximo número de Zánganos recogiendo material ;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necesitas un elevado flujo de materia prima para soportar la producción en tres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puntos distintos a la vez. Según aumente el número de tus tropas y disminuya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el riesgo de que los Templarios escapen, mejora tu Criadero principal a Guarida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y luego a Colmena, después de construir un Nido de la Reina. Prepárate para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construir otra base en expansión. Coge nueve o diez Hidraliscos y envíalos a tu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base noroeste. Un poco al este de allí hay un geiser de Vespeno, protegido por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Exploradores, un Dragón y un Cañón de Fotones, pero si tus Hidraliscos están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mejorados, acabarán con ellos con facilidad; envía Zánganos para producir un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Criadero y un Extractor allí, y cuando las estructuras estén listas, comienza a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recoger recursos; si no la tienes todavía, construye una Caverna de Ultralisco y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 xml:space="preserve">una Gran Espiral y continua con las mejoras. 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cs="Arial" w:ascii="Arial" w:hAnsi="Arial"/>
          <w:i/>
          <w:lang w:val="es-ES_tradnl"/>
        </w:rPr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Construye otra base de expansión. Envía diez Hidraliscos a tu base sureste; al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norte hay una meseta con gas fresco y una gran cantidad de mineral,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defendidas por un grupo de Exploradores y un cañón de fotones, así que obra en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consecuencia atacando con los Hidraliscos y repitiendo el procedimiento que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 xml:space="preserve">conoces para formar una nueva base. 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cs="Arial" w:ascii="Arial" w:hAnsi="Arial"/>
          <w:i/>
          <w:lang w:val="es-ES_tradnl"/>
        </w:rPr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Llegados a este punto, debes de contar con recursos más que suficientes para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devastar a las fuerzas Protoss del todo el mapa, quedando a tu libre elección el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método para hacerlo. Puedes combinar Guardianes, Ultraliscos, Mutaliscos,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Hidraliscos y Zerglings, o enviar a Kerrigan al ataque con su Tormenta Psiónica.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No obstante, te será difícil eliminarlos del todo; los Reaver son muy peligrosos,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pero los peores de todos son los Altos Templarios, que pueden abatir unidades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agrupadas con facilidad; así pues, procede con cautela, elimina unidades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aisladas y golpea el primero. Cuando todas las estructuras y unidades Protoss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 xml:space="preserve">hayan desaparecido, habrás triunfado. 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cs="Arial" w:ascii="Arial" w:hAnsi="Arial"/>
          <w:i/>
          <w:lang w:val="es-ES_tradnl"/>
        </w:rPr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Mision 9: La invasión de Aiur ¿Que dificultad tiene este nivel? : Muy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 xml:space="preserve">Dificil 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cs="Arial" w:ascii="Arial" w:hAnsi="Arial"/>
          <w:i/>
          <w:lang w:val="es-ES_tradnl"/>
        </w:rPr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Llegó la hora de golpear a los Protoss donde más les duele. En su querido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mundo natal de Aiur. Tu misión es colocar un solo Zángano sobre el Cristal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Khaydarin para recolectarlo; se encuentra este punto hacia el sur del gran mapa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de la batalla. De este modo, la Supermente se hará con los datos genéticos que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necesita para asimilar a la raza Protoss al archivo genético del Enjambre. Desde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luego, encontrarás una fiera resistencia aquí; concretamente, te enfrentarás a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tres Tribus Protoss distintas, trabajando juntas para detenerte. Una tribu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bastante débil, de color azul, defiende el extremo norte del mapa; otra, más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potente ,de color amarillo, defiende el centro, y la última, la más poderosa, la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frontera sur. Comienzas en la esquina noroeste del mapa con una base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modesta, pero llena de recursos para trabajar de inmediato.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Desafortunadamente, no hay puntos claros para defender. Aunque una meseta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al sur te aisla del enemigo directamente, los transportes Protoss depositarán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fuerzas en el bosque que hay al sur, desde cuyo punto son libres de atacar tu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 xml:space="preserve">base por cualquier ángulo. Los azules atacarán directamente desde el este. 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cs="Arial" w:ascii="Arial" w:hAnsi="Arial"/>
          <w:i/>
          <w:lang w:val="es-ES_tradnl"/>
        </w:rPr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Hidraliscos y Zerglings con velocidad mejorada son estupendos para defender tu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posición, pero debes de tener mucho cuidado con los Reavers, que pueden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hacer mucho daño en muy poco tiempo; por ello, investiga el enterramiento y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utiliza los Zerglings como ya sabes, junto con algún que otro Hidralisco, al sur y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al este de tu base. Utiliza Mutaliscos para reforzar tus defensas, y siempre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contra los Reavers, mejor antes de que ataquen. Coloca en el perímetro de tu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base Colonias Hundidas y Colonias de Esporas; entrena Reinas en cuanto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puedas e infecta con ellas los transportes enemigos y sus Exploradores.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Aprovecha la gran cantidad de recursos para desarrollar una base fuerte y gran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cantidad de unidades de todo tipo; recuerda que tan sólo debes colocar un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Zángano sobre el cristal. Procura expandirte con precaución para recoger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 xml:space="preserve">materias primas en grandes cantidades. 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cs="Arial" w:ascii="Arial" w:hAnsi="Arial"/>
          <w:i/>
          <w:lang w:val="es-ES_tradnl"/>
        </w:rPr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La fuente de recursos más cercana está lejos, al este, junto a una pequeña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guarnición de la tribu azul con Fanáticos, Dragones, Cañones de Fotones y un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Reaver o dos; explora primero con tus Zerglings y manda una fuerza de ataque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potente; es una tribu floja y pornto te encontrarás con guerreros mucho más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capaces; de todos modos, y aunque la situación de los recursos no te deja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mucho espacio para la defensa, desarrolla tu base rápidamente, con muchas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unidades defensivas, y utiliza los inefables Zerglings como ya sabemos;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solamente te pueden atacar por una dirección, puesto que el mar queda a tu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 xml:space="preserve">espalda; no te olvides de tu base principal. 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cs="Arial" w:ascii="Arial" w:hAnsi="Arial"/>
          <w:i/>
          <w:lang w:val="es-ES_tradnl"/>
        </w:rPr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Otra placa de recursos está localizada justo al sureste, cruzando el mar; envía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una Reina a explorar y a continuación , Superamos con Hidraliscos y Zánganos,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además de Mutaliscos, y procede como de costumbre para asentar tu base. En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este punto ya tendrás recursos suficientes para planear una gran ataque; si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ocupases otras zonas de recursos, gastarías mucho tiempo y material en pura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defensa. Si todavía no has acabado con la tribu azul, ya va siendo hora de que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lo hagas; envía una fuerza combinada con unidades aéreas y terrestres y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machácalos; recuerda invertir en mejoras continuamente para acelerar el final de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 xml:space="preserve">la misión. 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cs="Arial" w:ascii="Arial" w:hAnsi="Arial"/>
          <w:i/>
          <w:lang w:val="es-ES_tradnl"/>
        </w:rPr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Construye una flota de Guardianes y de Mutaliscos si aún no la tienes, y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entrena dos o tres Zánganos; estás en disposición de atacar la formación de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Cristales Khaydarin. Ataca desde el centro del mapa hacia el sur, prestando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especial atención a los Altos Templarios; si los Zánganos peligran, recuerda que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puedes enterrarlos hasta que lleguen tiempos mejores. Usa una Reina para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explorar frente a tus unidades aéreas y contamina o enmaraña a los Altos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Templarios. Cuando alcances la formación de cristales, coloca a tu Zángano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 xml:space="preserve">encima y rodéale con tus fuerzas. 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cs="Arial" w:ascii="Arial" w:hAnsi="Arial"/>
          <w:i/>
          <w:lang w:val="es-ES_tradnl"/>
        </w:rPr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Todavía debes resistir diez minutos, hasta que el Zángano recolecte el Cristal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Khaydarin, lo que te costará trabajo, porque la tribu más poderosa te atacará de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inmediato con todos sus medios; utiliza Atormentadores contra sus unidades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aéreas, Mutaliscos y Guardianes contra los Reavers, e Hidraliscos y Ultraliscos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contra las unidades terrestres; dobla y redobla las defensas de tus bases y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 xml:space="preserve">asegúrate de que tienes suficientes Zerglings enterrados. 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cs="Arial" w:ascii="Arial" w:hAnsi="Arial"/>
          <w:i/>
          <w:lang w:val="es-ES_tradnl"/>
        </w:rPr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Recolectado el cristal, tienes que hacerlo llegar a la baliza de tu base original;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defiéndete y ábrete camino con tus fuerzas, coloca al Zángano en un Superamo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 xml:space="preserve">y escóltale fuertemente hasta tu base; has vuelto a ganar. 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cs="Arial" w:ascii="Arial" w:hAnsi="Arial"/>
          <w:i/>
          <w:lang w:val="es-ES_tradnl"/>
        </w:rPr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Mision 10: Círculo Completo ¿Que dificultad tiene este nivel? : Extremo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cs="Arial" w:ascii="Arial" w:hAnsi="Arial"/>
          <w:i/>
          <w:lang w:val="es-ES_tradnl"/>
        </w:rPr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Llegó la hora para los Zerg de asestar el golpe definitivo a los Protoss,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destrozando el antiguo templo que hay muy lejos al norte de tu posición,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conmemorando el lugar en el que desembarcaron los Xel' Naga. Si has llegado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hasta aquí, tienes las habilidades necesarias para triunfar. Para ganar esta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partida, es crucial conocer el mejor medio de defender tu posición, cómo lanzar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un ataque a gran escala , etc., etc. Afortunadamente, esta área abunda en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 xml:space="preserve">recursos, así que se trata de derrotar a tus enemigos poco a poco. 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cs="Arial" w:ascii="Arial" w:hAnsi="Arial"/>
          <w:i/>
          <w:lang w:val="es-ES_tradnl"/>
        </w:rPr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Una vez más, te enfrentas a tres tribus diferentes. Los azules te flanquean por el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borde sur del mapa. Sus territorios se extienden a lo largo de una estrecha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meseta hacia el este y el oeste del mapa, muy cerca de tu cuartel general, y la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única entrada está muy lejos, al norte del mapa. Un río separa el tercio sur del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mapa del resto con solamente dos puentes de entrada y salida, fácilmente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defendibles. Al norte del centro del mapa se encuentra la tribu amarilla, más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poderosa, defendiendo su templo con todo tipo de unidades, incluyendo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Arcontes y Cargueros. Esta área solamente puede patrullarse por unidades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aéreas, debido a sus altos muros.Finalmente, una tribu roja se extiende a lo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largo de la parte norte del mapa, pero no te dará muchos problemas si te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 xml:space="preserve">mantienes fuera de su territorio. 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cs="Arial" w:ascii="Arial" w:hAnsi="Arial"/>
          <w:i/>
          <w:lang w:val="es-ES_tradnl"/>
        </w:rPr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Puesto que tienes muchos recursos para empezar, asienta tu base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rápidamente; desarrolla un nuevo Criadero justo al oeste del original para que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puedas producir más de una unidad a la vez; encontrarás más minerales un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poco más al oeste, así que en cuanto puedas desarrolla más Zánganos para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generar un flujo importante de recursos. El único geiser de Vespeno en el área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se halla muy mal situado al noroeste de tu Criadero; de momento no lo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necesitas, pero cuando te acerques a él procura protegerlo con Colonias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 xml:space="preserve">Hundidas. 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cs="Arial" w:ascii="Arial" w:hAnsi="Arial"/>
          <w:i/>
          <w:lang w:val="es-ES_tradnl"/>
        </w:rPr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Extiende los límites de tu territorio con Colonias de Biomaterias y conviértelas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en Colonias de Esporas o Hundidas para mejorar tus defensas; mejora tus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unidades terrestres y muta el Criadero original en Guarida, construye un Nido de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la Reina y muta a Colmena en cuanto puedas. Usa las Reinas contra los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Exploradores como ya sabes y envía y entierra grandes grupos de Zerglings por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todas partes, con el propósito que conoces. Carga las tintas en producir    Hidraliscos y Colonias Hundidas y ten a mano unos cuantos Mutaliscos para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entendértelas con los Reavers; controla de cerca tus reservas de Vespeno, no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 xml:space="preserve">tienes demasiado. 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cs="Arial" w:ascii="Arial" w:hAnsi="Arial"/>
          <w:i/>
          <w:lang w:val="es-ES_tradnl"/>
        </w:rPr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Mejora a una Gran Espiral y sigue mejorando tus unidades aéreas y terrestres;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produce al menos una docena de Guardianes. Parece que es ya el momento de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erradicar completamente la presencia de los Protoss azules; cuanto antes lo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hagas, mayor cantidad de recursos podrás aprovechar. Decide si atacarás por la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izquierda o por la derecha; localiza la rampa que lleva a la meseta y monta tu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ataque allí; usa Guardianes escoltados por Mutaliscos y una Reina para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destrozar los Cañones de Fotones y otras fuerzas defensivas, y cuando la zona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esté despejada, envía manadas de Hidraliscos para asegurarla. Si los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Guardianes sufren serios daños, envíalos de vuelta a la base y déjales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regenerarse; no te pueden fallar ahora. Machaca toda la extensión de la meseta,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y una vez que el enemigo haya sido barrido en un lado del mapa, repite el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proceso en el otro; eliminados los azules, un tercio del mapa es tuyo y puedes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respirar más tranquilo; el resto de las tribus tiene que hacer un largo viaje antes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 xml:space="preserve">de alcanzarte. 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cs="Arial" w:ascii="Arial" w:hAnsi="Arial"/>
          <w:i/>
          <w:lang w:val="es-ES_tradnl"/>
        </w:rPr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Es tiempo de expandirse; un gran yacimiento de mineral se encuentra al norte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de la meseta del oeste, y un geiser deVespeno fresco al norte de la meseta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este. Manda Zánganos a ambos lugares y establece nuevos Criaderos, dando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prioridad al gas.Cuando tus nuevas bases crezcan y prosperen, explora con la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Reina; al norte de cada nuevo Criadero y nada más pasar el río, a lo largo de los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 xml:space="preserve">bordes este y oeste del mapa, hay minerales y gases frescos. 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cs="Arial" w:ascii="Arial" w:hAnsi="Arial"/>
          <w:i/>
          <w:lang w:val="es-ES_tradnl"/>
        </w:rPr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Cuando te sientas preparado, envía Superamos con Zánganos e Hidraliscos a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estos lugares, para hacerlos tuyos; atento, porque estás en los dominios de la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tribu amarilla; utiliza una buena cantidad de Zerglings por los alrededores,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enterrándolos, pero procura no llamar mucho la atención. Siendo tus nuevas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bases de imposible acceso para unidades terrestres, dótalas de Colonias de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Esporas en buen número. Una Reina en cada lugar, Hidraliscos y Canales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Nydus que conduzcan a tu base principal te permitirán una eficaz defensa de las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 xml:space="preserve">nuevas bases. 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cs="Arial" w:ascii="Arial" w:hAnsi="Arial"/>
          <w:i/>
          <w:lang w:val="es-ES_tradnl"/>
        </w:rPr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Construye una flota de Guardianes y otra de Mutaliscos, completamente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mejorados, yh envíalos, junto con una o dos Reinas, al ataque contra los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Protoss; Guardianes contra Arcontes y Dragones; Mutaliscos contra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Exploradores y Cargueros. Destruye desde distancia segura los Cañones de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Fotones con los Guardianes, y presiona hacia el norte hasat que alcances el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 xml:space="preserve">famoso templo; aplástalo. 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cs="Arial" w:ascii="Arial" w:hAnsi="Arial"/>
          <w:i/>
          <w:lang w:val="es-ES_tradnl"/>
        </w:rPr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Tu tarea aún no ha terminado. Un Zángano aparecerá en tu base original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llevando un trozo del Cristal Khaydarin; transpórtale hasta la baliza que hay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junto a los restos del templo Protoss, mediante un Superamo y una fuerte</w:t>
      </w:r>
    </w:p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escolta de unidades aéreas; deposita el Zángano y guíale hasta la baliza... La</w:t>
      </w:r>
    </w:p>
    <w:p>
      <w:pPr>
        <w:pStyle w:val="Normal"/>
        <w:rPr/>
      </w:pPr>
      <w:r>
        <w:rPr>
          <w:rFonts w:eastAsia="Arial" w:cs="Arial" w:ascii="Arial" w:hAnsi="Arial"/>
          <w:i/>
          <w:lang w:val="es-ES_tradnl"/>
        </w:rPr>
        <w:t xml:space="preserve">     </w:t>
      </w:r>
      <w:r>
        <w:rPr>
          <w:rFonts w:cs="Arial" w:ascii="Arial" w:hAnsi="Arial"/>
          <w:i/>
          <w:lang w:val="es-ES_tradnl"/>
        </w:rPr>
        <w:t>victoria final ya es tuya; ganaste la campaña Zerg.</w:t>
      </w:r>
      <w:r>
        <w:rPr>
          <w:rFonts w:cs="Times New Roman" w:ascii="Times New Roman" w:hAnsi="Times New Roman"/>
          <w:lang w:val="es-ES_tradnl"/>
        </w:rPr>
        <w:t xml:space="preserve"> 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MS Sans Serif"/>
      <w:color w:val="auto"/>
      <w:sz w:val="20"/>
      <w:szCs w:val="20"/>
      <w:lang w:val="en-U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6T12:17:00Z</dcterms:created>
  <dc:creator>Jorge Cores Rodriguez</dc:creator>
  <dc:description/>
  <dc:language>en-US</dc:language>
  <cp:lastModifiedBy>Jorge Cores Rodriguez</cp:lastModifiedBy>
  <dcterms:modified xsi:type="dcterms:W3CDTF">1999-06-06T12:17:00Z</dcterms:modified>
  <cp:revision>2</cp:revision>
  <dc:subject/>
  <dc:title>                                                           </dc:title>
</cp:coreProperties>
</file>