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stalling Windows 95 or Windows 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fter partitioning and formatting a hdd boot off a floppy with cdrom support. If you need one there is one on this pag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ert win 95/98 cdrom and change to the cdrom drive by typing X:   the X being the drive lett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ange to the win95/win98 directory by typing CD WIN95/98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ype SETUP and follow on screen instruction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ts that simp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20:56:00Z</dcterms:created>
  <dc:creator>Bruce Epstein</dc:creator>
  <dc:description/>
  <dc:language>en-US</dc:language>
  <cp:lastModifiedBy>Bruce Epstein</cp:lastModifiedBy>
  <dcterms:modified xsi:type="dcterms:W3CDTF">1999-05-17T19:50:00Z</dcterms:modified>
  <cp:revision>2</cp:revision>
  <dc:subject/>
  <dc:title>Installing Windows 95</dc:title>
</cp:coreProperties>
</file>