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define BITS_FRW_ACC</w:t>
        <w:tab/>
        <w:t>3 //; 2 or 3 for accura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define SHIFT_FRW_ROW</w:t>
        <w:tab/>
        <w:t>(BITS_FRW_ACC + 17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define RND_FRW_ROW</w:t>
        <w:tab/>
        <w:tab/>
        <w:t>(1 &lt;&lt; (SHIFT_FRW_ROW-1)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t static long r_frw_row[2] = {RND_FRW_ROW, RND_FRW_ROW }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Reconstructing the forward_DCT_row_1 function from inverse_DCT_row_1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Equation (6) </w:t>
      </w:r>
      <w:r>
        <w:rPr>
          <w:rFonts w:eastAsia="Courier New" w:cs="Courier New" w:ascii="Courier New" w:hAnsi="Courier New"/>
          <w:u w:val="single"/>
        </w:rPr>
        <w:t>C8</w:t>
      </w:r>
      <w:r>
        <w:rPr>
          <w:rFonts w:eastAsia="Courier New" w:cs="Courier New" w:ascii="Courier New" w:hAnsi="Courier New"/>
        </w:rPr>
        <w:t xml:space="preserve"> = ½ * </w:t>
      </w:r>
      <w:r>
        <w:rPr>
          <w:rFonts w:eastAsia="Courier New" w:cs="Courier New" w:ascii="Courier New" w:hAnsi="Courier New"/>
          <w:u w:val="single"/>
        </w:rPr>
        <w:t>P8</w:t>
      </w:r>
      <w:r>
        <w:rPr>
          <w:rFonts w:eastAsia="Courier New" w:cs="Courier New" w:ascii="Courier New" w:hAnsi="Courier New"/>
        </w:rPr>
        <w:t xml:space="preserve"> * </w:t>
      </w:r>
      <w:r>
        <w:rPr>
          <w:rFonts w:eastAsia="Courier New" w:cs="Courier New" w:ascii="Courier New" w:hAnsi="Courier New"/>
          <w:u w:val="single"/>
        </w:rPr>
        <w:t>M8</w:t>
      </w:r>
      <w:r>
        <w:rPr>
          <w:rFonts w:eastAsia="Courier New" w:cs="Courier New" w:ascii="Courier New" w:hAnsi="Courier New"/>
        </w:rPr>
        <w:t xml:space="preserve"> * </w:t>
      </w:r>
      <w:r>
        <w:rPr>
          <w:rFonts w:eastAsia="Courier New" w:cs="Courier New" w:ascii="Courier New" w:hAnsi="Courier New"/>
          <w:u w:val="single"/>
        </w:rPr>
        <w:t>A8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(underlined items denote matric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Equation-6 shows the factorization of the forward_dct operator, </w:t>
      </w:r>
      <w:r>
        <w:rPr>
          <w:rFonts w:eastAsia="Courier New" w:cs="Courier New" w:ascii="Courier New" w:hAnsi="Courier New"/>
          <w:u w:val="single"/>
        </w:rPr>
        <w:t>C8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he inverse-DCT operator is C8</w:t>
        <w:br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he tables for transp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ct_8_frw_row_1( short * blk 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tatic short xt[8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tatic *sptr, *optr, *tf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tatic short a3, a2, a1, a0, b3, b2, b1, b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nt j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// FDCT row transfo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ptr = (short *) blk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ptr = ( short * ) blk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or ( j = 0; j &lt; 8; j=j+1 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xt[3] = sptr[3] + sptr[4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xt[2] = sptr[2] + sptr[5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xt[1] = sptr[1] + sptr[6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xt[0] = sptr[0] + sptr[7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xt[7] = sptr[3] - sptr[4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xt[6] = sptr[2] - sptr[5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xt[5] = sptr[1] - sptr[6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xt[4] = sptr[0] - sptr[7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//  Let w[32] = {   // from AP-922, table for *INVERSE TRANSFORM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//      ; FIX(cos_4_16), FIX(cos_2_16),  FIX(cos_4_16),  FIX(cos_6_16)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//      ; FIX(cos_4_16), FIX(cos_6_16),  -FIX(cos_4_16), -FIX(cos_2_16)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//      ; FIX(cos_4_16), -FIX(cos_6_16), -FIX(cos_4_16), FIX(cos_2_16)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//      ; FIX(cos_4_16), -FIX(cos_2_16), FIX(cos_4_16),  -FIX(cos_6_16)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//      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//      ; FIX(cos_1_16), FIX(cos_3_16),  FIX(cos_5_16),  FIX(cos_7_16)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//      ; FIX(cos_3_16), -FIX(cos_7_16), -FIX(cos_1_16), -FIX(cos_5_16)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//      ; FIX(cos_5_16), -FIX(cos_1_16), FIX(cos_7_16),  FIX(cos_3_16)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//      ; FIX(cos_7_16), -FIX(cos_5_16), FIX(cos_3_16),  -FIX(cos_1_16) }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/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//  Then w'[32] = {   // transpose of 4x4 submatrixes of w[32], same as M_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//      ; FIX(cos_4_16), FIX(cos_4_16),  FIX(cos_4_16),  FIX(cos_4_16)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//      ; FIX(cos_2_16), FIX(cos_6_16),  -FIX(cos_6_16), -FIX(cos_2_16)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//      ; FIX(cos_4_16), -FIX(cos_4_16), -FIX(cos_4_16), FIX(cos_4_16)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//      ; FIX(cos_6_16), -FIX(cos_2_16), FIX(cos_2_16),  -FIX(cos_6_16)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//      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//      ; FIX(cos_1_16), FIX(cos_3_16),  FIX(cos_5_16),  FIX(cos_7_16)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//      ; FIX(cos_3_16), -FIX(cos_7_16), -FIX(cos_1_16), -FIX(cos_5_16)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//      ; FIX(cos_5_16), -FIX(cos_1_16), FIX(cos_7_16),  FIX(cos_3_16)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//      ; FIX(cos_7_16), -FIX(cos_5_16), FIX(cos_3_16),  -FIX(cos_1_16) }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/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// table_inverse_w = { // (matrix M_8_transpose from AP-922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//    w06 w04 w02 w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//    w07 w05 w03 w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//    w14 w12 w10 w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//    w15 w13 w11 w0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/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//    w22 w20 w18 w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//    w23 w21 w19 w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//    w30 w28 w26 w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//    w31 w29 w27 w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//   }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/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// table_forward_w = { // (matrix M_8 from AP-922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//    w00 w08 w01 w0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//    w04 w12 w05 w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//    w02 w10 w03 w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//    w06 w14 w07 w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/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//    w22 w20 w18 w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//    w23 w21 w19 w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//    w30 w28 w26 w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//    w31 w29 w27 w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// };        //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/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// There are 8 tables total (table_forward[7..0]), 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//   tables 0 &amp; 4 = table_forward_w[] * cos_4_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//   tables 1 &amp; 7 = table_forward_w[] * cos_1_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//   tables 2 &amp; 6 = table_forward_w[] * cos_2_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//   tables 3 &amp; 5 = table_forward_w[] * cos_3_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f = &amp;tab_frw_01234567[ 32*j ]; // load correct table_forward_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 = ( xt[0]*tf[10]+ xt[1]*tf[14]) + ( xt[2]*tf[11]+ xt[3]*tf[15]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 = ( xt[0]*tf[8] + xt[2]*tf[9] ) + ( xt[1]*tf[12]+ xt[3]*tf[13]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 = ( xt[0]*tf[2] + xt[2]*tf[3] ) + ( xt[1]*tf[6] + xt[3]*tf[7] 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 = ( xt[0]*tf[0] + xt[2]*tf[1] ) + ( xt[1]*tf[4] + xt[3]*tf[5] 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f += 16;  // increment table poi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3 = ( xt[4]*tf[10]+ xt[6]*tf[11]) + ( xt[5]*tf[14]+ xt[7]*tf[15]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2 = ( xt[4]*tf[8] + xt[6]*tf[9] ) + ( xt[5]*tf[12]+ xt[7]*tf[13]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1 = ( xt[4]*tf[2] + xt[6]*tf[3] ) + ( xt[5]*tf[6] + xt[7]*tf[7] 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0 = ( xt[4]*tf[0] + xt[6]*tf[1] ) + ( xt[5]*tf[4] + xt[7]*tf[5] 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f += 16;  // increment table poi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// apply rounding constants to scaled elem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3 = a3 + RND_FRW_ROW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2 = a2 + RND_FRW_ROW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1 = a1 + RND_FRW_ROW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0 = a0 + RND_FRW_ROW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3 = b3 + RND_FRW_ROW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2 = b2 + RND_FRW_ROW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1 = b1 + RND_FRW_ROW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0 = b0 + RND_FRW_ROW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3 = a3 &gt;&gt; SHIFT_FRW_ROW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2 = a2 &gt;&gt; SHIFT_FRW_ROW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1 = a1 &gt;&gt; SHIFT_FRW_ROW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0 = a0 &gt;&gt; SHIFT_FRW_ROW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3 = b3 &gt;&gt; SHIFT_FRW_ROW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2 = b2 &gt;&gt; SHIFT_FRW_ROW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1 = b1 &gt;&gt; SHIFT_FRW_ROW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0 = b0 &gt;&gt; SHIFT_FRW_ROW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ptr[ 3 ] = b1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ptr[ 2 ] = a1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ptr[ 1 ] = b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ptr[ 0 ] = a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ptr[ 7 ] = b3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ptr[ 6 ] = a3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ptr[ 5 ] = b2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ptr[ 4 ] = a2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ptr += 8;   // increment source pointer +1 r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ptr += 8;   // increment output pointer +1 r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} // end for ( j = 0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