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Source Code Organization v0.16B34 11/04/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ocument describes MPEG2AVI's source-code in more detail.  You should already be familiar with MPEG2AVI's user-guide (mpeg2avi.d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deco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PEG2Decoder is basically MSSG's MPEG2V12 decoder (www.mpeg.or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dec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.c (for X11, not 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bits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blk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hdr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pic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vlc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ct.c     (integer 32-bit IDCT, not 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ctmm32.c (v0.16B33 new MMX 32-bit ID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ct_ref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ct_aan.c (MMX AAN ID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dctchen.c (MMX Chen ID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ion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n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tscal.c (not 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bspic.c (not 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stems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ify.c (not 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bal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ig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tvlc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dec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lctable.c (v0.16B33 new file, used to be part of getvlc.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y of these source files were modified to work with MPEG2AV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DMUX (class cDemux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AVI's demuxer is derived from Brent Beyer's BBDMUX v1.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BDMUX is part of BBTOOLS (and BBMPE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though BBDMUX 1.3 is capable of parsing MPEG-1 and MPEG-2 syste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AVI only makes use of its VOB (MPEG-2) parsing capabil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bdbits.c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bdmux12.c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bdmux12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ux buffer (class demux_buffer) -- NO LONGER IN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**  As of v0.16B33, the demux_buffer is no longer part of MPEG2AV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emux_buffer (FIFO queue) sits between BBDMUX and the MPEG2deco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queue accumulates demultiplexed stream data from BBDMUX. 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 the MPEG2decoder calls _read(), the request is rou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mux_buffer.  The demux_buffer checks whether it can fulfi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ire request.  If not, it calls a fill_handler, which i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ls cDemux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is way, the MPEG2decoder always receives N bytes of data (N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quested size.), even though the VOB stream-payload is vari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t-rate in n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muxbuf.c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muxbuf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list (class cStreaml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eamlist actually performs two functions.  It is always us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le I/O access (the streamlist object emulates _read(), _open(), _lseek(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_close())  On top of this, the streamlist can optionally collec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oup of filenames, and create one "logical file."  I.e., the ordered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files behaves like one logical file (to the rest of the applicati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feature is called "streamlist" (I know, confusing).  A 'streamlist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a list of files to be concatenated into one logical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aml.c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aml.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Glue files" -- interfaces within MPEG2AVI, to bridge C-code and C++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viinit.cpp  - connects store_avi_gdi() [store.c] and class cAVIwr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pv_read.cpp - connects [getbits.c] and cStreamlist (&amp; optionally cDemuxer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pv_read.h - eventbox definition (for multithreaded read-a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 dia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se diagrams show an abstract HIGH-LEVEL overview of MPEG2AVI's archite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-=-=-=-=-=-=-=-=-=-===-=-=-=-=-=-=-=-=-=-===-=-=-=-=-=-=-=-=-=-=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STAG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level overview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--------------    ----&gt; display_dib(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| MPEG2decoder|    |     [windisp.c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&lt;-&gt;|  store.c    | &lt;-&gt;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|             |    |     [aviinit.cpp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--------------    ----&gt; store_avi_one() &lt;--&gt; ( cAVIwriter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we see MPEG2V12 decoder's store.c exporting decoded video to either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_dib() or store_avi_one().  Aviinit.cpp contains wrapper functions for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VIwriter object, so the regular c-code in store.c can communicate wit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VIwriter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_dib() is a plain C-source file, nothing special.  It doesn't work too well, but at least it puts the decoded pictures on the scree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-level overview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performs post-processing effects in a specific, unchangeable order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ser's guide (mpeg2avi.doc) describes these effects in more detail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uture revision of this document will expand this sectio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 of operation(s) :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.c --&gt; inverse_telecine -&gt; resizer -&gt; yuv2yuv -&gt; final outpu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 of MPEG2AVI's video processing effect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ODED  -&gt; telecine -&gt; resizer -&gt; yuv2yuv -&gt; cAVIwriter</w:t>
        <w:br/>
        <w:t xml:space="preserve">VIDEO  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-=-=-=-=-=-=-=-=-=-===-=-=-=-=-=-=-=-=-=-===-=-=-=-=-=-=-=-=-=-=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STAG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IGH LEVEL OVERVIEW" (MPV_OPEN(), MPV_READ(), MPV_CLOSE()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GH-LEVEL I/O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MULATION FUNC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--------------   mpv_seek()     |------------|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y_read()-&gt;| mpv_read() |   mpv_open()     |MPEG2decoder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|  decision  |&lt;-&gt;mpv_read()  &lt;-&gt;| mpeg2dec.c |--&gt; store.c -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Demuxer -&gt;|   logic    |   mpv_close()    | getbits.c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------------                   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--------------   &lt;FILL_HANDLER&gt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| BBDMUX v1.3|     Demux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_read()&lt;-  cDemuxer  |&lt;-&gt;  YES! VOB -&lt;------------------&gt;mpv_read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|            |    -----------|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--------------               |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 xml:space="preserve">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NO DEMUXING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_read() &lt;----------------------------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is fairly complicated.  Starting from the MPEG2decoder, we see that both the getbits.c and mpeg2dec.c files call mpv_read() [mpv_read.cpp]  When the user specifies a bitstream file name, mpeg2dec.c sets the g_vobflag, telling mpv_read.cpp whether or not to use cDemuxer (for VOB demuxing.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VOB demuxing : mpv_open() calls the initialization routines for cDemuxer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pv_read() enters a loop, calling go_demux() until it has accumulated roughly 1/2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requested #bytes.  Mpv_read()'s return value == #returned bytes, which is NO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cessarily equal to the #requested bytes.  Mpv_read() signals an EOF condition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y returning 0 bytes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)  no demuxing : All mpv_xxx() functions transparently pass calls along to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y_open(), my_read(), and my_close().  In this mode, mpv_read() acts just lik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actual I/O library function "_read()."  The #returned bytes equals th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#requested bytes, except at EOF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OW LEVEL OVERVIEW" (MY_OPEN(), MY_READ(), MY_CLOSE()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W-LEVEL I/O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MULATION FUNC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------------   my_seek()      HIGH-LEVEL 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_read()  -&gt;| cStreamlist|   my_open()     | mpv_read() |  MPEG2DECO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_open()    |  object    |&lt;-&gt;my_read()  &lt;-&gt;| mpv_open() |--&gt; getbits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_close() -&gt;|            |   my_close()    |  ...       |   mpeg2dec.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...      --------------                   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, the MPEG2AVI's low-level I/O functions &lt; my_open(), my_read(), etc.&gt; are shown in magnified detail.  The low-level I/O functions are routed through the cStreamlist object.  This object supports two modes of operatio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 single-file input, cStreamlist transparently emulates the actual I/O routines,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_read(), _open(), _close(), _seek(), etc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 "streamlist" mode, cStreamlist reads a text-file (*.LST) containing a LIST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Streamlist emulates a single bitstream, effectively concatenating th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st of files into one continuous file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urrently, this mode is only activated for VOB files, though cStreamlist will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erform this operation on any filetype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list-mode is useful for converting SEQUENTIAL DVD VOB images (VTS_##_#.VOB), which are physically stored adjacent on the DVD-disc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ing with v0.16B34, the low-level I/O functions used a separate thread "ReadAheadThread()" to buffer the input-file ~256KB ahead.  Mpv_read.cpp and mpv_read.h contain the entire implementation.  The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-=-=-=-=-=-=-=-=-=-===-=-=-=-=-=-=-=-=-=-===-=-=-=-=-=-=-=-=-=-=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-video decoder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peg2-decoder is a direct port of MSSG's MPEG2V12 codec.  Throughout this document and others, I use mpeg2v12 and "mpeg2decoder" interchangeably when referring to MPEG2AVI's video-decoder.  I've made some MMX enhancements to the decoder (mainly the motion-compensation, IDCT, and Add_block()), but speed-benefit is minimal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all, MPEG2AVI retains MPEG2V12's processing flow.  That means mpeg2avi enters the decoder through mpeg2dec.c. Most CPU-time is spent within getpic.c, which does the grunt work of decoding mpeg-pictures.  MPEG2v12 pulls in data from getbits.c, and pushes frames out through store.c (mainly store_avi_gdi() .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want to understand the mpeg-decoder's operation, you should get the original MPEG2V12 codec from http://www.mpeg.or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specific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reaml.cpp - (cStreamlist C++ o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mplements the streamlist feature in MPEG2AVI's input-mod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pv_read.cpp - wrapper file, holds low-level and high-level I/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mulator functions for the mpeg2decoder.  The low-level I/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unctions are routed through the streamlist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ls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pv_read.h - cEventBox class definition, the eventbox is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ynchronized MPEG2AVI with the ReadAheadThread() in mpv_read.c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viinit.cpp - wrapper file, this file holds C-callable functio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nect store_avi_gdi() [store.c] with a cAVIwriter C++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viwrite.cpp (cAVIwriter C++ o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tarting with v0.16B1, the AVI-writer is now encapsulated as a C++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bject.  There is an additional file "aviinit.c" that act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"glue logic", to stitch store_avi_gdi() [store.c] to the C+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bject.  Not very elegant, but simplifies future updat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AVIwr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bdmux12.cpp, bbdbits.cpp, bbdmux12.h (cDemuxer C++ o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ovides VOB-demuxing functionality.  BBDMUX can demultiplex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alid MPEG system streams, but MPEG2AVI only uses it for V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itst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disp.c (new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draw_dib() 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mplements the output mode '-o6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as some serious bugs, like not registering the messagehandl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preview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lecine.c (new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inverse_telecine() rout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vtc_full_8bpp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vtc_half_8bpp() [no longer use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et_ivtc_cmd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ore.c (mod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strcmpi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tore_avi_gdi() -  handles all output modes (-o6 through -o9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eropt.h (new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implements &lt;struct tUserOption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structure encapsulates "UserOptions", i.e. command-line param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t's gradual phase-in will hopefully limit the # "free floating" glob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ari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CLEAROPT( tUserOption );  // quick-macro : clears tUserO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 xml:space="preserve">if ( CHECKOPT( tUserOption ) ) // quick-macr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idfilt.c (new 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ll u420to422, u422to444, u444to422, u422to420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command-var (g_cmd_filter) is processed in 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vresizer.c (new file )   aspect-ratio (downsizing) func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hrinkx(), shrinky(), shrinkxy(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wnsample_half(), half420to420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titler.c (new file)  print text onto the video (very primitive, #s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function is only used for '-*' (print MPEG-header inf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uv2yuv.c (new file) convert MPEG-format planar pixel format (420/422/44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a different format (420/422/444.)  Any input-type can be convert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any output-type.  Additionaly, "half-resolution" option au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wnsamples the input in an optimal manner (both performance-wis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quality-wi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 created this function to streamline the video-processing fun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For example, the resizer operates on the MPEG-video's raw-form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(420/422/444), rather than the destination (output) form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uv2rgb.c (new file) convert YUV component video samples -&gt; RGB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function used to be integrated into store.c's members, bu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now its own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dct_aan.c, idctchen.c, idctmm32.c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files contain various IDCT algorithms pulled from different sources: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idctmm32.c  32-bit MMX IDCT (from Intel)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st, IEEE-1180 compliant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idctchen.c  16-bit Chen IDCT (from UBC, see mpeg2avi.doc for URL)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ster, not IEEE-1180 compliant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idct_aan.c  16-bit AAN IDCT (from Intel)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stest, not very good looking.  My version has a built-in transposer.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ble naming conven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br/>
        <w:t>I didn't do an awesome job of picking standard variable names...most variables names are inherited from the MPEG2V12 codec.  When I had to add new variables, I did try to adhere to some rules :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 most global variables are prefixed with "g_..." ( eg. g_cmd_ivtc 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)  most command-line user-options are stored in a type called struct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serOption, and the variable instances are prefixed with "UserOpt..."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eg. UserOptIVTC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 I initially confused DWORD with "signed long", so many func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ight be inconsitent with signed/unsigned variable usage...my mis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PEG2AVI is a Visual C++ 6.0 Professional (Service Pack 2) project.  I compiled it under Win98SE.  Since MPEG2AVI is a Win32 console application (and I don't use any MFC), there is no reason why it won't compile under Borland C++ or some other compiler.  The header and source files may cause some problems, since MPEG2AVI contains both C and C++ code (I  don't know how other compiles deal with this situation.)  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me files use inline-assembly to access MMX-instructions.  Any special compile/link options except for "/Ox" (maximum speed optimization)  Some functions are manually-inlined (i.e. source-code replicated from one function to another) because VC++ won't optimized across function boundaries.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ual C++ 6 doesn't automatically align __int64 local variables to 64-bit boundaries.  Declaring those variables "static" locals, or global-vars, seems to fix the problem.  Furthermore, the MMX code-loops probably are *NOT* aligned to 16-byte boundaries.  One could migrate the MMX functions to MASM in order to fix th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changes to MPEG2AVI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0.16B34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MODULE MODIFICA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ed filehandling calls from old C-library calls to Win32 native calls: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File(), ReadFile(), SetFilePointer(), and CloseHandle() have replaced the older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_open(), _lseeki64(), _read(), _close().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ased the internal cDemuxer buffer and mpeg2decoder [getbits.c] buffer to 64KB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s_getbytes() [bbdbits.cpp] routine now has the ability to skip bytes (without copying them to cDemuxer's internal buffer m_pBuffer[].)  The skip-feature is used when the calling parameter (unsigned long *pcbRead ) == NULL. 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wo functions call bs_getbytes :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_substream_payload() and process_stream_payload() now exploit this optimization.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ptimization to the bs_fseek_lba() routine.  When the (target_lba == 1+current_lba), bs_fseek_lba() skips bytes using the get_bytes() functio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threaded read-ahead mechanism - [mpv_read.cpp &amp; mpv_read.h]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-level file I/O automatically reads 256KB ahead of present file position. Basically, a new stucture cEventBox provides synchronization objects, so the *PRODUCER* ReadAheadThread() and *CONSUMER* mpeg2avi can communicate. The read_ahead system is detailed in mpv_read.cpp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odifica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ct.c - removed from MPEG2AVI project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ctmm32.c - performance optimization to the MMX32 (IEEE1180) IDCT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dec.c - added function init_scan_matrix() to initialize the g_scan[] zigzag scan matrix.  This allows MPEG2AVI to seamlessly support both transposing &amp; non-transposing IDCT functions.   (idct_aan and idctmm32 are transposing IDCTs, the rest are not.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Iwriter [aviwrite.cpp] - added AVIExit() to the destru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0.16B33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MODULE MODIFICA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d class demux_queue (bye bye demuxbuf.cpp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v_read() no longer returns a FIXED #bytes == requested #bytes.  This facillitates direct connection between mpv_read() and cDemuxer::go_demux().  Getbits.c has undergone modification to support this new execution model.  Getbits.c now tolerates variable-sized payload.  Mpv_read() signals an EOF condition by returning value 0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the input file is an MPEG bitstream (not VOB), then mpv_read() returns fixed amount of data each call, just like the old version. 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odification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 getvlc.h (tables) into getvlc.h &amp; vlctable.c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yer_data variables pertaining to the bitstream have been prefixed wit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s_", i.e. ld-&gt;bs_Bfr, ld-&gt;bs_Rdbfr, ls-&gt;bs_Rdptr, etc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resizer has undergone substantial re-organization.  Gone are the old-style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/y/xy component shrinkers for each chroma-format (420, 422, 444).  Now,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mary shrink functions shrink420(), shrink422(), shrink444(), all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 multiple calls to shrink2x(), shrink2y(), shrink2xy().  See vresizer.c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ore detail.  Note, these functions are the *ONLY* hybrid MMX/C functions in MPEG2AVI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rink422()    shrink2x()     mmx_acc2pix..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rink_frame() -&gt; shrink420() -&gt; shrink2y()  -&gt; mmx_rowacc..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rink444()    shrink2xy(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ctchen.c has been hand-scheduled.  This took not a few hours, was probably a waste of time, yet it's done now.  On non-dynamic scheduling CPUs (original Pentium/MMX), the hand-scheduled code will run with fewer stalls.  On more advanced CPUs like the PentiumII/Celeron and AMD K6-2/Athlon, the hand-scheduling offers little benefit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MMX AAN IDCT routine, new version has built-in transpose operation.  The built-in transpose allowd me to remove redundant macroblock_decode() functions from MPEG2AVI.  Though the special-case code imposed no performance penalty, it was excess code to maintai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d INT32 IDCT with MMX-32 IDCT (idctmm32.c), replaces default IDCT mode ('-r1'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the old int32 idct is still available via '-r4')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20:49:00Z</dcterms:created>
  <dc:creator>foobar</dc:creator>
  <dc:description/>
  <dc:language>en-US</dc:language>
  <cp:lastModifiedBy>Royce Liao</cp:lastModifiedBy>
  <dcterms:modified xsi:type="dcterms:W3CDTF">1999-11-05T04:58:00Z</dcterms:modified>
  <cp:revision>1</cp:revision>
  <dc:subject/>
  <dc:title/>
</cp:coreProperties>
</file>