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8815" cy="8936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6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object w:dxaOrig="1068" w:dyaOrig="785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4pt;height:691.65pt" filled="f" o:ole="">
                                  <v:imagedata r:id="rId3" o:title=""/>
                                </v:shape>
                                <o:OLEObject Type="Embed" ProgID="" ShapeID="ole_rId2" DrawAspect="Content" ObjectID="_2630170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703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spacing w:before="240" w:after="6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object w:dxaOrig="1068" w:dyaOrig="785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4pt;height:691.65pt" filled="f" o:ole="">
                            <v:imagedata r:id="rId5" o:title=""/>
                          </v:shape>
                          <o:OLEObject Type="Embed" ProgID="" ShapeID="ole_rId4" DrawAspect="Content" ObjectID="_93362455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34" w:right="851" w:gutter="0" w:header="0" w:top="130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FF0000"/>
          <w:sz w:val="24"/>
          <w:u w:val="none"/>
        </w:rPr>
      </w:pPr>
      <w:r>
        <w:rPr>
          <w:rFonts w:cs="Times New Roman" w:ascii="Times New Roman" w:hAnsi="Times New Roman"/>
          <w:color w:val="FF0000"/>
          <w:sz w:val="24"/>
          <w:u w:val="none"/>
        </w:rPr>
        <w:t>SUMÁRIO</w:t>
      </w:r>
    </w:p>
    <w:p>
      <w:pPr>
        <w:pStyle w:val="Heading"/>
        <w:jc w:val="center"/>
        <w:rPr>
          <w:rFonts w:ascii="Times New Roman" w:hAnsi="Times New Roman" w:cs="Times New Roman"/>
          <w:color w:val="FF0000"/>
          <w:sz w:val="24"/>
          <w:u w:val="none"/>
        </w:rPr>
      </w:pPr>
      <w:r>
        <w:rPr>
          <w:rFonts w:cs="Times New Roman" w:ascii="Times New Roman" w:hAnsi="Times New Roman"/>
          <w:color w:val="FF0000"/>
          <w:sz w:val="24"/>
          <w:u w:val="non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Times New Roman" w:hAnsi="Times New Roman" w:cs="Times New Roman"/>
              <w:lang w:val="en-US"/>
            </w:rPr>
          </w:pPr>
          <w:r>
            <w:fldChar w:fldCharType="begin"/>
          </w:r>
          <w:r>
            <w:rPr>
              <w:caps/>
              <w:sz w:val="24"/>
              <w:i/>
              <w:b/>
              <w:rFonts w:cs="Times New Roman" w:ascii="Times New Roman" w:hAnsi="Times New Roman"/>
              <w:color w:val="0000FF"/>
              <w:lang w:val="en-US" w:eastAsia="pt-BR"/>
            </w:rPr>
            <w:instrText xml:space="preserve"> TOC \o "1-3" </w:instrText>
          </w:r>
          <w:r>
            <w:rPr>
              <w:caps/>
              <w:sz w:val="24"/>
              <w:i/>
              <w:b/>
              <w:rFonts w:cs="Times New Roman" w:ascii="Times New Roman" w:hAnsi="Times New Roman"/>
              <w:color w:val="0000FF"/>
              <w:lang w:val="en-US" w:eastAsia="pt-BR"/>
            </w:rPr>
            <w:fldChar w:fldCharType="separate"/>
          </w:r>
          <w:r>
            <w:rPr>
              <w:rFonts w:cs="Times New Roman" w:ascii="Times New Roman" w:hAnsi="Times New Roman"/>
              <w:b/>
              <w:i/>
              <w:caps/>
              <w:color w:val="0000FF"/>
              <w:sz w:val="24"/>
              <w:lang w:val="en-US" w:eastAsia="pt-BR"/>
            </w:rPr>
            <w:t>PRIMEIROS PASSOS</w:t>
            <w:tab/>
          </w:r>
          <w:r>
            <w:fldChar w:fldCharType="begin"/>
          </w:r>
          <w:r>
            <w:rPr>
              <w:caps/>
              <w:sz w:val="24"/>
              <w:i/>
              <w:b/>
              <w:rFonts w:cs="Times New Roman" w:ascii="Times New Roman" w:hAnsi="Times New Roman"/>
              <w:color w:val="0000FF"/>
              <w:lang w:val="en-US" w:eastAsia="pt-BR"/>
            </w:rPr>
            <w:instrText xml:space="preserve"> GOTOBUTTON _Toc408720126  </w:instrText>
          </w:r>
          <w:r>
            <w:rPr>
              <w:rFonts w:cs="Times New Roman" w:ascii="Times New Roman" w:hAnsi="Times New Roman"/>
              <w:b/>
              <w:i/>
              <w:caps/>
              <w:color w:val="0000FF"/>
              <w:sz w:val="24"/>
              <w:lang w:val="en-US" w:eastAsia="pt-BR"/>
            </w:rPr>
          </w:r>
          <w:r>
            <w:rPr>
              <w:caps/>
              <w:sz w:val="24"/>
              <w:i/>
              <w:b/>
              <w:rFonts w:cs="Times New Roman" w:ascii="Times New Roman" w:hAnsi="Times New Roman"/>
              <w:color w:val="0000FF"/>
              <w:lang w:val="en-US" w:eastAsia="pt-BR"/>
            </w:rPr>
            <w:fldChar w:fldCharType="separate"/>
          </w:r>
          <w:r>
            <w:rPr>
              <w:rFonts w:cs="Times New Roman" w:ascii="Times New Roman" w:hAnsi="Times New Roman"/>
              <w:b/>
              <w:i/>
              <w:caps/>
              <w:color w:val="0000FF"/>
              <w:sz w:val="24"/>
              <w:lang w:val="en-US" w:eastAsia="pt-BR"/>
            </w:rPr>
          </w:r>
          <w:r/>
          <w:r>
            <w:rPr>
              <w:caps/>
              <w:sz w:val="24"/>
              <w:i/>
              <w:b/>
              <w:rFonts w:cs="Times New Roman" w:ascii="Times New Roman" w:hAnsi="Times New Roman"/>
              <w:color w:val="0000FF"/>
              <w:lang w:val="en-US" w:eastAsia="pt-BR"/>
            </w:rPr>
            <w:fldChar w:fldCharType="end"/>
          </w:r>
          <w:r>
            <w:rPr>
              <w:rFonts w:cs="Times New Roman" w:ascii="Times New Roman" w:hAnsi="Times New Roman"/>
              <w:b/>
              <w:i/>
              <w:caps/>
              <w:color w:val="0000FF"/>
              <w:sz w:val="24"/>
              <w:lang w:val="en-US" w:eastAsia="pt-BR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Anatomia de uma Janela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27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Barra de Menu, Barra de ferramentas e Paleta de Componentes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28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Barra de Ferramentas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29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Paleta de Componentes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30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Janelas do Delphi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31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MEU PRIMEIRO PROGRAMA</w:t>
            <w:tab/>
          </w:r>
          <w:r>
            <w:fldChar w:fldCharType="begin"/>
          </w:r>
          <w:r>
            <w:rPr>
              <w:rFonts w:cs="Times New Roman" w:ascii="Times New Roman" w:hAnsi="Times New Roman"/>
              <w:lang w:val="en-US"/>
            </w:rPr>
            <w:instrText xml:space="preserve"> GOTOBUTTON _Toc408720132  </w:instrText>
          </w:r>
          <w:r>
            <w:rPr>
              <w:rFonts w:cs="Times New Roman" w:ascii="Times New Roman" w:hAnsi="Times New Roman"/>
              <w:lang w:val="en-US"/>
            </w:rPr>
          </w:r>
          <w:r>
            <w:rPr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lang w:val="en-US"/>
            </w:rPr>
          </w:r>
          <w:r/>
          <w:r>
            <w:rPr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lang w:val="en-US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Adaptar as propriedades dos Objetos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33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Escrever o código para os eventos associados.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34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EXEMPLO I - CALCULADORA</w:t>
            <w:tab/>
          </w:r>
          <w:r>
            <w:fldChar w:fldCharType="begin"/>
          </w:r>
          <w:r>
            <w:rPr>
              <w:rFonts w:cs="Times New Roman" w:ascii="Times New Roman" w:hAnsi="Times New Roman"/>
              <w:lang w:val="en-US"/>
            </w:rPr>
            <w:instrText xml:space="preserve"> GOTOBUTTON _Toc408720135  </w:instrText>
          </w:r>
          <w:r>
            <w:rPr>
              <w:rFonts w:cs="Times New Roman" w:ascii="Times New Roman" w:hAnsi="Times New Roman"/>
              <w:lang w:val="en-US"/>
            </w:rPr>
          </w:r>
          <w:r>
            <w:rPr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lang w:val="en-US"/>
            </w:rPr>
          </w:r>
          <w:r/>
          <w:r>
            <w:rPr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lang w:val="en-US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PROPRIEDADES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36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BorderStyle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37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Default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38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Tabstop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39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Name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40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Caption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41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Text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42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MÉTODO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43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Setfocus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44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Variáveis no Delphi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45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Formas de Declarar uma Variável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46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Formatação de Números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47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Formatando Data e Hora: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48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Modificando a Calculadora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49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EXEMPLO II - JOGO DA VELHA</w:t>
            <w:tab/>
          </w:r>
          <w:r>
            <w:fldChar w:fldCharType="begin"/>
          </w:r>
          <w:r>
            <w:rPr>
              <w:rFonts w:cs="Times New Roman" w:ascii="Times New Roman" w:hAnsi="Times New Roman"/>
              <w:lang w:val="en-US"/>
            </w:rPr>
            <w:instrText xml:space="preserve"> GOTOBUTTON _Toc408720150  </w:instrText>
          </w:r>
          <w:r>
            <w:rPr>
              <w:rFonts w:cs="Times New Roman" w:ascii="Times New Roman" w:hAnsi="Times New Roman"/>
              <w:lang w:val="en-US"/>
            </w:rPr>
          </w:r>
          <w:r>
            <w:rPr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lang w:val="en-US"/>
            </w:rPr>
          </w:r>
          <w:r/>
          <w:r>
            <w:rPr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lang w:val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EXEMPLO III - BLOCO DE NOTAS</w:t>
            <w:tab/>
          </w:r>
          <w:r>
            <w:fldChar w:fldCharType="begin"/>
          </w:r>
          <w:r>
            <w:rPr>
              <w:rFonts w:cs="Times New Roman" w:ascii="Times New Roman" w:hAnsi="Times New Roman"/>
              <w:lang w:val="en-US"/>
            </w:rPr>
            <w:instrText xml:space="preserve"> GOTOBUTTON _Toc408720151  </w:instrText>
          </w:r>
          <w:r>
            <w:rPr>
              <w:rFonts w:cs="Times New Roman" w:ascii="Times New Roman" w:hAnsi="Times New Roman"/>
              <w:lang w:val="en-US"/>
            </w:rPr>
          </w:r>
          <w:r>
            <w:rPr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lang w:val="en-US"/>
            </w:rPr>
          </w:r>
          <w:r/>
          <w:r>
            <w:rPr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lang w:val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EXEMPLO IV - RELÓGIO DESPERTADOR</w:t>
            <w:tab/>
          </w:r>
          <w:r>
            <w:fldChar w:fldCharType="begin"/>
          </w:r>
          <w:r>
            <w:rPr>
              <w:rFonts w:cs="Times New Roman" w:ascii="Times New Roman" w:hAnsi="Times New Roman"/>
              <w:lang w:val="en-US"/>
            </w:rPr>
            <w:instrText xml:space="preserve"> GOTOBUTTON _Toc408720152  </w:instrText>
          </w:r>
          <w:r>
            <w:rPr>
              <w:rFonts w:cs="Times New Roman" w:ascii="Times New Roman" w:hAnsi="Times New Roman"/>
              <w:lang w:val="en-US"/>
            </w:rPr>
          </w:r>
          <w:r>
            <w:rPr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lang w:val="en-US"/>
            </w:rPr>
          </w:r>
          <w:r/>
          <w:r>
            <w:rPr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lang w:val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MÉTODOS GRÁFICOS</w:t>
            <w:tab/>
          </w:r>
          <w:r>
            <w:fldChar w:fldCharType="begin"/>
          </w:r>
          <w:r>
            <w:rPr>
              <w:rFonts w:cs="Times New Roman" w:ascii="Times New Roman" w:hAnsi="Times New Roman"/>
              <w:lang w:val="en-US"/>
            </w:rPr>
            <w:instrText xml:space="preserve"> GOTOBUTTON _Toc408720153  </w:instrText>
          </w:r>
          <w:r>
            <w:rPr>
              <w:rFonts w:cs="Times New Roman" w:ascii="Times New Roman" w:hAnsi="Times New Roman"/>
              <w:lang w:val="en-US"/>
            </w:rPr>
          </w:r>
          <w:r>
            <w:rPr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lang w:val="en-US"/>
            </w:rPr>
          </w:r>
          <w:r/>
          <w:r>
            <w:rPr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lang w:val="en-US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Desenho de Ponto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54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CORES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55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Desenho de Linha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56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EXEMPLO V - CATÁLOGO</w:t>
            <w:tab/>
          </w:r>
          <w:r>
            <w:fldChar w:fldCharType="begin"/>
          </w:r>
          <w:r>
            <w:rPr>
              <w:rFonts w:cs="Times New Roman" w:ascii="Times New Roman" w:hAnsi="Times New Roman"/>
              <w:lang w:val="en-US"/>
            </w:rPr>
            <w:instrText xml:space="preserve"> GOTOBUTTON _Toc408720157  </w:instrText>
          </w:r>
          <w:r>
            <w:rPr>
              <w:rFonts w:cs="Times New Roman" w:ascii="Times New Roman" w:hAnsi="Times New Roman"/>
              <w:lang w:val="en-US"/>
            </w:rPr>
          </w:r>
          <w:r>
            <w:rPr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lang w:val="en-US"/>
            </w:rPr>
          </w:r>
          <w:r/>
          <w:r>
            <w:rPr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lang w:val="en-US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Inserindo uma nova Unidade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58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Tipos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59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Registros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60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Ponteiro de Registros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61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BANCO DE DADOS SIMPLES</w:t>
            <w:tab/>
          </w:r>
          <w:r>
            <w:fldChar w:fldCharType="begin"/>
          </w:r>
          <w:r>
            <w:rPr>
              <w:rFonts w:cs="Times New Roman" w:ascii="Times New Roman" w:hAnsi="Times New Roman"/>
              <w:lang w:val="en-US"/>
            </w:rPr>
            <w:instrText xml:space="preserve"> GOTOBUTTON _Toc408720162  </w:instrText>
          </w:r>
          <w:r>
            <w:rPr>
              <w:rFonts w:cs="Times New Roman" w:ascii="Times New Roman" w:hAnsi="Times New Roman"/>
              <w:lang w:val="en-US"/>
            </w:rPr>
          </w:r>
          <w:r>
            <w:rPr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lang w:val="en-US"/>
            </w:rPr>
          </w:r>
          <w:r/>
          <w:r>
            <w:rPr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lang w:val="en-US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Database Desktop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63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LISTA DE EXERCÍCIOS</w:t>
            <w:tab/>
          </w:r>
          <w:r>
            <w:fldChar w:fldCharType="begin"/>
          </w:r>
          <w:r>
            <w:rPr>
              <w:rFonts w:cs="Times New Roman" w:ascii="Times New Roman" w:hAnsi="Times New Roman"/>
              <w:lang w:val="en-US"/>
            </w:rPr>
            <w:instrText xml:space="preserve"> GOTOBUTTON _Toc408720164  </w:instrText>
          </w:r>
          <w:r>
            <w:rPr>
              <w:rFonts w:cs="Times New Roman" w:ascii="Times New Roman" w:hAnsi="Times New Roman"/>
              <w:lang w:val="en-US"/>
            </w:rPr>
          </w:r>
          <w:r>
            <w:rPr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lang w:val="en-US"/>
            </w:rPr>
          </w:r>
          <w:r/>
          <w:r>
            <w:rPr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lang w:val="en-US"/>
            </w:rPr>
          </w:r>
          <w:r>
            <w:rPr>
              <w:rFonts w:cs="Times New Roman" w:ascii="Times New Roman" w:hAnsi="Times New Roman"/>
              <w:lang w:val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34" w:right="851" w:gutter="0" w:header="0" w:top="130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Times New Roman" w:hAnsi="Times New Roman" w:cs="Times New Roman"/>
          <w:sz w:val="24"/>
          <w:u w:val="none"/>
          <w:lang w:val="en-US"/>
        </w:rPr>
      </w:pPr>
      <w:r>
        <w:rPr>
          <w:rFonts w:cs="Times New Roman" w:ascii="Times New Roman" w:hAnsi="Times New Roman"/>
          <w:sz w:val="24"/>
          <w:u w:val="none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873125" cy="805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105" r="-10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elphi 3.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MEIROS PASSO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ntagens :</w:t>
        <w:tab/>
        <w:t>- Facilidade em alterações e implementaçõ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- Melhor Estruturação do códig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- Velocida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- Verdadeira orientação a objet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lphi possui um ambiente de desenvolvimento fácil de usar, com uma grande Biblioteca de Componentes Visuais (VCL - Visual Component Library).  A VCL contém código de botões campos, rótulos, gráficos, caixas de diálogo e acesso e tabelas de bancos de dados, e foi desenvolvida levando em conta as velocidades no desenvolvimento de aplicativos e na execução destes aplicativ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 rápido desenvolvimento de aplicativos é possível graças aos vários controles disponíveis na paleta de componentes, onde o programador escolhe um destes componentes, e coloca-o diretamente no local desejado, dentro de um formulário.  Formulário este que será a janela do aplicativo apresentada ao usuá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Delphi permite o uso de objetos, e sua criação.  Ele trabalha com eventos que dão início à alguma rotina de trabalho, ou seja, o programa fica parado até que um evento ocor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 programa tradicional, feito para ser executado em DOS, é organizado em torno de estruturas de dados com um loop principal e uma série de sub-rotinas constituindo o aplicativo, com procedimentos e funções separados para manipular os d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 programa orientado a objetos e eventos é organizado em torno de um conjunto de objetos.  Onde objeto é uma variável com propriedades que o definem, e vários códigos dando funcionalidade a este objeto.  Ou seja, objetos são estruturas que combinam dados e Rotinas em uma mesma entida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 Objeto possui dados internos, que não podem ser acessados por outros objetos e dados externos, também chamados de propriedades, estas podendo ser acessadas de fora deste objeto.  De maneira semelhante, um objeto possui rotinas internas que são usadas apenas internamente e rotinas externas, também chamadas de métodos, que podem ser acessadas externa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sz w:val="24"/>
        </w:rPr>
        <w:t xml:space="preserve">Um carro é um objeto que possui propriedades e métodos.  A tabela abaixo lista algumas propriedades e comportamentos do objeto real </w:t>
      </w:r>
      <w:r>
        <w:rPr>
          <w:b/>
          <w:sz w:val="24"/>
        </w:rPr>
        <w:t>carro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600450" cy="95250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2835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Propriedade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Métod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ar partid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mpriment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udar march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otência do moto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celer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ipo de pintur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re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75pt;mso-wrap-distance-left:9.05pt;mso-wrap-distance-right:9.05pt;mso-wrap-distance-top:0pt;mso-wrap-distance-bottom:0pt;margin-top:0.05pt;mso-position-vertical-relative:text;margin-left:9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2835"/>
                        <w:gridCol w:w="2835"/>
                      </w:tblGrid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ropriedade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étod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ar partid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mpriment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udar march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tência do moto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celer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ipo de pintur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rear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 método é uma rotina própria do objeto que o dá funcionalidade, ou seja, torna-o vivo, e as propriedades fazem o intercâmbio entre o objeto e o programa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atomia de uma Janela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figura abaixo, mostra uma janela típica do Windows e a denominação de seus componentes básic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43195" cy="26422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Moldura</w:t>
      </w:r>
      <w:r>
        <w:rPr>
          <w:sz w:val="24"/>
        </w:rPr>
        <w:t xml:space="preserve">  -  Os quatro lados da janela, que definem seu tamanh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/>
      </w:pPr>
      <w:r>
        <w:rPr>
          <w:i/>
          <w:sz w:val="24"/>
        </w:rPr>
        <w:t>Barra de Título</w:t>
      </w:r>
      <w:r>
        <w:rPr>
          <w:sz w:val="24"/>
        </w:rPr>
        <w:t xml:space="preserve">  -  Acima da moldura superior como nome da janela e documento corr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/>
      </w:pPr>
      <w:r>
        <w:rPr>
          <w:i/>
          <w:sz w:val="24"/>
        </w:rPr>
        <w:t>Menu de Controle</w:t>
      </w:r>
      <w:r>
        <w:rPr>
          <w:sz w:val="24"/>
        </w:rPr>
        <w:t xml:space="preserve">  -  À esquerda da Barra de Título. Um botão com um ícone que representa o program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/>
      </w:pPr>
      <w:r>
        <w:rPr>
          <w:i/>
          <w:sz w:val="24"/>
        </w:rPr>
        <w:t>Botões de Tamanho</w:t>
      </w:r>
      <w:r>
        <w:rPr>
          <w:sz w:val="24"/>
        </w:rPr>
        <w:t xml:space="preserve">  -  À direita da Barra de Título.  São dois botões, no primeiro temos um traço,  o outro com duas janelinhas ou uma janela desenhadas. Se forem duas janelinhas, mostra que a janela está maximizada, e se for uma janela um pouco maior, mostra que a janela está em seu tamanho normal e pode ser maximizada.  O botão com um traço serve para minimizar a janela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/>
      </w:pPr>
      <w:r>
        <w:rPr>
          <w:i/>
          <w:sz w:val="24"/>
        </w:rPr>
        <w:t>Barra de Menu</w:t>
      </w:r>
      <w:r>
        <w:rPr>
          <w:sz w:val="24"/>
        </w:rPr>
        <w:t xml:space="preserve">  -  Está abaixo da barra de título e contém as opções de controle do aplicativo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/>
      </w:pPr>
      <w:r>
        <w:rPr>
          <w:i/>
          <w:sz w:val="24"/>
        </w:rPr>
        <w:t>Área do Cliente</w:t>
      </w:r>
      <w:r>
        <w:rPr>
          <w:sz w:val="24"/>
        </w:rPr>
        <w:t xml:space="preserve">  -  É a parte interna da janela, também chamada de área do documento, utilizada para inserir os controles da nossa aplicação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/>
      </w:pPr>
      <w:r>
        <w:rPr>
          <w:i/>
          <w:sz w:val="24"/>
        </w:rPr>
        <w:t>Área Externa à Janela</w:t>
      </w:r>
      <w:r>
        <w:rPr>
          <w:sz w:val="24"/>
        </w:rPr>
        <w:t xml:space="preserve">  -  É sua Mesa de Trabalho onde você pode ter tantos aplicativos quantos necessitar e a memória do seu computador permitir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/>
      </w:pPr>
      <w:r>
        <w:rPr>
          <w:i/>
          <w:sz w:val="24"/>
        </w:rPr>
        <w:t>Janela</w:t>
      </w:r>
      <w:r>
        <w:rPr>
          <w:sz w:val="24"/>
        </w:rPr>
        <w:t xml:space="preserve">  -  Uma Janela é plena quando podemos dimensioná-la (mini, maxi e restaurá-la) e movê-la.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rra de Menu, Barra de ferramentas e Paleta de Component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506845" cy="13544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84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rra de Ferramenta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536190" cy="29749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leta de Componente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aleta de Componentes, possui todos os controles que iremos precisar para desenharmos nossa janela - formulário - como um programa de desenho livre.  Para incluir um controle no formulário, existem dois método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 - Click Duplo no ícone da paleta de componentes. Fará com que o controle seja inserido no centro do formulário com um tamanho padrão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2 - Selecionar o ícone na caixa de ferramentas e depois dar um clique no formulário, na posição desejada para o objeto (canto superior esquerdo dest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emos dimensionar estes controles, depois de inseridos, a qualquer momento durante o desenvolvimento.  Primeiro, selecionamos o controle dando um clique em cima dele e depois o dimensionamos arrastando um dos oito botões dimensionadores que circundam este obj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929505" cy="25203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950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692650" cy="24339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784850" cy="13455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75250" cy="27228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339590" cy="18097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529455" cy="22955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39055" cy="29705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756275" cy="232029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784850" cy="29654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775325" cy="16478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849620" cy="148717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962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096635" cy="33051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nelas do Delph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Formulário</w:t>
      </w:r>
    </w:p>
    <w:p>
      <w:pPr>
        <w:pStyle w:val="Normal"/>
        <w:jc w:val="both"/>
        <w:rPr/>
      </w:pPr>
      <w:r>
        <w:rPr/>
        <w:t>É a janela que aparece no centro da tela  do Delphi.  Essa é a janela que estamos projetando.  Quando rodarmos o aplicativo, será ela que irá aparecer com os objetos que nós incorpora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53460" cy="176276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Contro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istem vários tipos de objetos no Delphi, entre eles, formas e controles.  Controles são todos os objetos que compõem um formulário, inserindo-o em um formulário ou controlando os seus eventos e propriedades.  Um controle é qualquer objeto que o usuário possa manipular desde que não seja uma janela (formulário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Object Inspector</w:t>
      </w:r>
    </w:p>
    <w:p>
      <w:pPr>
        <w:pStyle w:val="Normal"/>
        <w:jc w:val="both"/>
        <w:rPr/>
      </w:pPr>
      <w:r>
        <w:rPr>
          <w:sz w:val="24"/>
        </w:rPr>
        <w:t xml:space="preserve">Nesta janela escolhemos como serão as caractereísticas de cada objeto do formulário (botões de comando, quadros de texto, formulários, e outros), e a que eventos eles responderão, definindo como eles serão apresentados e operados pelo código.  Cada um desses objetos possui um conjunto específico de propriedades que podem ser associadas a eles.  Ao trabalharmos nos diferentes objetos, a janela </w:t>
      </w:r>
      <w:r>
        <w:rPr>
          <w:b/>
          <w:sz w:val="24"/>
        </w:rPr>
        <w:t>Object Inspector</w:t>
      </w:r>
      <w:r>
        <w:rPr>
          <w:sz w:val="24"/>
        </w:rPr>
        <w:t xml:space="preserve"> nos permitirá mudar as propriedades do objeto com que estamos trabalhando. Esta janela possui a divisória </w:t>
      </w:r>
      <w:r>
        <w:rPr>
          <w:i/>
          <w:sz w:val="24"/>
        </w:rPr>
        <w:t>Events</w:t>
      </w:r>
      <w:r>
        <w:rPr>
          <w:sz w:val="24"/>
        </w:rPr>
        <w:t xml:space="preserve"> onde estão listados todos os eventos possíveis de ocorrerem com o objeto especific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istem propriedades que podemos mudar enquanto construímos nosso projeto, ou seja, em tempo de projeto, e outras propriedades que só podemos mudar durante a execução do projeto, neste caso em tempo de execu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124200" cy="38830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Object Inspector anterior, temos algumas das propriedades do formulário assim que iniciamos o Delph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i/>
          <w:sz w:val="24"/>
        </w:rPr>
        <w:t>Caixa de Objeto</w:t>
      </w:r>
      <w:r>
        <w:rPr>
          <w:sz w:val="24"/>
        </w:rPr>
        <w:t xml:space="preserve">  -  Está caixa mostra o objeto atualmente selecionado, através dela também podemos selecionar o objeto que queremos mudar as suas propriedades, basta dar um clique na seta, que um menu de cortina se abrirá, onde poderemos selecionar um obj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/>
      </w:pPr>
      <w:r>
        <w:rPr>
          <w:i/>
          <w:sz w:val="24"/>
        </w:rPr>
        <w:t>Nome</w:t>
      </w:r>
      <w:r>
        <w:rPr>
          <w:sz w:val="24"/>
        </w:rPr>
        <w:t xml:space="preserve">  -  Contém o nome do objeto atualmente selecionado, que será utilizado pelo código. Este nome está na propriedade Name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i/>
          <w:sz w:val="24"/>
        </w:rPr>
        <w:t>Tipo</w:t>
      </w:r>
      <w:r>
        <w:rPr>
          <w:sz w:val="24"/>
        </w:rPr>
        <w:t xml:space="preserve">  -  Nesta posição encontraremos qual é o tipo do objeto selecionado, se ele é um TForm (formulário), TButton (botão de comando), TLabel (legenda), ou então um TEdit (quadro de texto).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i/>
          <w:sz w:val="24"/>
        </w:rPr>
        <w:t>Coluna de Propriedades</w:t>
      </w:r>
      <w:r>
        <w:rPr>
          <w:sz w:val="24"/>
        </w:rPr>
        <w:t xml:space="preserve">  -  Exibe todas as propriedades que podemos modificar em tempo de projeto do referido objeto.</w:t>
      </w:r>
    </w:p>
    <w:p>
      <w:pPr>
        <w:pStyle w:val="Normal"/>
        <w:spacing w:before="120" w:after="0"/>
        <w:jc w:val="both"/>
        <w:rPr/>
      </w:pPr>
      <w:r>
        <w:rPr>
          <w:i/>
          <w:sz w:val="24"/>
        </w:rPr>
        <w:t>Coluna de Valores</w:t>
      </w:r>
      <w:r>
        <w:rPr>
          <w:sz w:val="24"/>
        </w:rPr>
        <w:t xml:space="preserve">  -  Exibe o valor da propriedade correspondente.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U PRIMEIRO PROGRAM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 iniciar, vamos construir um programa que quando for dado um clique no botão de comando, será mostrada uma mensagem. E posteriormente poderemos alterar a cor desta mensagem através de outros botõ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istem três passos principais para a escrita de uma aplicação no Delphi que iremos segui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Desenhar as janelas que se deseja usa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serir no formulário os controles que serão necessári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991" w:hanging="283"/>
        <w:rPr>
          <w:b/>
          <w:b/>
          <w:sz w:val="24"/>
        </w:rPr>
      </w:pPr>
      <w:r>
        <w:rPr>
          <w:b/>
          <w:sz w:val="24"/>
        </w:rPr>
        <w:t>Adaptar as propriedades dos objetos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Alterar as propriedades dos controles às necessidades da aplicação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991" w:hanging="283"/>
        <w:rPr>
          <w:b/>
          <w:b/>
          <w:sz w:val="24"/>
        </w:rPr>
      </w:pPr>
      <w:r>
        <w:rPr>
          <w:b/>
          <w:sz w:val="24"/>
        </w:rPr>
        <w:t>Escrever o código para os eventos associados.</w:t>
      </w:r>
    </w:p>
    <w:p>
      <w:pPr>
        <w:pStyle w:val="Normal"/>
        <w:ind w:left="1418" w:hanging="1418"/>
        <w:jc w:val="both"/>
        <w:rPr>
          <w:sz w:val="24"/>
        </w:rPr>
      </w:pPr>
      <w:r>
        <w:rPr>
          <w:sz w:val="24"/>
        </w:rPr>
        <w:tab/>
        <w:t>Esta é a parte mais complexa do desenvolvimento, é ela que dá a funcionalidade ao programa, são as rotinas que começam a ser executadas a partir de um even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esenhar as janelas que se deseja usa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center"/>
        <w:rPr/>
      </w:pPr>
      <w:r>
        <w:rPr>
          <w:sz w:val="24"/>
        </w:rPr>
        <w:drawing>
          <wp:inline distT="0" distB="0" distL="0" distR="0">
            <wp:extent cx="3817620" cy="23780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 xml:space="preserve">1 - Começamos inserindo um </w:t>
      </w:r>
      <w:r>
        <w:rPr>
          <w:b/>
          <w:sz w:val="24"/>
        </w:rPr>
        <w:t>Label</w:t>
      </w:r>
      <w:r>
        <w:rPr>
          <w:sz w:val="24"/>
        </w:rPr>
        <w:t xml:space="preserve"> (Legenda) e um </w:t>
      </w:r>
      <w:r>
        <w:rPr>
          <w:b/>
          <w:sz w:val="24"/>
        </w:rPr>
        <w:t>Botão de Comando</w:t>
      </w:r>
      <w:r>
        <w:rPr>
          <w:sz w:val="24"/>
        </w:rPr>
        <w:t xml:space="preserve"> no Formulário, de uma das duas maneiras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ando um duplo clique na barra de ferramentas no controle desejado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lecionando o controle e dar um clique no formulário.</w:t>
      </w:r>
    </w:p>
    <w:p>
      <w:pPr>
        <w:pStyle w:val="Normal"/>
        <w:ind w:left="1413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 - Observe que, quando o controle estiver selecionado, poderemos arrastá-lo e dimensioná-lo dentro do formulári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aptar as propriedades dos Objeto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 se alterar a propriedade de um objeto, ele tem que estar selecionado (com os oito pontos dimensionadores visíveis), depois procurar o nome da propriedade a ser alterada, na janela Object Inspector, e selecionar (no caso de valores padrão) o seu valor, ou então escrever um val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 - Dimensione o formulário da seguinte maneira:</w:t>
      </w:r>
    </w:p>
    <w:p>
      <w:pPr>
        <w:pStyle w:val="Normal"/>
        <w:rPr/>
      </w:pPr>
      <w:r>
        <w:rPr>
          <w:sz w:val="24"/>
        </w:rPr>
        <w:t xml:space="preserve">Selecionar a propriedade </w:t>
      </w:r>
      <w:r>
        <w:rPr>
          <w:b/>
          <w:sz w:val="24"/>
        </w:rPr>
        <w:t>Height</w:t>
      </w:r>
      <w:r>
        <w:rPr>
          <w:sz w:val="24"/>
        </w:rPr>
        <w:t>, e atribuir a ela o valor de 15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658745" cy="213169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elecionar a propriedade </w:t>
      </w:r>
      <w:r>
        <w:rPr>
          <w:b/>
          <w:sz w:val="24"/>
        </w:rPr>
        <w:t>Width</w:t>
      </w:r>
      <w:r>
        <w:rPr>
          <w:sz w:val="24"/>
        </w:rPr>
        <w:t xml:space="preserve"> e dar o valor de 18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840355" cy="216916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es números correspondem a Pixels, que é a quantidade de pontos do monitor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 mesmo deverá ser feito para as propriedades </w:t>
      </w:r>
      <w:r>
        <w:rPr>
          <w:b/>
          <w:sz w:val="24"/>
        </w:rPr>
        <w:t>Name</w:t>
      </w:r>
      <w:r>
        <w:rPr>
          <w:sz w:val="24"/>
        </w:rPr>
        <w:t xml:space="preserve"> e </w:t>
      </w:r>
      <w:r>
        <w:rPr>
          <w:b/>
          <w:sz w:val="24"/>
        </w:rPr>
        <w:t>Caption</w:t>
      </w:r>
      <w:r>
        <w:rPr>
          <w:sz w:val="24"/>
        </w:rPr>
        <w:t>. A propriedade Name será a identificação do Objeto quando construirmos o código da aplicação. E a propriedade Caption é a palavra que aparecerá como título da janel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357495" cy="213169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pós você alterar estas quatro propriedades (Caption, Height, Name e Width) do formulário, ela estará assi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794510" cy="151574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gora, altere as propriedades do </w:t>
      </w:r>
      <w:r>
        <w:rPr>
          <w:b/>
          <w:sz w:val="24"/>
        </w:rPr>
        <w:t>TLabel</w:t>
      </w:r>
      <w:r>
        <w:rPr>
          <w:sz w:val="24"/>
        </w:rPr>
        <w:t xml:space="preserve"> e do </w:t>
      </w:r>
      <w:r>
        <w:rPr>
          <w:b/>
          <w:sz w:val="24"/>
        </w:rPr>
        <w:t>TButton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454015" cy="305181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015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710055" cy="142113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crever o código para os eventos associados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 código é escrito na janela </w:t>
      </w:r>
      <w:r>
        <w:rPr>
          <w:b/>
          <w:sz w:val="24"/>
        </w:rPr>
        <w:t>Unit</w:t>
      </w:r>
      <w:r>
        <w:rPr>
          <w:sz w:val="24"/>
        </w:rPr>
        <w:t xml:space="preserve">, para acessá-la, selecione o botão </w:t>
      </w:r>
      <w:r>
        <w:rPr>
          <w:b/>
          <w:sz w:val="24"/>
        </w:rPr>
        <w:t>Iniciar</w:t>
      </w:r>
      <w:r>
        <w:rPr>
          <w:sz w:val="24"/>
        </w:rPr>
        <w:t xml:space="preserve"> e na janela </w:t>
      </w:r>
      <w:r>
        <w:rPr>
          <w:i/>
          <w:sz w:val="24"/>
        </w:rPr>
        <w:t>Object Inspector</w:t>
      </w:r>
      <w:r>
        <w:rPr>
          <w:sz w:val="24"/>
        </w:rPr>
        <w:t xml:space="preserve">, chame a divisória </w:t>
      </w:r>
      <w:r>
        <w:rPr>
          <w:i/>
          <w:sz w:val="24"/>
        </w:rPr>
        <w:t>Events</w:t>
      </w:r>
      <w:r>
        <w:rPr>
          <w:sz w:val="24"/>
        </w:rPr>
        <w:t xml:space="preserve"> e dê um duplo clique na parte direita da linha que contém o evento OnClick - a rotina escrita para este evento, será executada quando o botão </w:t>
      </w:r>
      <w:r>
        <w:rPr>
          <w:b/>
          <w:sz w:val="24"/>
        </w:rPr>
        <w:t>Iniciar</w:t>
      </w:r>
      <w:r>
        <w:rPr>
          <w:sz w:val="24"/>
        </w:rPr>
        <w:t xml:space="preserve"> for clicado.  Isto traz a janela Unit para a fr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030220" cy="33051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Janela Uni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65725" cy="194183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sta janela observamos o nome da procedure, identificando qual o objeto e o evento que dará início à execução do código, e onde está localizado este obj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84270" cy="133604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27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odas as instruções a serem executadas por um procedimento devem estar entre as palavras reservadas </w:t>
      </w:r>
      <w:r>
        <w:rPr>
          <w:b/>
          <w:sz w:val="24"/>
        </w:rPr>
        <w:t>Begin</w:t>
      </w:r>
      <w:r>
        <w:rPr>
          <w:sz w:val="24"/>
        </w:rPr>
        <w:t xml:space="preserve"> e </w:t>
      </w:r>
      <w:r>
        <w:rPr>
          <w:b/>
          <w:sz w:val="24"/>
        </w:rPr>
        <w:t>End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color w:val="000000"/>
          <w:sz w:val="24"/>
        </w:rPr>
        <w:t>A Janela Unit também pode ser acessada dando-se um duplo clique no objeto que se quer criar um código. Cada objeto tem um evento que é mais comumente utilizado, e é com este evento que o Delphi iniciará a Janela Unit quando acessada desta forma, isto não impede que criemos outros códigos utilizando mais de um evento ao mesmo tempo.</w: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nosso projeto de Início, mostrará uma mensagem no Label (objeto)  com um Click (evento) no Botão “Iniciar” (objeto).  Ou seja, iremos alterar a propriedade Caption de lblMensagem, esta propriedade contém o que será mostrado ao usuá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tribuímos valores a uma propriedade de objeto seguindo o padrã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 xml:space="preserve">objeto + </w:t>
      </w:r>
      <w:r>
        <w:rPr>
          <w:color w:val="0000FF"/>
          <w:sz w:val="24"/>
        </w:rPr>
        <w:t>.</w:t>
      </w:r>
      <w:r>
        <w:rPr>
          <w:sz w:val="24"/>
        </w:rPr>
        <w:t xml:space="preserve"> + propriedade + </w:t>
      </w:r>
      <w:r>
        <w:rPr>
          <w:color w:val="0000FF"/>
          <w:sz w:val="24"/>
        </w:rPr>
        <w:t>:=</w:t>
      </w:r>
      <w:r>
        <w:rPr>
          <w:sz w:val="24"/>
        </w:rPr>
        <w:t xml:space="preserve"> + valor da propriedade </w:t>
      </w:r>
      <w:r>
        <w:rPr>
          <w:color w:val="0000FF"/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bra a Janela </w:t>
      </w:r>
      <w:r>
        <w:rPr>
          <w:b/>
          <w:sz w:val="24"/>
        </w:rPr>
        <w:t>Unit</w:t>
      </w:r>
      <w:r>
        <w:rPr>
          <w:sz w:val="24"/>
        </w:rPr>
        <w:t xml:space="preserve"> para o botão de comando e digite o código conforme a figura a seguir. Repare que ao digitar o ponto após LabelMensagem, e aguardando alguns instantes, o Delphi exibirá uma lista de propriedades e métodos do controle Lab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65725" cy="261493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a ajuda do Delphi pode ser acionada para qualquer controle ou função, quando digitamos o nome de uma função, ele exibe os parâmetros necessários para a execução desta fun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65725" cy="188468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 escolher uma propriedade do LabelMensagem, selecione-a com as setas de direção e então pressione Enter, inserindo-a na linha de comando.  Ou então, digite a primeira letra da propriedade, selecionando-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65725" cy="261493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inue com o código, seguindo a figura mostrada abaixo.  Quando for dado um clique em Iniciar, será mostrada a mensagem “Você deu um Clique em Iniciar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65725" cy="194183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lique sobre o botão </w:t>
      </w:r>
      <w:r>
        <w:rPr>
          <w:b/>
          <w:sz w:val="24"/>
        </w:rPr>
        <w:t>Run</w:t>
      </w:r>
      <w:r>
        <w:rPr>
          <w:sz w:val="24"/>
        </w:rPr>
        <w:t xml:space="preserve"> da barra de ferramentas ( </w:t>
      </w:r>
      <w:r>
        <w:rPr>
          <w:sz w:val="24"/>
        </w:rPr>
        <w:drawing>
          <wp:inline distT="0" distB="0" distL="0" distR="0">
            <wp:extent cx="207645" cy="206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) para que o Delphi inicie a compilação do projeto.  Em seguida, selecione o botão Iniciar para ver o resulta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710055" cy="142113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94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Finalize a execução do projeto teclando </w:t>
      </w:r>
      <w:r>
        <w:rPr>
          <w:b/>
          <w:sz w:val="24"/>
        </w:rPr>
        <w:t>Alt+F4</w:t>
      </w:r>
      <w:r>
        <w:rPr>
          <w:sz w:val="24"/>
        </w:rPr>
        <w:t xml:space="preserve"> ou no botão Finalizar (</w:t>
      </w:r>
      <w:r>
        <w:rPr>
          <w:sz w:val="24"/>
        </w:rPr>
        <w:drawing>
          <wp:inline distT="0" distB="0" distL="0" distR="0">
            <wp:extent cx="161290" cy="14224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4" t="-253" r="-22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da barra de título da janela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ara alternar a visualização entre o Formulário e a janela de código Unit, utilize o botão </w:t>
      </w:r>
      <w:r>
        <w:rPr>
          <w:b/>
          <w:sz w:val="24"/>
        </w:rPr>
        <w:t>Toggle</w:t>
      </w:r>
      <w:r>
        <w:rPr>
          <w:sz w:val="24"/>
        </w:rPr>
        <w:t xml:space="preserve"> </w:t>
      </w:r>
      <w:r>
        <w:rPr>
          <w:b/>
          <w:sz w:val="24"/>
        </w:rPr>
        <w:t>Form/Unit</w:t>
      </w:r>
      <w:r>
        <w:rPr>
          <w:sz w:val="24"/>
        </w:rPr>
        <w:t xml:space="preserve"> ( </w:t>
      </w:r>
      <w:r>
        <w:rPr>
          <w:sz w:val="24"/>
        </w:rPr>
        <w:drawing>
          <wp:inline distT="0" distB="0" distL="0" distR="0">
            <wp:extent cx="237490" cy="23685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2" t="-152" r="-15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) na barra de ferrament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istem propriedades que possuem valores predefinidos, quando escolhemos a propriedade Alignment e damos um clique na seta da caixa de valor, aparecem os tipos de alinhamento para o tex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08705" cy="212217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elecione o objeto </w:t>
      </w:r>
      <w:r>
        <w:rPr>
          <w:b/>
          <w:sz w:val="24"/>
        </w:rPr>
        <w:t>TLabel</w:t>
      </w:r>
      <w:r>
        <w:rPr>
          <w:sz w:val="24"/>
        </w:rPr>
        <w:t xml:space="preserve"> através da Caixa de Objeto da janela Object Inspector, e altere a propriedade </w:t>
      </w:r>
      <w:r>
        <w:rPr>
          <w:b/>
          <w:sz w:val="24"/>
        </w:rPr>
        <w:t>Alignment</w:t>
      </w:r>
      <w:r>
        <w:rPr>
          <w:sz w:val="24"/>
        </w:rPr>
        <w:t xml:space="preserve"> para </w:t>
      </w:r>
      <w:r>
        <w:rPr>
          <w:b/>
          <w:sz w:val="24"/>
        </w:rPr>
        <w:t>taCenter</w:t>
      </w:r>
      <w:r>
        <w:rPr>
          <w:sz w:val="24"/>
        </w:rPr>
        <w:t xml:space="preserve">, para que o texto no TLabel fique centralizado.  Altere também a propriedade </w:t>
      </w:r>
      <w:r>
        <w:rPr>
          <w:b/>
          <w:sz w:val="24"/>
        </w:rPr>
        <w:t>AutoSize</w:t>
      </w:r>
      <w:r>
        <w:rPr>
          <w:sz w:val="24"/>
        </w:rPr>
        <w:t xml:space="preserve"> para </w:t>
      </w:r>
      <w:r>
        <w:rPr>
          <w:b/>
          <w:sz w:val="24"/>
        </w:rPr>
        <w:t>False</w:t>
      </w:r>
      <w:r>
        <w:rPr>
          <w:sz w:val="24"/>
        </w:rPr>
        <w:t>, e no Formulário aumente a largura do TLab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049270" cy="213169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710055" cy="142113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ém das propriedades descritas acima, com padrões pré-definidos, existem outras que possuem inúmeras escolhas, neste caso, ao invés de uma seta, observaremos três pontos, este é o caso da propriedade Fo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233795" cy="321183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ndo selecionamos os três pontos, aparece um Quadro de Diálogo onde escolheremos o formato da fonte que será apresentada a mensag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o seu projeto </w:t>
      </w:r>
      <w:r>
        <w:rPr>
          <w:b/>
          <w:sz w:val="24"/>
        </w:rPr>
        <w:t>Iniciar</w:t>
      </w:r>
      <w:r>
        <w:rPr>
          <w:sz w:val="24"/>
        </w:rPr>
        <w:t>, teste as alterações de fonte e observe as mudanças. Na figura a seguir, foi utilizada a fonte Arial com tamanho de 14 pont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814195" cy="151574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bserve na figura acima que o texto não coube na área de exibição do TLabel e nem do Formulário, nós temos duas opções para que este texto apareça integralmente.  A primeira, é alterar para True, a propriedade </w:t>
      </w:r>
      <w:r>
        <w:rPr>
          <w:b/>
          <w:sz w:val="24"/>
        </w:rPr>
        <w:t>WordWrap</w:t>
      </w:r>
      <w:r>
        <w:rPr>
          <w:sz w:val="24"/>
        </w:rPr>
        <w:t xml:space="preserve"> do </w:t>
      </w:r>
      <w:r>
        <w:rPr>
          <w:b/>
          <w:sz w:val="24"/>
        </w:rPr>
        <w:t>TLabel</w:t>
      </w:r>
      <w:r>
        <w:rPr>
          <w:sz w:val="24"/>
        </w:rPr>
        <w:t>, esta propriedade insere uma mudança de linha quando o texto atinge a margem direita do objeto.  A segunda, é redimensionar os tamanhos da TLabel e do Formulário.  Como mostram as figuras a segui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393690" cy="17240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emplo i - CALCULADORA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ara iniciar um novo projeto, escolha a opção </w:t>
      </w:r>
      <w:r>
        <w:rPr>
          <w:b/>
          <w:sz w:val="24"/>
        </w:rPr>
        <w:t>New Application</w:t>
      </w:r>
      <w:r>
        <w:rPr>
          <w:sz w:val="24"/>
        </w:rPr>
        <w:t xml:space="preserve"> do menu </w:t>
      </w:r>
      <w:r>
        <w:rPr>
          <w:b/>
          <w:sz w:val="24"/>
        </w:rPr>
        <w:t>File</w:t>
      </w:r>
      <w:r>
        <w:rPr>
          <w:sz w:val="24"/>
        </w:rPr>
        <w:t xml:space="preserve">.  Não salvando o projeto Iniciar anterio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mensione e insira os controles, utilizando a Paleta de Componentes, no formulário como o exemplo abaixo. Dimensionamos o formulário no Delphi da mesma forma que no Windows dimensionamos as janel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ara inserir vários objetos repetidos no Formulário, damos um clique no ícone do objeto escolhido enquanto pressionamos a tecla </w:t>
      </w:r>
      <w:r>
        <w:rPr>
          <w:b/>
          <w:sz w:val="24"/>
        </w:rPr>
        <w:t>Shift</w:t>
      </w:r>
      <w:r>
        <w:rPr>
          <w:sz w:val="24"/>
        </w:rPr>
        <w:t>, ele ficará conforme a figura abaixo most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472565" cy="88074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8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8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go após, basta ir inserindo o objeto (no caso, o Edit) dentro do Formulário, sem se preocupar com a estética.  Após inserir todos os componentes repetidos, clique no cursor bitmap em forma de seta, isto desativará o botão selecionado anteriorm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32400" cy="152463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bserve que os objetos TEdit estão desalinhados, o Dephi nos oferece um recurso para realizar rapidamente um alinhamento entre objeto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rimeiro deveremos selecionar os objetos que queremos alinhar.  Pressione a tecla </w:t>
      </w:r>
      <w:r>
        <w:rPr>
          <w:b/>
          <w:sz w:val="24"/>
        </w:rPr>
        <w:t>Shift</w:t>
      </w:r>
      <w:r>
        <w:rPr>
          <w:sz w:val="24"/>
        </w:rPr>
        <w:t xml:space="preserve"> enquanto você dá um clique em cada um dos TEdit, selecionando todos ao mesmo tempo como mostra a figura a segui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65725" cy="145923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pois disto, pressione o botão direito do mouse em cima de um TEdit, para aparecer o pop-memu.  Escolha </w:t>
      </w:r>
      <w:r>
        <w:rPr>
          <w:b/>
          <w:sz w:val="24"/>
        </w:rPr>
        <w:t>Align...</w:t>
      </w:r>
      <w:r>
        <w:rPr>
          <w:sz w:val="24"/>
        </w:rPr>
        <w:t xml:space="preserve">, aparecendo a janela </w:t>
      </w:r>
      <w:r>
        <w:rPr>
          <w:b/>
          <w:sz w:val="24"/>
        </w:rPr>
        <w:t>Alignment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90820" cy="269938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scolha </w:t>
      </w:r>
      <w:r>
        <w:rPr>
          <w:b/>
          <w:sz w:val="24"/>
        </w:rPr>
        <w:t>Space equally</w:t>
      </w:r>
      <w:r>
        <w:rPr>
          <w:sz w:val="24"/>
        </w:rPr>
        <w:t xml:space="preserve"> (igualmente espaçado) para alinhamento horizontal, e </w:t>
      </w:r>
      <w:r>
        <w:rPr>
          <w:b/>
          <w:sz w:val="24"/>
        </w:rPr>
        <w:t>Tops</w:t>
      </w:r>
      <w:r>
        <w:rPr>
          <w:sz w:val="24"/>
        </w:rPr>
        <w:t xml:space="preserve"> (topo) para o alinhamento vertic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561080" cy="232029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pós o alinhamento, nosso Formulário estará conforme a figura abaix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65725" cy="145923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ira os objetos restantes da maneira que preferir, posicionando-os de acordo com a figura abaixo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65725" cy="118364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gora, altere as propriedades assinaladas dos Objetos conforme a figura a segui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506210" cy="233934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21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ste exemplo de projeto, digitaremos um número em Edit1, outro em Edit2, e quando for dado um Click em Button1, o resultado da multiplicação aparecerá em Edit3.  Para limpar os Quadros de texto, usaremos o Button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projeto irá trabalhar basicamente com dois eventos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>Click em Button1 (=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lick em Button2 (Limpar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tão, para escrevermos o código, daremos dar um Duplo Click no Button1 - janela Unit será mostrada.  Entre com o código mostrado na figura a seguir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80025" cy="252031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terne para o procedimento do Button2. E entre com os comandos a seguir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62245" cy="249174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sz w:val="24"/>
        </w:rPr>
        <w:t>Execute o projeto. Para utilizá-lo, entre com um número em Edit1, outro em Edit2 e dê um Click em “</w:t>
      </w:r>
      <w:r>
        <w:rPr>
          <w:b/>
          <w:sz w:val="24"/>
        </w:rPr>
        <w:t>=</w:t>
      </w:r>
      <w:r>
        <w:rPr>
          <w:sz w:val="24"/>
        </w:rPr>
        <w:t>”, e o resultado da multiplicação aparecerá em Edit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ote que alternamos os campos ativos com a tecla </w:t>
      </w:r>
      <w:r>
        <w:rPr>
          <w:b/>
          <w:sz w:val="24"/>
        </w:rPr>
        <w:t>Tab</w:t>
      </w:r>
      <w:r>
        <w:rPr>
          <w:sz w:val="24"/>
        </w:rPr>
        <w:t>. A ordem de tabulação corresponderá à ordem em que os controles foram colocados no formulário.  Esta ordem é determinada pela propriedade TabOrder dos controles, caso o seu projeto não esteja, coloque-o na seguinte orde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160270" cy="1127760"/>
                <wp:effectExtent l="0" t="0" r="0" b="0"/>
                <wp:wrapTopAndBottom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Objet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TabOrd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dit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dit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dit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utton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utton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88.8pt;mso-wrap-distance-left:9.05pt;mso-wrap-distance-right:9.05pt;mso-wrap-distance-top:0pt;mso-wrap-distance-bottom:0pt;margin-top:0.05pt;mso-position-vertical-relative:text;margin-left:15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  <w:gridCol w:w="1418"/>
                      </w:tblGrid>
                      <w:tr>
                        <w:trPr/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bjet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abOrd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dit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dit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dit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utton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utton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 alterar esta propriedade basta selecionar o controle, e na janela Object Inspector, procure TabOrder e altere o seu valor, o Delphi não aceita controles com TabOrder de mesmo val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ecute o projeto e observe a alter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ote que podemos alterar o valor de Edit3 mesmo após a multiplicação ter sido efetuada. Para evitar isso, defina a propriedade </w:t>
      </w:r>
      <w:r>
        <w:rPr>
          <w:b/>
          <w:sz w:val="24"/>
        </w:rPr>
        <w:t>TabStop=False</w:t>
      </w:r>
      <w:r>
        <w:rPr>
          <w:sz w:val="24"/>
        </w:rPr>
        <w:t xml:space="preserve"> para Edit3 e verá que o usuário não terá mais acesso com a tecla Tab ao Edit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2070100" cy="200787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istem, nas aplicações para Windows, botões de comando que são acionados com a tecla Enter ou com um Click neles.  No nosso projeto este botão será o Button1, por isso, a propriedade Default foi selecionada para True.  Fazendo aparecer um contorno mais espesso no botão, dando a indicação que se a tecla Enter for acionada, a procedure associada a este botão será executad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PRIEDAD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rderStyl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torna ou dá o estilo de borda de um objeto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bjeto.BorderStyle := [valor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070100" cy="23495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Existem 6 tipos de bordas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1 - bsDialog</w:t>
        <w:tab/>
        <w:tab/>
        <w:t xml:space="preserve">O formulário não  possui os botões de </w:t>
        <w:tab/>
        <w:tab/>
        <w:tab/>
        <w:tab/>
        <w:tab/>
        <w:tab/>
        <w:tab/>
        <w:tab/>
        <w:tab/>
        <w:t xml:space="preserve">maximizar e nem de minimizar. Não é </w:t>
        <w:tab/>
        <w:tab/>
        <w:tab/>
        <w:tab/>
        <w:tab/>
        <w:tab/>
        <w:tab/>
        <w:tab/>
        <w:tab/>
        <w:t>redimensionáv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drawing>
          <wp:inline distT="0" distB="0" distL="0" distR="0">
            <wp:extent cx="3049270" cy="97599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ab/>
        <w:t>2 - bsNone</w:t>
        <w:tab/>
        <w:tab/>
        <w:t>Nenhuma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drawing>
          <wp:inline distT="0" distB="0" distL="0" distR="0">
            <wp:extent cx="2991485" cy="73914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3 - bsSingle</w:t>
        <w:tab/>
        <w:tab/>
        <w:t xml:space="preserve">Fixa Simples, o formulário só é dimensionável </w:t>
        <w:tab/>
        <w:tab/>
        <w:tab/>
        <w:tab/>
        <w:tab/>
        <w:tab/>
        <w:tab/>
        <w:tab/>
        <w:t>através dos botões de minimizar e maximiz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drawing>
          <wp:inline distT="0" distB="0" distL="0" distR="0">
            <wp:extent cx="3049270" cy="97599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4 - bsSizeable</w:t>
        <w:tab/>
        <w:t>Redimensionáv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drawing>
          <wp:inline distT="0" distB="0" distL="0" distR="0">
            <wp:extent cx="3068320" cy="99504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5 - bsSizableToolWindow</w:t>
        <w:tab/>
        <w:tab/>
        <w:t xml:space="preserve">Semelhante à bsToolWindow,  </w:t>
        <w:tab/>
        <w:tab/>
        <w:tab/>
        <w:tab/>
        <w:tab/>
        <w:tab/>
        <w:tab/>
        <w:tab/>
        <w:tab/>
        <w:tab/>
        <w:t>mas é dimensionáv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drawing>
          <wp:inline distT="0" distB="0" distL="0" distR="0">
            <wp:extent cx="3068320" cy="99504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6 - bsToolWindow</w:t>
        <w:tab/>
        <w:tab/>
        <w:t xml:space="preserve">Não mostra os botões de maximizar e </w:t>
        <w:tab/>
        <w:tab/>
        <w:tab/>
        <w:tab/>
        <w:tab/>
        <w:tab/>
        <w:tab/>
        <w:tab/>
        <w:tab/>
        <w:t xml:space="preserve">de minimizar. Não é redimensionável, e </w:t>
        <w:tab/>
        <w:tab/>
        <w:tab/>
        <w:tab/>
        <w:tab/>
        <w:tab/>
        <w:tab/>
        <w:tab/>
        <w:t xml:space="preserve">mostra somente o botão de fechar e a </w:t>
        <w:tab/>
        <w:tab/>
        <w:tab/>
        <w:tab/>
        <w:tab/>
        <w:tab/>
        <w:tab/>
        <w:tab/>
        <w:tab/>
        <w:t xml:space="preserve">barra de título com a fonte reduzida. E </w:t>
        <w:tab/>
        <w:tab/>
        <w:tab/>
        <w:tab/>
        <w:tab/>
        <w:tab/>
        <w:tab/>
        <w:tab/>
        <w:tab/>
        <w:t>o formulário não aparece na barra de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>tarefa do Windows 9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drawing>
          <wp:inline distT="0" distB="0" distL="0" distR="0">
            <wp:extent cx="3049270" cy="95694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 Bordas Fixas não podem ser dimensionadas em tempo de execução.  Ou seja, o usuário não poderá mudar o tamanho do formulári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aul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torna ou dá o valor de um botão de comando em um formulário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bject.Default :[= booleano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Default= </w:t>
        <w:tab/>
        <w:t>Fal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Tru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ndo esta propriedade de um TButton estiver como True o Delphi chamará o evento Click sempre que a tecla Enter for pression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:</w:t>
        <w:tab/>
        <w:t>Desejo que o botão BtnMultiplicar seja o defaul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btnMultiplicar.Default := Tru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esejo saber se o botão cmdMultiplicar é default ou não, e o resultado será armazenado na variável booleana Estad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stado := btnMultiplicar.Defaul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bstop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torna ou dá o valor ao objeto indicado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bjeto.TabStop: [= booleano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abStop =</w:t>
        <w:tab/>
        <w:t>Fal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Tru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:</w:t>
        <w:tab/>
        <w:t>Para alterar a ordem de tabulação dos botões em tempo de execução basta incluir estas linhas em algum procedimen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tnMultiplicar.TabStop := 0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tnDividir.TabStop := 1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tnSomar.TabStop := 2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tnSubtrair.TabStop := 3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ara saber qual a ordem de tabulação do objeto txtNum1 e armazená-la em uma variável que conterá a ordem de tabulação do obje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rdem_Tab:= editNum1.TabStop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 ambiente Windows é comum mudarmos o foco entre os controles com a tecla Tab. Quando não quisermos que o usuário acesse determinado controle usando Tab, definimos a propriedade TabStop desse controle como False.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m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e que é dado ao objeto como referência para o código e definição de propriedades. Em tempo de execução, retorna o nome usado por um control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bjeto.Na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:</w:t>
        <w:tab/>
        <w:t>Desejo exibir o Name do Formulário em um Edi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ditNome_Form.Text := frmCalculadora.Name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p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bjeto.Caption :[= string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termina o texto mostrado na barra de título do formulário, o texto dentro de um controle ou um título na barra de men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:</w:t>
        <w:tab/>
        <w:t>Alterar o Caption do botão Limpar após o seu uso, basta inserir esta linha no procedimento cmdLimpar_Clic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tnLimpar.Caption := ‘Iniciar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x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torna o texto que está escrito na área de edição de um quadro de texto (TextBox), ou escreve um String nesta áre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bjeto.Text :[= string]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ÉTOD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tfocu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á o foco ao objeto indicado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>objeto.SetFocus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xa o foco a um formulário ou controle. Somente pode ser usado para um formulário ou controle visíveis.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riáveis no Delph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riável é um local nomeado da memória, onde são guardados dados que podem ser mudados em tempo de execução.  O nome de uma variável pode ter até 255 caracteres, tem que começar com uma letra, não pode conter caracteres brasileiros e ser única.  O nome pode conter números e sublinhados e não pode ser uma palavra reserv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istem vários tipos de variáveis, dependendo do tipo de dados que queremos que ela armaze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109210" cy="3695700"/>
                <wp:effectExtent l="0" t="0" r="0" b="0"/>
                <wp:wrapTopAndBottom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369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2142"/>
                              <w:gridCol w:w="3811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Tip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Inteiros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úmero de Bytes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Faix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hortInt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128 a 1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nteger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32768 a 327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ongInt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2147483648 a 21474836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yte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 a 2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 a 655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Tip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ooleanos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oolean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byte boolea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yteBool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yte - sized Boolea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ordBoll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ord - sized Boolea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ongBoll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ouble - word - sized Boolea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Tip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Reais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eal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,9.10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-39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a 1,7.10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ingle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5.10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-45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a 3,4.10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ouble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.10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-324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a 1,7.10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3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xtended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,4.10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-4932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a 1,1.10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49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mp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2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63+1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a 2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63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291pt;mso-wrap-distance-left:9.05pt;mso-wrap-distance-right:9.05pt;mso-wrap-distance-top:0pt;mso-wrap-distance-bottom:0pt;margin-top:0.05pt;mso-position-vertical-relative:text;margin-left:3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2142"/>
                        <w:gridCol w:w="3811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ip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nteiros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úmero de Bytes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aix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hortInt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128 a 1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teger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32768 a 327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ongInt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2147483648 a 21474836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yte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 a 2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 a 655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ip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ooleanos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oolean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byte boolea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yteBool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yte - sized Boolea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ordBoll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ord - sized Boolea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ongBoll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uble - word - sized Boolea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ip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eais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al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,9.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39</w:t>
                            </w:r>
                            <w:r>
                              <w:rPr>
                                <w:sz w:val="24"/>
                              </w:rPr>
                              <w:t xml:space="preserve"> a 1,7.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ingle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5.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45</w:t>
                            </w:r>
                            <w:r>
                              <w:rPr>
                                <w:sz w:val="24"/>
                              </w:rPr>
                              <w:t xml:space="preserve"> a 3,4.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uble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.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324</w:t>
                            </w:r>
                            <w:r>
                              <w:rPr>
                                <w:sz w:val="24"/>
                              </w:rPr>
                              <w:t xml:space="preserve"> a 1,7.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xtended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,4.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4932</w:t>
                            </w:r>
                            <w:r>
                              <w:rPr>
                                <w:sz w:val="24"/>
                              </w:rPr>
                              <w:t xml:space="preserve"> a 1,1.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49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mp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2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63+1</w:t>
                            </w:r>
                            <w:r>
                              <w:rPr>
                                <w:sz w:val="24"/>
                              </w:rPr>
                              <w:t xml:space="preserve"> a 2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63-1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as de Declarar uma Variáve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sz w:val="24"/>
        </w:rPr>
        <w:t xml:space="preserve">As variáveis são declaradas usando-se a palavra reservada </w:t>
      </w:r>
      <w:r>
        <w:rPr>
          <w:b/>
          <w:sz w:val="24"/>
        </w:rPr>
        <w:t>Var</w:t>
      </w:r>
      <w:r>
        <w:rPr>
          <w:sz w:val="24"/>
        </w:rPr>
        <w:t xml:space="preserve">, o nome da variável, dois pontos e o tip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V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Valor1: Real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as podem ser declaradas em três locais diferentes, conforme a sua abrangênci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 - Variável Local; ela será utilizada somente pelo procedimento onde está declarada, terminado o procedimento ela desaparecerá da memória. É declarada logo após o cabeçalho do procedimento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 - Variável a nível de Unidade (Unit); a variável será utilizada por todos os procedimentos e funções da unidade.  É declarada logo após a palavra reservada </w:t>
      </w:r>
      <w:r>
        <w:rPr>
          <w:b/>
          <w:sz w:val="24"/>
        </w:rPr>
        <w:t>implementation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3 - Variável a nível de projeto; é a variável que poderá ser utilizada por toda a aplicação, ou seja, poderá ser utilizada por outras unidades.  É declarada na seção </w:t>
      </w:r>
      <w:r>
        <w:rPr>
          <w:b/>
          <w:sz w:val="24"/>
        </w:rPr>
        <w:t>interface</w:t>
      </w:r>
      <w:r>
        <w:rPr>
          <w:sz w:val="24"/>
        </w:rPr>
        <w:t xml:space="preserve"> da unida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atação de Número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unção FloatToStr, transforma um número em texto, mas não padroniza a sua apresentação.  Caso necessitemos formatar um dado a ser exibido, usaremos a função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matFloat(formato , expressão), onde: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 formato = a maneira como deverá ser mostrada a expressão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- expressão = expressão numérica ou string a ser formata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matando números:</w:t>
      </w:r>
    </w:p>
    <w:p>
      <w:pPr>
        <w:pStyle w:val="Normal"/>
        <w:rPr/>
      </w:pPr>
      <w:r>
        <w:rPr/>
        <w:tab/>
      </w:r>
    </w:p>
    <w:tbl>
      <w:tblPr>
        <w:tblW w:w="943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08"/>
        <w:gridCol w:w="2274"/>
        <w:gridCol w:w="2274"/>
        <w:gridCol w:w="2274"/>
      </w:tblGrid>
      <w:tr>
        <w:trPr/>
        <w:tc>
          <w:tcPr>
            <w:tcW w:w="260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mato</w:t>
            </w:r>
          </w:p>
        </w:tc>
        <w:tc>
          <w:tcPr>
            <w:tcW w:w="227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positivo</w:t>
            </w:r>
          </w:p>
        </w:tc>
        <w:tc>
          <w:tcPr>
            <w:tcW w:w="227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negativo</w:t>
            </w:r>
          </w:p>
        </w:tc>
        <w:tc>
          <w:tcPr>
            <w:tcW w:w="227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decima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5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5,0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#.##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5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#.##0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5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$#.##0;($#.##0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$5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$5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$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$#.##0,00;($#.##0,00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$5,0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$5,00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$0,5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%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%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500%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%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E+0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00E+0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5,00E+0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00E-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m “formato” o número 0 será mostrado ou trocado pelo caractere em sua posição, já o nirus (#) não será mostrado.  Podemos inserir símbolos na função Format, como no exemplo: $ , % ou 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atando Data e Hora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formatar data e hora usamos a funçã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>FormatDateTime (formato , data);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34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1"/>
        <w:gridCol w:w="3543"/>
      </w:tblGrid>
      <w:tr>
        <w:trPr/>
        <w:tc>
          <w:tcPr>
            <w:tcW w:w="280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mato</w:t>
            </w:r>
          </w:p>
        </w:tc>
        <w:tc>
          <w:tcPr>
            <w:tcW w:w="354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ibido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d/m/yy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0/7/96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d-mm-yyyy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-Jun-1996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d-ddd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-dom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h:mm AM/PM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:50 AM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:mm:ss a/p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:50:20 a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/m/yy h:mm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/12/95 9:3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ificando a Calculador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o Formulário da calculadora, selecione o botão de comando </w:t>
      </w:r>
      <w:r>
        <w:rPr>
          <w:b/>
          <w:sz w:val="24"/>
        </w:rPr>
        <w:t>Button1</w:t>
      </w:r>
      <w:r>
        <w:rPr>
          <w:sz w:val="24"/>
        </w:rPr>
        <w:t xml:space="preserve"> e pressione a tecla </w:t>
      </w:r>
      <w:r>
        <w:rPr>
          <w:b/>
          <w:sz w:val="24"/>
        </w:rPr>
        <w:t>Delete</w:t>
      </w:r>
      <w:r>
        <w:rPr>
          <w:sz w:val="24"/>
        </w:rPr>
        <w:t>.  O botão de igual desaparecerá do formulário, mas o seu código continuará na janela Unit. Selecione a janela Unit, e observe que a procedure TfrmCalculadora.Button1Click continua no mesmo lug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gora, deixe o formulário TfrmCalculadora como o exemplo a seguir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Na figura aparecem as propriedades Name de cada objet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991485" cy="2055495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ara que o </w:t>
      </w:r>
      <w:r>
        <w:rPr>
          <w:b/>
          <w:sz w:val="24"/>
        </w:rPr>
        <w:t>Button5</w:t>
      </w:r>
      <w:r>
        <w:rPr>
          <w:sz w:val="24"/>
        </w:rPr>
        <w:t xml:space="preserve"> exiba o símbolo correto da divisão, primeiro altere a sua fonte para Symbol.  Depois, abra o Mapa de caracteres do Windows e procure pelo símbolo da divisão na fonte Symbol, e então utilize o recurso de copiar e colar na propriedade Caption deste botão de comando. Provavelmente o caractere que aparecerá na caixa de propriedade não será o mesmo do botão, mas não se preocupe com este problem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hame o procedimento para o </w:t>
      </w:r>
      <w:r>
        <w:rPr>
          <w:b/>
          <w:sz w:val="24"/>
        </w:rPr>
        <w:t>Button1</w:t>
      </w:r>
      <w:r>
        <w:rPr>
          <w:sz w:val="24"/>
        </w:rPr>
        <w:t xml:space="preserve"> dando um duplo clique no botão de comando.  Note que antes este procedimento executava uma multiplicação, agora deverá executar uma soma.  Usaremos também a função FormatFloat para formatar a apresentação do result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s duas variáveis </w:t>
      </w:r>
      <w:r>
        <w:rPr>
          <w:b/>
          <w:sz w:val="24"/>
        </w:rPr>
        <w:t>Valor1</w:t>
      </w:r>
      <w:r>
        <w:rPr>
          <w:sz w:val="24"/>
        </w:rPr>
        <w:t xml:space="preserve"> e </w:t>
      </w:r>
      <w:r>
        <w:rPr>
          <w:b/>
          <w:sz w:val="24"/>
        </w:rPr>
        <w:t>Valor2</w:t>
      </w:r>
      <w:r>
        <w:rPr>
          <w:sz w:val="24"/>
        </w:rPr>
        <w:t xml:space="preserve">  que antes pertenciam a apenas um procedimento, agora deverão ser utilizadas pelos procedimentos das outras operações. Para que isso ocorra, retire-as do procedimento TfrmCalculadora.Button1Click e declare-as na seção Implementation da Unida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441315" cy="2046605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31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ubstitua o tipo de operação em </w:t>
      </w:r>
      <w:r>
        <w:rPr>
          <w:b/>
          <w:sz w:val="24"/>
        </w:rPr>
        <w:t>Button1Click</w:t>
      </w:r>
      <w:r>
        <w:rPr>
          <w:sz w:val="24"/>
        </w:rPr>
        <w:t>, e nos demais botões, utilizando as ferramentas de Copiar e Col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65725" cy="2083435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65725" cy="200787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70"/>
          <w:headerReference w:type="first" r:id="rId71"/>
          <w:footerReference w:type="default" r:id="rId72"/>
          <w:footerReference w:type="first" r:id="rId73"/>
          <w:type w:val="nextPage"/>
          <w:pgSz w:w="11906" w:h="16838"/>
          <w:pgMar w:left="1134" w:right="1134" w:gutter="0" w:header="680" w:top="1134" w:footer="851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este os vários formatos de apresentação dos números, alterando o formulário de apresentação da função </w:t>
      </w:r>
      <w:r>
        <w:rPr>
          <w:b/>
          <w:sz w:val="24"/>
        </w:rPr>
        <w:t>FormatFloat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Um projeto em Delphi trabalha com vários arquivos. Um arquivo para cada Formulário, outro para Unidade e um arquivo para o Projeto.  Os arquivos de Unidades possuem a extensão </w:t>
      </w:r>
      <w:r>
        <w:rPr>
          <w:b/>
          <w:sz w:val="24"/>
        </w:rPr>
        <w:t>.PAS</w:t>
      </w:r>
      <w:r>
        <w:rPr>
          <w:sz w:val="24"/>
        </w:rPr>
        <w:t xml:space="preserve">, o arquivo do Projeto </w:t>
      </w:r>
      <w:r>
        <w:rPr>
          <w:b/>
          <w:sz w:val="24"/>
        </w:rPr>
        <w:t>.DPR</w:t>
      </w:r>
      <w:r>
        <w:rPr>
          <w:sz w:val="24"/>
        </w:rPr>
        <w:t xml:space="preserve"> e o do Formulário, </w:t>
      </w:r>
      <w:r>
        <w:rPr>
          <w:b/>
          <w:sz w:val="24"/>
        </w:rPr>
        <w:t>.DFM</w:t>
      </w:r>
      <w:r>
        <w:rPr>
          <w:sz w:val="24"/>
        </w:rPr>
        <w:t>.  Quando salvamos nosso projeto o Delphi solicita apenas os nomes dos arquivos de Unidade e Projeto, o do formulário ele cria automatica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Vamos salvar o nosso projeto Calculadora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o menu, selecione </w:t>
      </w:r>
      <w:r>
        <w:rPr>
          <w:b/>
          <w:sz w:val="24"/>
        </w:rPr>
        <w:t>File / Saveall</w:t>
      </w:r>
      <w:r>
        <w:rPr>
          <w:sz w:val="24"/>
        </w:rPr>
        <w:t xml:space="preserve"> e aparecerá o quadro de diálogo de salvar do Windows, pedindo para dar um nome ao arquivo do Formulário, extensão </w:t>
      </w:r>
      <w:r>
        <w:rPr>
          <w:i/>
          <w:sz w:val="24"/>
        </w:rPr>
        <w:t xml:space="preserve">.pas, </w:t>
      </w:r>
      <w:r>
        <w:rPr>
          <w:sz w:val="24"/>
        </w:rPr>
        <w:t xml:space="preserve">dê o nome de </w:t>
      </w:r>
      <w:r>
        <w:rPr>
          <w:i/>
          <w:sz w:val="24"/>
        </w:rPr>
        <w:t>calculadora</w:t>
      </w:r>
      <w:r>
        <w:rPr>
          <w:sz w:val="24"/>
        </w:rPr>
        <w:t xml:space="preserve"> e clique em </w:t>
      </w:r>
      <w:r>
        <w:rPr>
          <w:b/>
          <w:sz w:val="24"/>
        </w:rPr>
        <w:t>Salvar</w:t>
      </w:r>
      <w:r>
        <w:rPr>
          <w:sz w:val="24"/>
        </w:rPr>
        <w:t xml:space="preserve">.  A seguir, aparecerá o mesmo quadro pedindo para dar um nome ao arquivo de projeto, extensão </w:t>
      </w:r>
      <w:r>
        <w:rPr>
          <w:i/>
          <w:sz w:val="24"/>
        </w:rPr>
        <w:t xml:space="preserve">.dpr, </w:t>
      </w:r>
      <w:r>
        <w:rPr>
          <w:sz w:val="24"/>
        </w:rPr>
        <w:t xml:space="preserve">dê o nome de calculador.dpr e clique em </w:t>
      </w:r>
      <w:r>
        <w:rPr>
          <w:b/>
          <w:sz w:val="24"/>
        </w:rPr>
        <w:t>Salvar</w:t>
      </w:r>
      <w:r>
        <w:rPr>
          <w:sz w:val="24"/>
        </w:rPr>
        <w:t>.  Os nomes dos arquivos da Unidade e do Projeto deverão ser diferentes, apesar da extensão já o s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45585" cy="2765425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5585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45585" cy="2765425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5585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 nosso projeto está salvo. Agora, precisamos escolher um ícone que o representará na tela do Windows.   No menu principal do Delphi, selecione </w:t>
      </w:r>
      <w:r>
        <w:rPr>
          <w:b/>
          <w:sz w:val="24"/>
          <w:u w:val="single"/>
        </w:rPr>
        <w:t>P</w:t>
      </w:r>
      <w:r>
        <w:rPr>
          <w:b/>
          <w:sz w:val="24"/>
        </w:rPr>
        <w:t xml:space="preserve">roject / </w:t>
      </w:r>
      <w:r>
        <w:rPr>
          <w:b/>
          <w:sz w:val="24"/>
          <w:u w:val="single"/>
        </w:rPr>
        <w:t>O</w:t>
      </w:r>
      <w:r>
        <w:rPr>
          <w:b/>
          <w:sz w:val="24"/>
        </w:rPr>
        <w:t>ptions...</w:t>
      </w:r>
      <w:r>
        <w:rPr>
          <w:sz w:val="24"/>
        </w:rPr>
        <w:t xml:space="preserve">, e escolha a página </w:t>
      </w:r>
      <w:r>
        <w:rPr>
          <w:b/>
          <w:sz w:val="24"/>
        </w:rPr>
        <w:t>Application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66945" cy="349504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sz w:val="24"/>
        </w:rPr>
        <w:t xml:space="preserve">Clique no botão </w:t>
      </w:r>
      <w:r>
        <w:rPr>
          <w:b/>
          <w:sz w:val="24"/>
          <w:u w:val="single"/>
        </w:rPr>
        <w:t>L</w:t>
      </w:r>
      <w:r>
        <w:rPr>
          <w:b/>
          <w:sz w:val="24"/>
        </w:rPr>
        <w:t>oad Icon...</w:t>
      </w:r>
      <w:r>
        <w:rPr>
          <w:sz w:val="24"/>
        </w:rPr>
        <w:t xml:space="preserve"> , e procure o ícone </w:t>
      </w:r>
      <w:r>
        <w:rPr>
          <w:b/>
          <w:sz w:val="24"/>
        </w:rPr>
        <w:t>Finance.ico</w:t>
      </w:r>
      <w:r>
        <w:rPr>
          <w:sz w:val="24"/>
        </w:rPr>
        <w:t xml:space="preserve">, no diretório </w:t>
      </w:r>
      <w:r>
        <w:rPr>
          <w:b/>
          <w:sz w:val="24"/>
        </w:rPr>
        <w:t>\Images\Icons</w:t>
      </w:r>
      <w:r>
        <w:rPr>
          <w:sz w:val="24"/>
        </w:rPr>
        <w:t xml:space="preserve"> do Delphi, escolha </w:t>
      </w:r>
      <w:r>
        <w:rPr>
          <w:i/>
          <w:sz w:val="24"/>
        </w:rPr>
        <w:t>Abrir</w:t>
      </w:r>
      <w:r>
        <w:rPr>
          <w:sz w:val="24"/>
        </w:rPr>
        <w:t xml:space="preserve"> para voltar à janela </w:t>
      </w:r>
      <w:r>
        <w:rPr>
          <w:i/>
          <w:sz w:val="24"/>
        </w:rPr>
        <w:t>Project Options</w:t>
      </w:r>
      <w:r>
        <w:rPr>
          <w:sz w:val="24"/>
        </w:rPr>
        <w:t>.  Dê um título ao programa e pronto, o programa já possui um ícone e um título associados. Verifique no Exploran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19320" cy="3676015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ecute novamente o projeto para o Delphi gerar um novo arquivo executável contendo as últimas alterações realizadas.  Agora, você tem um programa executável em qualquer microcomputador que possua o sistema Windows 95, sem necessariamente ter o DELPHI instal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78"/>
      <w:footerReference w:type="default" r:id="rId79"/>
      <w:type w:val="nextPage"/>
      <w:pgSz w:w="11906" w:h="16838"/>
      <w:pgMar w:left="1134" w:right="1134" w:gutter="0" w:header="68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Marigold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-1" w:hanging="0"/>
      <w:jc w:val="right"/>
      <w:rPr/>
    </w:pPr>
    <w:r>
      <w:rPr>
        <w:rStyle w:val="PageNumber"/>
        <w:rFonts w:cs="Times New Roman" w:ascii="Times New Roman" w:hAnsi="Times New Roman"/>
        <w:color w:val="0000FF"/>
      </w:rPr>
      <w:t xml:space="preserve"> </w:t>
    </w: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34</w:t>
    </w:r>
    <w:r>
      <w:rPr>
        <w:rStyle w:val="PageNumber"/>
        <w:color w:val="0000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-1" w:hanging="0"/>
      <w:jc w:val="right"/>
      <w:rPr/>
    </w:pPr>
    <w:r>
      <w:rPr>
        <w:rStyle w:val="PageNumber"/>
        <w:rFonts w:cs="Times New Roman" w:ascii="Times New Roman" w:hAnsi="Times New Roman"/>
        <w:color w:val="0000FF"/>
      </w:rPr>
      <w:t xml:space="preserve"> </w:t>
    </w: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1</w:t>
    </w:r>
    <w:r>
      <w:rPr>
        <w:rStyle w:val="PageNumber"/>
        <w:color w:val="0000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-1" w:hanging="0"/>
      <w:jc w:val="right"/>
      <w:rPr/>
    </w:pPr>
    <w:r>
      <w:rPr>
        <w:rStyle w:val="PageNumber"/>
        <w:rFonts w:cs="Times New Roman" w:ascii="Times New Roman" w:hAnsi="Times New Roman"/>
        <w:color w:val="0000FF"/>
      </w:rPr>
      <w:t xml:space="preserve"> </w:t>
    </w: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4</w:t>
    </w:r>
    <w:r>
      <w:rPr>
        <w:rStyle w:val="PageNumber"/>
        <w:color w:val="0000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echnical;Marigold" w:hAnsi="Technical;Marigold" w:cs="Technical;Marigold"/>
        <w:b/>
        <w:b/>
        <w:color w:val="0000FF"/>
        <w:sz w:val="30"/>
      </w:rPr>
    </w:pPr>
    <w:r>
      <w:rPr>
        <w:rFonts w:cs="Technical;Marigold" w:ascii="Technical;Marigold" w:hAnsi="Technical;Marigold"/>
        <w:b/>
        <w:color w:val="0000FF"/>
        <w:sz w:val="30"/>
      </w:rPr>
      <w:t xml:space="preserve">DELPHI 3.0       AMPLUS INFORMATICA   </w:t>
    </w:r>
    <w:hyperlink r:id="rId1">
      <w:r>
        <w:rPr>
          <w:rStyle w:val="InternetLink"/>
        </w:rPr>
        <w:t>amplus@interhouse.com.br</w:t>
      </w:r>
    </w:hyperlink>
  </w:p>
  <w:p>
    <w:pPr>
      <w:pStyle w:val="Header"/>
      <w:pBdr>
        <w:bottom w:val="single" w:sz="6" w:space="1" w:color="000000"/>
      </w:pBdr>
      <w:jc w:val="center"/>
      <w:rPr>
        <w:rFonts w:ascii="Technical;Marigold" w:hAnsi="Technical;Marigold" w:cs="Technical;Marigold"/>
        <w:b/>
        <w:b/>
        <w:color w:val="0000FF"/>
        <w:sz w:val="22"/>
      </w:rPr>
    </w:pPr>
    <w:r>
      <w:rPr>
        <w:rFonts w:cs="Technical;Marigold" w:ascii="Technical;Marigold" w:hAnsi="Technical;Marigold"/>
        <w:b/>
        <w:color w:val="0000FF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echnical;Marigold" w:hAnsi="Technical;Marigold" w:cs="Technical;Marigold"/>
        <w:b/>
        <w:b/>
        <w:color w:val="0000FF"/>
        <w:sz w:val="30"/>
      </w:rPr>
    </w:pPr>
    <w:r>
      <w:rPr>
        <w:rFonts w:cs="Technical;Marigold" w:ascii="Technical;Marigold" w:hAnsi="Technical;Marigold"/>
        <w:b/>
        <w:color w:val="0000FF"/>
        <w:sz w:val="30"/>
      </w:rPr>
      <w:t xml:space="preserve">DELPHI 3.0       AMPLUS INFORMATICA   </w:t>
    </w:r>
    <w:hyperlink r:id="rId1">
      <w:r>
        <w:rPr>
          <w:rStyle w:val="InternetLink"/>
        </w:rPr>
        <w:t>amplus@interhouse.com.br</w:t>
      </w:r>
    </w:hyperlink>
  </w:p>
  <w:p>
    <w:pPr>
      <w:pStyle w:val="Header"/>
      <w:pBdr>
        <w:bottom w:val="single" w:sz="6" w:space="1" w:color="000000"/>
      </w:pBdr>
      <w:jc w:val="center"/>
      <w:rPr>
        <w:rFonts w:ascii="Technical;Marigold" w:hAnsi="Technical;Marigold" w:cs="Technical;Marigold"/>
        <w:b/>
        <w:b/>
        <w:color w:val="0000FF"/>
        <w:sz w:val="22"/>
      </w:rPr>
    </w:pPr>
    <w:r>
      <w:rPr>
        <w:rFonts w:cs="Technical;Marigold" w:ascii="Technical;Marigold" w:hAnsi="Technical;Marigold"/>
        <w:b/>
        <w:color w:val="0000FF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Technical;Marigold" w:ascii="Technical;Marigold" w:hAnsi="Technical;Marigold"/>
        <w:b/>
        <w:color w:val="0000FF"/>
        <w:sz w:val="30"/>
      </w:rPr>
      <w:t xml:space="preserve">DELPHI 3.0       AMPLUS INFORMATICA   </w:t>
    </w:r>
    <w:hyperlink r:id="rId1">
      <w:r>
        <w:rPr>
          <w:rStyle w:val="InternetLink"/>
        </w:rPr>
        <w:t>amplus@interhouse.com.br</w:t>
      </w:r>
    </w:hyperlink>
  </w:p>
  <w:p>
    <w:pPr>
      <w:pStyle w:val="Header"/>
      <w:pBdr>
        <w:bottom w:val="single" w:sz="6" w:space="1" w:color="000000"/>
      </w:pBdr>
      <w:jc w:val="center"/>
      <w:rPr>
        <w:rFonts w:ascii="Technical;Marigold" w:hAnsi="Technical;Marigold" w:cs="Technical;Marigold"/>
        <w:b/>
        <w:b/>
        <w:color w:val="0000FF"/>
        <w:sz w:val="22"/>
      </w:rPr>
    </w:pPr>
    <w:r>
      <w:rPr>
        <w:rFonts w:cs="Technical;Marigold" w:ascii="Technical;Marigold" w:hAnsi="Technical;Marigold"/>
        <w:b/>
        <w:color w:val="0000FF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1696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98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before="240" w:after="60"/>
      <w:outlineLvl w:val="0"/>
    </w:pPr>
    <w:rPr>
      <w:rFonts w:ascii="Arial" w:hAnsi="Arial" w:cs="Arial"/>
      <w:b/>
      <w:i/>
      <w:caps/>
      <w:color w:val="FF0000"/>
      <w:kern w:val="2"/>
      <w:sz w:val="32"/>
      <w:lang w:eastAsia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mallCaps/>
      <w:color w:val="008000"/>
      <w:sz w:val="28"/>
      <w:lang w:eastAsia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color w:val="808000"/>
      <w:sz w:val="32"/>
      <w:lang w:eastAsia="pt-BR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Arial" w:hAnsi="Arial" w:cs="Arial"/>
      <w:b/>
      <w:color w:val="0000FF"/>
      <w:kern w:val="2"/>
      <w:sz w:val="32"/>
      <w:u w:val="single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22" w:leader="underscore"/>
      </w:tabs>
      <w:spacing w:before="120" w:after="120"/>
    </w:pPr>
    <w:rPr>
      <w:rFonts w:ascii="Arial" w:hAnsi="Arial" w:cs="Arial"/>
      <w:b/>
      <w:i/>
      <w:caps/>
      <w:color w:val="0000FF"/>
      <w:sz w:val="24"/>
      <w:lang w:eastAsia="pt-BR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2" w:leader="underscore"/>
      </w:tabs>
      <w:ind w:left="240" w:hanging="0"/>
    </w:pPr>
    <w:rPr>
      <w:rFonts w:ascii="Arial" w:hAnsi="Arial" w:cs="Arial"/>
      <w:b/>
      <w:smallCaps/>
      <w:lang w:eastAsia="pt-BR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22" w:leader="underscore"/>
      </w:tabs>
      <w:ind w:left="480" w:hanging="0"/>
    </w:pPr>
    <w:rPr>
      <w:rFonts w:ascii="Arial" w:hAnsi="Arial" w:cs="Arial"/>
      <w:color w:val="0000FF"/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z w:val="24"/>
      <w:lang w:eastAsia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z w:val="24"/>
      <w:lang w:eastAsia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footer" Target="footer1.xml"/><Relationship Id="rId73" Type="http://schemas.openxmlformats.org/officeDocument/2006/relationships/footer" Target="footer2.xml"/><Relationship Id="rId74" Type="http://schemas.openxmlformats.org/officeDocument/2006/relationships/image" Target="media/image66.png"/><Relationship Id="rId75" Type="http://schemas.openxmlformats.org/officeDocument/2006/relationships/image" Target="media/image67.png"/><Relationship Id="rId76" Type="http://schemas.openxmlformats.org/officeDocument/2006/relationships/image" Target="media/image68.png"/><Relationship Id="rId77" Type="http://schemas.openxmlformats.org/officeDocument/2006/relationships/image" Target="media/image69.png"/><Relationship Id="rId78" Type="http://schemas.openxmlformats.org/officeDocument/2006/relationships/header" Target="header3.xml"/><Relationship Id="rId79" Type="http://schemas.openxmlformats.org/officeDocument/2006/relationships/footer" Target="footer3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mplus@interhouse.com.b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amplus@interhouse.com.br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mailto:amplus@interhouse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10:11:00Z</dcterms:created>
  <dc:creator>FDG</dc:creator>
  <dc:description/>
  <dc:language>en-US</dc:language>
  <cp:lastModifiedBy>FDG</cp:lastModifiedBy>
  <dcterms:modified xsi:type="dcterms:W3CDTF">1999-11-01T10:23:00Z</dcterms:modified>
  <cp:revision>2</cp:revision>
  <dc:subject/>
  <dc:title> </dc:title>
</cp:coreProperties>
</file>