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019152799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618" w:hanging="0"/>
        <w:jc w:val="right"/>
        <w:rPr>
          <w:sz w:val="21"/>
        </w:rPr>
      </w:pPr>
      <w:r>
        <w:rPr>
          <w:sz w:val="15"/>
        </w:rPr>
        <w:t>ftp://ftp.cr-df.rnp.br/pub/netinfo/training/rnp/kit-bsb/html/guia5.zip                                                                                                        janeiro 1996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2125597261" r:id="rId4"/>
        </w:object>
      </w: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                   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569396144" r:id="rId6"/>
        </w:object>
      </w: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983790854" r:id="rId8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/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792422398" r:id="rId10"/>
        </w:object>
      </w:r>
      <w:r>
        <w:rPr>
          <w:rFonts w:cs="Arial" w:ascii="Arial" w:hAnsi="Arial"/>
          <w:b/>
          <w:sz w:val="27"/>
        </w:rPr>
        <w:t>Parte IV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mallCaps/>
          <w:sz w:val="27"/>
        </w:rPr>
        <w:t xml:space="preserve"> </w:t>
      </w:r>
      <w:r>
        <w:rPr>
          <w:rFonts w:cs="Arial" w:ascii="Arial" w:hAnsi="Arial"/>
          <w:b/>
          <w:smallCaps/>
          <w:sz w:val="32"/>
        </w:rPr>
        <w:t>Frame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TML 2.0 e algumas extensões do Netscape)</w:t>
      </w:r>
    </w:p>
    <w:p>
      <w:pPr>
        <w:pStyle w:val="Normal"/>
        <w:ind w:left="3600" w:hanging="0"/>
        <w:jc w:val="center"/>
        <w:rPr>
          <w:rFonts w:ascii="Arial" w:hAnsi="Arial" w:cs="Arial"/>
          <w:sz w:val="27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1376527944" r:id="rId12"/>
        </w:objec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b/>
          <w:i/>
          <w:sz w:val="23"/>
        </w:rPr>
        <w:t>Documentos com múltiplas Janelas - Frames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>Este tutorial é uma tradução e adaptação do documento Frames Syntax: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>http://home.mcom.com/assist/net_sites/frame_syntax.html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  <w:t>Índice</w:t>
      </w:r>
    </w:p>
    <w:p>
      <w:pPr>
        <w:pStyle w:val="Normal"/>
        <w:rPr>
          <w:rFonts w:ascii="Arial" w:hAnsi="Arial" w:cs="Arial"/>
          <w:b/>
          <w:b/>
          <w:smallCaps/>
          <w:sz w:val="23"/>
          <w:u w:val="single"/>
        </w:rPr>
      </w:pPr>
      <w:r>
        <w:rPr>
          <w:rFonts w:cs="Arial" w:ascii="Arial" w:hAnsi="Arial"/>
          <w:b/>
          <w:smallCaps/>
          <w:sz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283"/>
        <w:gridCol w:w="142"/>
        <w:gridCol w:w="283"/>
        <w:gridCol w:w="1134"/>
        <w:gridCol w:w="284"/>
        <w:gridCol w:w="142"/>
        <w:gridCol w:w="3685"/>
        <w:gridCol w:w="567"/>
      </w:tblGrid>
      <w:tr>
        <w:trPr/>
        <w:tc>
          <w:tcPr>
            <w:tcW w:w="26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. Sobre este Tutorial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40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 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strutura Básica - Frame document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I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Sintaxe</w:t>
            </w:r>
          </w:p>
        </w:tc>
        <w:tc>
          <w:tcPr>
            <w:tcW w:w="68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 frameset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 frame</w:t>
            </w:r>
          </w:p>
        </w:tc>
        <w:tc>
          <w:tcPr>
            <w:tcW w:w="637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 noframes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36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Intercalando Frameset - exemplos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1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25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 Links entre frames</w:t>
            </w:r>
          </w:p>
        </w:tc>
        <w:tc>
          <w:tcPr>
            <w:tcW w:w="567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  <w:tr>
        <w:trPr/>
        <w:tc>
          <w:tcPr>
            <w:tcW w:w="2943" w:type="dxa"/>
            <w:gridSpan w:val="6"/>
            <w:tcBorders/>
          </w:tcPr>
          <w:p>
            <w:pPr>
              <w:pStyle w:val="Normal"/>
              <w:ind w:left="142" w:hanging="14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. Cartela de Comandos</w:t>
            </w:r>
          </w:p>
        </w:tc>
        <w:tc>
          <w:tcPr>
            <w:tcW w:w="52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. Sobre este Tutorial</w: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este tutorial, vamos ver uma facilidade ainda não "sacramentada" para os HTMLeiros , mas que promete vir por aí. É a possibilidade de se dividir um hipertexto em múltiplas janelas (</w:t>
      </w:r>
      <w:r>
        <w:rPr>
          <w:rFonts w:cs="Arial" w:ascii="Arial" w:hAnsi="Arial"/>
          <w:i/>
        </w:rPr>
        <w:t>frames</w:t>
      </w:r>
      <w:r>
        <w:rPr>
          <w:rFonts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ora, atenção por que até esse exato momento, janeiro 1996 só conheço um browser que lê essa facilidade. É o Netscape, a partir da versao 2.0. Então, muito cuidado, é recomendável que você crie sempre uma opção de navegação para quem estiver usando um browser que não enxerga frames. Vamos ver como fazê-l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última observação antes de partirmos para a festa. Aqui 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ção Geral a Internet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TML Básico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Tabelas em HTML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ormulários em HTML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últiplas Janelas - Frames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nipulação de Imagens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ções adicionais podem ser solicitadas a webmaster@cr-df.rnp.br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4"/>
        </w:rPr>
        <w:t>II. Estrutura Básica - Frame Document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O "Frame Document" é um arquivo onde se define a estrutura das janelas para seu hiperdocumento em HTML. Quantas serão e qual sua distribuição em tela. Neste documento as marcações &lt;body&gt; e seu par &lt;/body&gt; são substituídas por &lt;frameset&gt; e &lt;/frameset&gt;. Tal arquivo pode ser, por exemplo, o arquivo index.html de qualquer nível na estrutura do seu serviço de informações baseado em WWW.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Pronto, agora é preciso definir cada frame/janela internamente à(s) área(s) de frameset. Ou seja, as características de cada janela e seus "conteúdos" - URL incial. Cada janela/frame é antecedido da marcação &lt;frame&gt;, como numa lista cada item é antecedido por &lt;li&gt;. Usualmente, uma URL virá associada a cada frame. 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sz w:val="21"/>
        </w:rPr>
        <w:t xml:space="preserve">A estrutura mínima do </w:t>
      </w:r>
      <w:r>
        <w:rPr>
          <w:rFonts w:cs="Arial" w:ascii="Arial" w:hAnsi="Arial"/>
          <w:i/>
          <w:sz w:val="21"/>
        </w:rPr>
        <w:t>frame document</w:t>
      </w:r>
      <w:r>
        <w:rPr>
          <w:rFonts w:cs="Arial" w:ascii="Arial" w:hAnsi="Arial"/>
          <w:sz w:val="21"/>
        </w:rPr>
        <w:t xml:space="preserve"> será então: 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html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title&gt;&lt;/titl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/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&lt;frameset ...&gt; 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43" w:hanging="283"/>
              <w:jc w:val="both"/>
              <w:rPr/>
            </w:pPr>
            <w:r>
              <w:rPr>
                <w:rFonts w:cs="Arial" w:ascii="Arial" w:hAnsi="Arial"/>
                <w:b/>
                <w:sz w:val="21"/>
              </w:rPr>
              <w:t>Atenção</w:t>
            </w:r>
            <w:r>
              <w:rPr>
                <w:rFonts w:cs="Arial" w:ascii="Arial" w:hAnsi="Arial"/>
                <w:sz w:val="21"/>
              </w:rPr>
              <w:t xml:space="preserve">: Note que com apenas essas marcações o documento da estrutura - Frame Document - não funciona. É necessário que esteja definido algum atributo para as áreas de frameset, assim como associadas urls a cada frame, como veremos mais adiante. 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43" w:hanging="283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sz w:val="21"/>
              </w:rPr>
              <w:t>Atenção II</w:t>
            </w:r>
            <w:r>
              <w:rPr>
                <w:rFonts w:cs="Arial" w:ascii="Arial" w:hAnsi="Arial"/>
                <w:sz w:val="21"/>
              </w:rPr>
              <w:t xml:space="preserve">: Você poderá ter - e provavelmente terá - vários &lt;frameset&gt; intercalados. Da mesma foma como é possível intercalar listas, ou tabelas em HTML. 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ada uma destas marcações - &lt;frameset&gt; e &lt;frame&gt; - aceita extensões, valores e atributos, como veremos a seguir.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Sintaxe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273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Frame</w:t>
      </w:r>
    </w:p>
    <w:p>
      <w:pPr>
        <w:pStyle w:val="Normal"/>
        <w:pBdr>
          <w:bottom w:val="single" w:sz="6" w:space="1" w:color="000000"/>
        </w:pBdr>
        <w:ind w:right="273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rameset aceita os atributos ROWS e COLS, referentes divisões horizontais(como linhas em uma tabela)  e verticais (como colunas) entre janelas na tela. Internamente a marcações FRAMESET só poderão aparecer outras FRAMESET, FRAME ou NOFRAMES.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sz w:val="22"/>
        </w:rPr>
        <w:t>Importante:</w:t>
      </w:r>
      <w:r>
        <w:rPr>
          <w:rFonts w:cs="Arial" w:ascii="Arial" w:hAnsi="Arial"/>
          <w:sz w:val="22"/>
        </w:rPr>
        <w:t xml:space="preserve"> Não podem ser utilizadas as marcações válidas entre marcações </w:t>
      </w:r>
      <w:r>
        <w:rPr>
          <w:rFonts w:cs="Arial" w:ascii="Arial" w:hAnsi="Arial"/>
          <w:b/>
          <w:sz w:val="22"/>
        </w:rPr>
        <w:t>&lt;BODY&gt;&lt;/BODY&gt;</w:t>
      </w:r>
      <w:r>
        <w:rPr>
          <w:rFonts w:cs="Arial" w:ascii="Arial" w:hAnsi="Arial"/>
          <w:sz w:val="22"/>
        </w:rPr>
        <w:t xml:space="preserve"> nem internamente a marcações FRAMESET, nem antes dela, senão FRAMESET será ignorada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RIBUT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sz w:val="22"/>
        </w:rPr>
        <w:t xml:space="preserve">1. ROWS </w:t>
      </w:r>
      <w:r>
        <w:rPr>
          <w:rFonts w:cs="Arial" w:ascii="Arial" w:hAnsi="Arial"/>
          <w:sz w:val="22"/>
        </w:rPr>
        <w:t>(&lt;frameset rows=“valor, valor, valor...”&gt;)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fine divisões horizontais.entre janelas. Vem sempre acompanhado de valores associado, que definem quanto da tela cada janela vai ocupar. Dessa forma, para cada janela a ser criada deverá haver um valor associado. Estes valores devem vir separados por vírgula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valor poderá ser: </w:t>
      </w:r>
    </w:p>
    <w:p>
      <w:pPr>
        <w:pStyle w:val="Normal"/>
        <w:numPr>
          <w:ilvl w:val="0"/>
          <w:numId w:val="4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Numérico - pixels=&gt;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ROWS="30, 50"</w:t>
      </w:r>
      <w:r>
        <w:rPr>
          <w:rFonts w:cs="Arial" w:ascii="Arial" w:hAnsi="Arial"/>
          <w:sz w:val="22"/>
        </w:rPr>
        <w:t xml:space="preserve">) Refere-se a quantos pixels cada frame (ou janela) deve ocupar. A desvantagem desta notação é que não é possível ter controle do valor total de pixels que o cliente do usuário compreende. </w:t>
      </w:r>
    </w:p>
    <w:p>
      <w:pPr>
        <w:pStyle w:val="Normal"/>
        <w:numPr>
          <w:ilvl w:val="0"/>
          <w:numId w:val="4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Percentual=&gt;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ROWS="25%, 25%, 50%"</w:t>
      </w:r>
      <w:r>
        <w:rPr>
          <w:rFonts w:cs="Arial" w:ascii="Arial" w:hAnsi="Arial"/>
          <w:sz w:val="22"/>
        </w:rPr>
        <w:t xml:space="preserve">) Pode ainda ser um valor percentual, sempre somando um valor de 100%. </w:t>
      </w:r>
    </w:p>
    <w:p>
      <w:pPr>
        <w:pStyle w:val="Normal"/>
        <w:numPr>
          <w:ilvl w:val="0"/>
          <w:numId w:val="0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É o método mais simples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Relativo=&gt;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ROWS="2*,*"</w:t>
      </w:r>
      <w:r>
        <w:rPr>
          <w:rFonts w:cs="Arial" w:ascii="Arial" w:hAnsi="Arial"/>
          <w:sz w:val="22"/>
        </w:rPr>
        <w:t xml:space="preserve">) Desta forma, define-se um valor relativo. No exemplo, o primeiro frame vai ocupar dois terços da tela, e o segundo um terç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s :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ara dividir a tela do browser  em três janelas horizontai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20%, 6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&lt;/html&gt;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514725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Três janelas horizont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04"/>
      </w:tblGrid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30, *, 5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936365" cy="2449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COLS </w:t>
      </w:r>
      <w:r>
        <w:rPr>
          <w:rFonts w:cs="Arial" w:ascii="Arial" w:hAnsi="Arial"/>
          <w:sz w:val="22"/>
        </w:rPr>
        <w:t>(&lt;frameset cols=“valor, valor, valor.. “&gt;)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unciona exatamente como a marcação anterior, no entanto, divide a tela em frames ou janelas verticai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dividir a tela do browser em três janelas verticais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Três coluna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96"/>
      </w:tblGrid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0%, 60% ,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958590" cy="2462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859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Três janelas vertic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21"/>
      </w:tblGrid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00, *, 10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006850" cy="2497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0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43" w:hanging="0"/>
        <w:jc w:val="both"/>
        <w:rPr/>
      </w:pPr>
      <w:r>
        <w:rPr>
          <w:rFonts w:cs="Arial" w:ascii="Arial" w:hAnsi="Arial"/>
          <w:b/>
          <w:i/>
          <w:sz w:val="22"/>
        </w:rPr>
        <w:t>Atenção</w:t>
      </w:r>
      <w:r>
        <w:rPr>
          <w:rFonts w:cs="Arial" w:ascii="Arial" w:hAnsi="Arial"/>
          <w:sz w:val="22"/>
        </w:rPr>
        <w:t>, para intercalar janelas verticais e horizontais, será necessário definir várias áreas "FRAMESET". Para cada área delimitida como "FRAMESET" você poderá definir número de linhas OU colunas. Veremos como fazê-lo mais adiante. Não é possível definir COLS e ROWS para uma mesma área “FRAMESET”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Frame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marcação FRAME define cada janela contida em uma área “frameset”. Esta marcação não necessita de uma tag de finalização (&lt;/frame&gt;) e aceita 6 atributos possíveis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. SRC="url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atributo SRC define a URL que será exibida em cada frame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 NAME="nome_da_janela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atributo é utilizado para associar um nome a uma janela. Deve ser usado quando uma janela - frame - for o destino de um link em outro documento (normalmente é no mesmo documento. Um frame apontando para outro. Tipo um índice abrindo várias urls em outras janelas)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atributo é opcional. Por padrão, os frames não tem nome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portante, o nome_da_janela deve começar por caracter alfanuméric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 MARGINWIDTH="valor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 atributo controla as margens esquerda e direita de cada frame, ou seja, a distância entre o conteúdo da página e as margens da janela. O valor associado será um valor absoluto em pixels. O menor valor aceito será 1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atributo é opcional, caso não venha definido, o browser usará o seu padrão para definir as margens no frame/janela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4. MARGINHEIGHT="valor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mbém é um atributo opcional. Funciona exatamente como o anterior, só que determina as margens superior/inferior em cada frame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5. SCROLLING="yes/no/auto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amente, é um atributo opcional, que define se uma janela deve possuir barra de rolagem ou não. Caso seja definido como YES, a janela sempre possuirá uma barra de rolagem visível. Caso seja definido como NO, nunca haverá barra de rolagem. E, finalmente, se vier como AUTO, o browser aplicará a barra quando necessário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padrão é AUTO, portanto, se o atributo scrolling não vier definido, o browser aplicará a barra de rolagem, sempre que necessári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6. NORESIZE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atributo não possui valor associado. Quando ele não aparece, o usuário poderá alterar o tamanho da janela, "arrastando" com o cursor a borda da mesma. O padrão é que todas as janelas possam ter seu tamanho alterado. NORESIZE é opcional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frame, com todos os atributos definidos seria escrito assim, por exemplo: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43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&lt;frame src=“http://www.cr-df.rnp.br” name=“home” marginwidth=“5” marginheight=“5” scrolling=“auto” noresize&gt;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a marcação possibilita que se crie uma opção de navegação na página para quem não possui um browser que entende frame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a marcação aparece no documento de estrutura "Frame document", e sempre é usada em pares (&lt;noframes&gt;.. conteúdo... &lt;/noframes&gt;)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ando o acesso for feito através de um browser que entenda frames, o que estiver entre as marcações "noframes" será simplesmente ignorad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ternamente a uma área "noframes" deverá ser usada a estrutura padrão de documentos html (&lt;head&gt; &lt;/head&gt;, &lt;title&gt; &lt;/title&gt; &lt;body&gt; &lt;/body&gt;, etc...). 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exemplo:</w:t>
      </w:r>
    </w:p>
    <w:p>
      <w:pPr>
        <w:pStyle w:val="Normal"/>
        <w:ind w:right="43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Teste, uso de frames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NOFRAMES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body bgcolor="#000000" text="#ffff00" link="#ff0000" 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-vindo a uma página de teste.&lt;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acessá-la, você deve utilizar a versão 2.0 ou acima do &lt;i&gt;browser&lt;/i&gt;&lt;a href="http://home.netscape.com/comprod/mirror/index.html"&gt; Netscape Navigator!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r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NOFRAMES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5%, 75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1" SRC="teste1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2" SRC="teste2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30%, 70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3" MARGINWIDTH="50" SRC="teste3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SET ROWS="65%, 35%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4" SRC="teste4.htm" NAME="chat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5" SRC="teste5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ja como ela é exibida, por exemplo, com o MOSAIC (não lê frame) e com o NETSCAPE (lê frame)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078"/>
      </w:tblGrid>
      <w:tr>
        <w:trPr/>
        <w:tc>
          <w:tcPr>
            <w:tcW w:w="4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SAIC - não lê frame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SCAPE - lê frame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04820" cy="1863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25470" cy="2057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547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. Intercalando Frameset - exempl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tornar mais claro como se constrõem múltiplas e intercaladas janelas - divisões horizontais e verticais - utilizando das marcações de frames, seguem abaixo dois exemplos de construção de documentos com múltiplas janela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 1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6777"/>
      </w:tblGrid>
      <w:tr>
        <w:trPr/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30%, 7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33%, 33%, 33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50%, 5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225925" cy="299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925" cy="299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 2: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3"/>
      </w:tblGrid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5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5%, 7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4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85%, 1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2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&lt;/html&gt;</w:t>
            </w:r>
          </w:p>
        </w:tc>
        <w:tc>
          <w:tcPr>
            <w:tcW w:w="69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347210" cy="3079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7210" cy="307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br w:type="page"/>
      </w:r>
      <w:r>
        <w:rPr>
          <w:rFonts w:cs="Arial" w:ascii="Arial" w:hAnsi="Arial"/>
          <w:b/>
          <w:sz w:val="22"/>
        </w:rPr>
        <w:t>V. Links entre frame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marcação TARGET, permite que se controle em qual janela um link específico será exibido quando o usuário clicar sobre ele. Por exemplo, pode-se ter uma janela lateral com uma espécie de indíce do serviço de informação e outra janela em que a navegação propriamente dita vai ocorrer. Desta forma, o índice está permanentemente disponível durante toda a consulta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utilizar este recurso você deverá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ind w:left="283" w:right="43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ribuir um "name" a cada frame em seu "frame document" (name="valor").</w:t>
      </w:r>
    </w:p>
    <w:p>
      <w:pPr>
        <w:pStyle w:val="Normal"/>
        <w:numPr>
          <w:ilvl w:val="0"/>
          <w:numId w:val="3"/>
        </w:numPr>
        <w:ind w:left="283" w:right="43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 documento onde será criado um link, que vai aparecer em outra janela, ao criar o link, acrescentar a marcação target="valor"" à âncora, da seguinte forma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a href="URL" target="valor"&gt;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nde este valor é idêntico àquele associado à marcação name no frame document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sz w:val="22"/>
        </w:rPr>
        <w:t>Exemplo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714115" cy="2434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/>
        <w:tc>
          <w:tcPr>
            <w:tcW w:w="4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O frame document deverá ser escrito assim: 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 documento que contém o índice de navegação (barra.htm), será assim: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Título&lt;/title&gt;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8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&lt;frame name="navega""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&lt;frame src="barra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 href="http://www.cr-df.rnp.br/" target="navega"&gt; [link para o cr-df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 href="http://www.cr-df.rnp.br/" target="navega"&gt; [link para o cr-sp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 href="http://www.cr-df.rnp.br/" target="navega"&gt; [link para o cr-pe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body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br w:type="page"/>
      </w:r>
      <w:r>
        <w:rPr>
          <w:rFonts w:cs="Arial" w:ascii="Arial" w:hAnsi="Arial"/>
          <w:b/>
          <w:sz w:val="22"/>
        </w:rPr>
        <w:t>VI. Cartela de Comand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ação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unção / características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Estrutura Básic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html&gt; e &lt;/html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limita o "frame document", como em qualquer arquivo html normal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head&gt;&lt;/head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fine cabeça do documento, novamente, como em qualquer arquivo html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set&gt;&lt;/frameset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limita as janelas a serem usadas no documento. Podem haver vários frameset intercalados. Controla o comportamente das janelas através de seus atributos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fine cada janela/frame. Normalmente possui uma URL associada. Aceita atributos e valores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Sintax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ara Frames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set row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ine quantas linhas - janelas horizontais - e sua ocupação na tela, para cada área frameset. Aparecerão tantos valores quantas forem as janelas. Os valores relativos a cada janela deverão ser separados por vírgul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.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da valor associado poderá ser: 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43" w:hanging="283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Numérico - em pixels</w:t>
            </w:r>
            <w:r>
              <w:rPr>
                <w:rFonts w:cs="Arial" w:ascii="Arial" w:hAnsi="Arial"/>
                <w:sz w:val="22"/>
              </w:rPr>
              <w:t xml:space="preserve"> = &lt;frameset rows="30, 50"&gt;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43" w:hanging="283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Percentual</w:t>
            </w:r>
            <w:r>
              <w:rPr>
                <w:rFonts w:cs="Arial" w:ascii="Arial" w:hAnsi="Arial"/>
                <w:sz w:val="22"/>
              </w:rPr>
              <w:t xml:space="preserve"> = &lt;frameset rows="25%, 25%, 50%"&gt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elativo </w:t>
            </w:r>
            <w:r>
              <w:rPr>
                <w:rFonts w:cs="Arial" w:ascii="Arial" w:hAnsi="Arial"/>
                <w:sz w:val="22"/>
              </w:rPr>
              <w:t>= &lt;"2*,*"&gt;;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set col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fine quantas colunas - janelas verticais - e sua ocupação da tela. Funciona exatamente como a marcação interior (associação de valores, com as mesmas opções)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ara Fram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associa uma url a uma janela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NAME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ssocia um nome a uma janel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MARGINWIDTH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termina margem direita/esquerda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MARGINHEIGHT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termina margem superior/inferior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SCROLLING="yes/no/auto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fine presença, ausência, ou atribuição automática (pelo browser) de barras de rolagem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NORESIZE 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antém fixo o tamanho de cada janela/fram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ara Noframes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noframe&gt;&lt;/noframe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limita área para navegação opcional, destinada a quem usa browser que não entenda 'frame'.Internamente, recebe a marcação &lt;body&gt;&lt;/body&gt; delimitando o documento, e todas as demais marcações HTML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Targ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a href="URL" target="name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fine a janela em que será exibido um link ao ser ativado. O name associado deverá ser idêntico ao name atribuído a janela de destino no “frame document”.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3"/>
      <w:footerReference w:type="first" r:id="rId24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5.emf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2:27:00Z</dcterms:created>
  <dc:creator>Word Development</dc:creator>
  <dc:description/>
  <dc:language>en-US</dc:language>
  <cp:lastModifiedBy>Pedro Berretta de Lucena</cp:lastModifiedBy>
  <cp:lastPrinted>1996-03-11T08:30:00Z</cp:lastPrinted>
  <dcterms:modified xsi:type="dcterms:W3CDTF">1998-08-19T01:40:00Z</dcterms:modified>
  <cp:revision>31</cp:revision>
  <dc:subject/>
  <dc:title> </dc:title>
</cp:coreProperties>
</file>