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31432519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.zip                                                                                                      novemb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527392052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2120924795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659811711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486216269" r:id="rId10"/>
        </w:object>
      </w:r>
      <w:r>
        <w:rPr>
          <w:rFonts w:cs="Arial" w:ascii="Arial" w:hAnsi="Arial"/>
          <w:b/>
          <w:sz w:val="27"/>
        </w:rPr>
        <w:t>Parte V  - Hypertext Markup Language (HTML) 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7"/>
        </w:rPr>
        <w:t>Manipulação de Imagens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378322004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Índice: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Sobre esse Tutor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nterlaced Gi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magens Transparen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Mapas sensíveis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e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tutorial, vamos ver alguns recursos de manipulação de imagens bastante utilizados por sites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obtenção desses recursos, veremos algumas boas dicas sobre dois programas especificamente: o Lview e o Maped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II. Interlaced GIF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gif definidas como "interlaced" tornam a transmissão de uma página mais confortável ao usuário, uma vez que, ao invés de trazer a imagem em bloco, o browser exibe a imagem aumentando sua resolução gradativ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endendo da resolução da imagem, haverá diferença de nível de resolução final em um arquivo interlaced no padrão gif89a ou gif87a. De um modo geral, o formato gif87a oferece melhor resolução para arquivos "interlaced"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</w:rPr>
        <w:t>Criando um Arquivo Interlaced com LVIEW PR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finir um arquivo "gif" como interlaced, selecione o menu OPTIONS e ative a opção SAVE GIF's INTERLACED. Caso você observe perda de resolução na imagem, salve-a no padrão gif87a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Imagens Transparent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formato gif89a permite que se defina que uma cor em um arquivo fique transpar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53340</wp:posOffset>
                </wp:positionV>
                <wp:extent cx="3957955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parente</w:t>
                              <w:tab/>
                              <w:tab/>
                              <w:tab/>
                              <w:tab/>
                              <w:t>Fundo norm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65pt;height:86.15pt;mso-wrap-distance-left:9pt;mso-wrap-distance-right:9pt;mso-wrap-distance-top:0pt;mso-wrap-distance-bottom:0pt;margin-top:4.2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parente</w:t>
                        <w:tab/>
                        <w:tab/>
                        <w:tab/>
                        <w:tab/>
                        <w:t>Fundo norm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ando Imagens Transparentes com LVIEW PR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Retou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menu, escolha a opção Color Dept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como Palette Image e clique em OK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Option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Background Colo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no botão Droppe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urso vai ficar com a aparência de um conta got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com o cursor sobre a cor que você deseja que fique transparent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e a imagem como gif89a (file =&gt; Save as)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ção, você só irá visualizar a transparência da imagem ao exibí-la com o browser. Na tela do Lview a aparência do arquivo não é alte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magens Sensívei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sensíveis ou mapas clicáveis são imagens que contém vários links associados a elas. Uma aplicação comum para este recurso é a utilização de mapas geográficos em que, ao se clicar em cada região/área/cidade, será obtido um arquivo diferent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sso a Pass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riar uma imagem sensível é preci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ear as coordenadas do arquivo imagem, gerando um arquivo do tipo .map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r o arquivo .map para o seu servid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ualizar na área do servidor www a existência do novo .map (normalmente, no arquivo imagemap.com, que se encontra no diretório /usr/local/etc/httpd/conf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erir o arquivo em uma página, incluindo a extensão ismap junto a imagem, da seguinte forma: &lt;img src="nome_do_arquivo.gif" ismap&gt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er uma âncora da imagem para o programa que interpreta mapas no servidor - imagemap -, com a identificação do mapa a ser associado a esta imagem. Exemplo: &lt;a href="/cgi-bin/imagemap/mapa1"&gt;&lt;img src="arquivo.gif"&gt;&lt;/a&gt;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erando o Arquivo .MAP com MAPEDIT FOR WINDOW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no menu file a opção open/creat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o tipo de servidor como (NCSA, Apache, ...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janela GIF Filename localize o arquivo imagem que você quer mapear (use o botão de browse para chegar até ele, se estiver no PC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gite na janela Map Filename o nome que você deseja dar ao arquivo .map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ok. O Mapedit vai informar que o arquivo .map não existe e pedir confirmação para sua criaçã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seguida, o arquivo imagem que foi especificado será exibido na tela do Mapedi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menu tools, selecione o formato da primeira área que você quer mapear (polígono, círculo ou retângulo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tendo o botão esquerdo do mouse pressionado, delimite a área que você quer mapear e clique no botão direito do mou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girá uma janela de diálogo em que você deve inserir a URL que deseja associar àquela área e, opcionalmente, comentári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ita operação semelhante até concluir o mapeamento completo da image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no menu file a opção Save 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irme o correto formato do arquivo .map e o nome do arquivo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piando .MAP para o Servido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rquivo .map referente a esta imagem deverá estar armazenado juntamente com as suas páginas e imagens a serem tornadas disponíveis no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nteressante criar um subdiretório no servidor exclusivamente para armazenar os arquivos .map a serem utiliz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tualizando o .MAP no IMAGEMAP.CONF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copiado o arquivo .map para o servidor, para que ele funcione é necessário inserir sua localização em um arquivo chamado imagemap.conf é este o arquivo consultado no servidor para interpretar qualquer imagem sens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é um arquivo texto que se encontra na área de configuração do servidor. Por isso, normalmente só o administrador da máquina terá acessso a ele . Basta então solicitar ao administrador que atualize o imagemap.conf toda vez que um novo .map for cri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está localizado no diretório /usr/local/etc/httpd/conf e tem a seguinte aparência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5146675" cy="26085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Mapeamento de imag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ex do 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backbone: /data/httpd/htdocs/rnp/backbon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wood : /home/servicos/httpd/htdocs/tutorial/imagem-clicavel/wood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il : /is/www/SVI/Brasi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te : /is/www/SVI/BRnor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deste : /is/www/SVI/BRnor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deste : /is/www/SVI/BRsu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centro : /is/www/SVI/BRcentro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l : /is/www/SVI/BR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clique : /home/servicos/httpd/htdocs/ct/hdoc/clique/mapa1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od3 : /is/www/mercosul/wood2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rcosul : /is/www/mercosul/merco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205.4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Mapeamento de image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ex do 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backbone: /data/httpd/htdocs/rnp/backbon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wood : /home/servicos/httpd/htdocs/tutorial/imagem-clicavel/wood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asil : /is/www/SVI/Brasi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te : /is/www/SVI/BRnor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deste : /is/www/SVI/BRnor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deste : /is/www/SVI/BRsu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centro : /is/www/SVI/BRcentro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l : /is/www/SVI/BR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clique : /home/servicos/httpd/htdocs/ct/hdoc/clique/mapa1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od3 : /is/www/mercosul/wood2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rcosul : /is/www/mercosul/merco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erindo a Imagem Mapeada na Págin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inserir uma imagem mapeada em uma página, abra uma âncora apontando para o imagemap na área de cgi-bin do seu servidor, especifique o nome com que o mapa referente está referenciado no imagemap.conf e insira a imagem no interior da âncora, associando o atributo ISMAP,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a href="/cgi-bin/imagemap/mapa1"&gt;&lt;img src="brasil.gif" ismap&gt;&lt;/a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 mapa1 é o nome utitilizado no arquivo imagemap.conf para referenciar o arquivo .map criado para o arquivo brasil.gif, no ex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sectPr>
      <w:footerReference w:type="default" r:id="rId18"/>
      <w:footerReference w:type="first" r:id="rId19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1:06:00Z</dcterms:created>
  <dc:creator>Word Development</dc:creator>
  <dc:description/>
  <dc:language>en-US</dc:language>
  <cp:lastModifiedBy>Pedro Berretta de Lucena</cp:lastModifiedBy>
  <cp:lastPrinted>1996-01-29T16:42:00Z</cp:lastPrinted>
  <dcterms:modified xsi:type="dcterms:W3CDTF">1998-08-19T01:36:00Z</dcterms:modified>
  <cp:revision>4</cp:revision>
  <dc:subject/>
  <dc:title> </dc:title>
</cp:coreProperties>
</file>