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SOFTWARE E ENGENHARIA DE SOFTWARE</w:t>
      </w:r>
    </w:p>
    <w:p>
      <w:pPr>
        <w:pStyle w:val="Normal"/>
        <w:rPr/>
      </w:pPr>
      <w:r>
        <w:rPr/>
        <w:tab/>
        <w:t>O DESENVOLVIMENTO DE SISTEMAS E SUAS ETAPAS</w:t>
      </w:r>
    </w:p>
    <w:p>
      <w:pPr>
        <w:pStyle w:val="Normal"/>
        <w:rPr/>
      </w:pPr>
      <w:r>
        <w:rPr/>
        <w:tab/>
        <w:t>A IMPORTÂNCIA DA MODELAGEM DE DADOS E DA ANÁLISE DAS FUNÇÕES</w:t>
      </w:r>
    </w:p>
    <w:p>
      <w:pPr>
        <w:pStyle w:val="Normal"/>
        <w:rPr/>
      </w:pPr>
      <w:r>
        <w:rPr/>
        <w:tab/>
        <w:t>AS  LINGUAGENS DE PROGRAMAÇÃO E A CODIFICAÇÃO</w:t>
      </w:r>
    </w:p>
    <w:p>
      <w:pPr>
        <w:pStyle w:val="Normal"/>
        <w:rPr/>
      </w:pPr>
      <w:r>
        <w:rPr/>
        <w:tab/>
        <w:t>TÉCNICAS  DE TESTES E DE MANUTENÇÃO</w:t>
      </w:r>
    </w:p>
    <w:p>
      <w:pPr>
        <w:pStyle w:val="Normal"/>
        <w:rPr/>
      </w:pPr>
      <w:r>
        <w:rPr/>
        <w:tab/>
        <w:t>A ORIENTAÇÃO A OBJETOS E A ENGENHARIA DE SOFTWARE</w:t>
      </w:r>
    </w:p>
    <w:p>
      <w:pPr>
        <w:pStyle w:val="Normal"/>
        <w:rPr/>
      </w:pPr>
      <w:r>
        <w:rPr/>
        <w:tab/>
        <w:t>A QUALIDADE DE SOFTWARE</w:t>
      </w:r>
    </w:p>
    <w:p>
      <w:pPr>
        <w:pStyle w:val="Normal"/>
        <w:rPr/>
      </w:pPr>
      <w:r>
        <w:rPr/>
        <w:tab/>
        <w:t>GERENCIAMENTO DE PROJETOS: MÉTRICAS E ESTIMATIVAS</w:t>
      </w:r>
    </w:p>
    <w:p>
      <w:pPr>
        <w:pStyle w:val="Normal"/>
        <w:rPr/>
      </w:pPr>
      <w:r>
        <w:rPr/>
        <w:tab/>
        <w:t>NOVAS PERSPECTIVAS EM 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FTWARE    E   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A  IMPORTÂNCIA DO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EVOLUÇÃO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ARACTERÍSTICAS  E  COMPONENTE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ROBLEMAS  E  CAUSA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FINIÇÃO DE ENGENHARIA DE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 IMPORTÂNCIA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-257175</wp:posOffset>
                </wp:positionH>
                <wp:positionV relativeFrom="paragraph">
                  <wp:posOffset>52070</wp:posOffset>
                </wp:positionV>
                <wp:extent cx="3566795" cy="3663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VANÇOS DA MICROELETRÔN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0.25pt;margin-top:4.1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VANÇOS DA MICROELETRÔNICA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3400425</wp:posOffset>
                </wp:positionH>
                <wp:positionV relativeFrom="paragraph">
                  <wp:posOffset>234950</wp:posOffset>
                </wp:positionV>
                <wp:extent cx="1005840" cy="0"/>
                <wp:effectExtent l="5080" t="69850" r="47625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5pt" to="346.9pt,18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4497705</wp:posOffset>
                </wp:positionH>
                <wp:positionV relativeFrom="paragraph">
                  <wp:posOffset>52070</wp:posOffset>
                </wp:positionV>
                <wp:extent cx="1737995" cy="45783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MAIOR PODER DE COMPUTAÇÃO  A  CUS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1pt;width:136.8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MAIOR PODER DE COMPUTAÇÃO  A  CUS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2943225</wp:posOffset>
                </wp:positionH>
                <wp:positionV relativeFrom="paragraph">
                  <wp:posOffset>756285</wp:posOffset>
                </wp:positionV>
                <wp:extent cx="0" cy="914400"/>
                <wp:effectExtent l="69850" t="5080" r="11747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9.55pt" to="231.75pt,13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114425</wp:posOffset>
                </wp:positionH>
                <wp:positionV relativeFrom="paragraph">
                  <wp:posOffset>1945005</wp:posOffset>
                </wp:positionV>
                <wp:extent cx="4115435" cy="3663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SOMBROSA  QUALIDADE  DE  ARMAZENAMENTO  E  PROCESSA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153.15pt;width:324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SOMBROSA  QUALIDADE  DE  ARMAZENAMENTO  E  PROCESSAMENT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3034665</wp:posOffset>
                </wp:positionH>
                <wp:positionV relativeFrom="paragraph">
                  <wp:posOffset>2493645</wp:posOffset>
                </wp:positionV>
                <wp:extent cx="0" cy="1463040"/>
                <wp:effectExtent l="69850" t="5080" r="11747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6.35pt" to="238.95pt,31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114425</wp:posOffset>
                </wp:positionH>
                <wp:positionV relativeFrom="paragraph">
                  <wp:posOffset>4139565</wp:posOffset>
                </wp:positionV>
                <wp:extent cx="4298315" cy="45783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 SOFTWARE  É  O MECANISMO  QUE  POSSIBILITA  APROVEITAR E DAR  VAZÃO  A  ESSE   POTEN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325.95pt;width:338.4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 SOFTWARE  É  O MECANISMO  QUE  POSSIBILITA  APROVEITAR E DAR  VAZÃO  A  ESSE   POTENCIAL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OLUÇ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3857625</wp:posOffset>
                </wp:positionH>
                <wp:positionV relativeFrom="paragraph">
                  <wp:posOffset>6350</wp:posOffset>
                </wp:positionV>
                <wp:extent cx="1376045" cy="279146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27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K-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DERO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NOLO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OBJE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ECIALIS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EU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RTIFICI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U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L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0.5pt;width:108.3pt;height:219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K-T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DEROS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NOLOG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OBJE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ISTE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ECIALIS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EUR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RTIFICI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U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LELA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2670175</wp:posOffset>
                </wp:positionH>
                <wp:positionV relativeFrom="paragraph">
                  <wp:posOffset>79375</wp:posOffset>
                </wp:positionV>
                <wp:extent cx="1006475" cy="1737995"/>
                <wp:effectExtent l="6350" t="6350" r="5397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“INTELIGÊNC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 CU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MPAC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SU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25pt;margin-top:6.25pt;width:79.2pt;height:13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“INTELIGÊNCIA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ARDW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 CUS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MPACTO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SU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1297305</wp:posOffset>
                </wp:positionH>
                <wp:positionV relativeFrom="paragraph">
                  <wp:posOffset>79375</wp:posOffset>
                </wp:positionV>
                <wp:extent cx="1189355" cy="1280795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LTIUSUÁ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R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DUTOS DE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6.25pt;width:93.6pt;height:100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ULTIUSUÁ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RE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DUTOS DE 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-73025</wp:posOffset>
                </wp:positionH>
                <wp:positionV relativeFrom="paragraph">
                  <wp:posOffset>15240</wp:posOffset>
                </wp:positionV>
                <wp:extent cx="1191895" cy="1162685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11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B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IMIT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STOMIZ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1.2pt;width:93.8pt;height:91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BA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IMIT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STOMIZAD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-74295</wp:posOffset>
                </wp:positionH>
                <wp:positionV relativeFrom="paragraph">
                  <wp:posOffset>820420</wp:posOffset>
                </wp:positionV>
                <wp:extent cx="5486400" cy="45720"/>
                <wp:effectExtent l="5080" t="26670" r="47625" b="996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4.6pt" to="426.1pt,68.1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-74295</wp:posOffset>
                </wp:positionH>
                <wp:positionV relativeFrom="paragraph">
                  <wp:posOffset>728980</wp:posOffset>
                </wp:positionV>
                <wp:extent cx="0" cy="45720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.4pt" to="-5.8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20586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4.6pt" to="94.9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248602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4.6pt" to="195.7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3766185</wp:posOffset>
                </wp:positionH>
                <wp:positionV relativeFrom="paragraph">
                  <wp:posOffset>820420</wp:posOffset>
                </wp:positionV>
                <wp:extent cx="0" cy="457200"/>
                <wp:effectExtent l="6350" t="6350" r="539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4.6pt" to="296.55pt,100.5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5229225</wp:posOffset>
                </wp:positionH>
                <wp:positionV relativeFrom="paragraph">
                  <wp:posOffset>774700</wp:posOffset>
                </wp:positionV>
                <wp:extent cx="0" cy="45720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61pt" to="411.75pt,96.9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-25717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5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93154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6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221170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7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3491865</wp:posOffset>
                </wp:positionH>
                <wp:positionV relativeFrom="paragraph">
                  <wp:posOffset>1231900</wp:posOffset>
                </wp:positionV>
                <wp:extent cx="824865" cy="274955"/>
                <wp:effectExtent l="6350" t="6350" r="5397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97pt;width:64.9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8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4863465</wp:posOffset>
                </wp:positionH>
                <wp:positionV relativeFrom="paragraph">
                  <wp:posOffset>1231900</wp:posOffset>
                </wp:positionV>
                <wp:extent cx="823595" cy="274955"/>
                <wp:effectExtent l="6350" t="6350" r="5397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97pt;width:64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0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E COMPONENT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 É  DESENVOLVIDO OU PROJETADO POR ENGENHARIA, NÃO MANUFATURADO NO SENTIDO CLÁSSICO ( NÃO É PROCESSO MECÂN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NÃO SE DESG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  MAIORIA DOS SOFTWARES É FEITO SOB MEDIDA EM VEZ DE SER MONTADO DE COMPONENTES EXIST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NENTES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ÃO CRIADOS POR MEIO DE UMA SÉRIE DE CONVERSÕES QUE MAPEIAM AS EXIGÊNCIAS DO CLIENTE PARA CÓDICO EXECUTÁVEL EM MÁQU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388745</wp:posOffset>
                </wp:positionH>
                <wp:positionV relativeFrom="paragraph">
                  <wp:posOffset>153035</wp:posOffset>
                </wp:positionV>
                <wp:extent cx="2835275" cy="274320"/>
                <wp:effectExtent l="6350" t="6350" r="5397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MODELO DAS EXIGÊNCI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2.05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MODELO DAS EXIGÊNCIAS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2760345</wp:posOffset>
                </wp:positionH>
                <wp:positionV relativeFrom="paragraph">
                  <wp:posOffset>79375</wp:posOffset>
                </wp:positionV>
                <wp:extent cx="0" cy="457200"/>
                <wp:effectExtent l="69850" t="5080" r="11811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25pt" to="217.35pt,42.2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90015</wp:posOffset>
                </wp:positionH>
                <wp:positionV relativeFrom="paragraph">
                  <wp:posOffset>15240</wp:posOffset>
                </wp:positionV>
                <wp:extent cx="2835275" cy="27432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JE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1.2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JET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760345</wp:posOffset>
                </wp:positionH>
                <wp:positionV relativeFrom="paragraph">
                  <wp:posOffset>116205</wp:posOffset>
                </wp:positionV>
                <wp:extent cx="0" cy="457200"/>
                <wp:effectExtent l="69850" t="5080" r="11811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5pt" to="217.35pt,45.1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388745</wp:posOffset>
                </wp:positionH>
                <wp:positionV relativeFrom="paragraph">
                  <wp:posOffset>52070</wp:posOffset>
                </wp:positionV>
                <wp:extent cx="2926715" cy="274955"/>
                <wp:effectExtent l="6350" t="6350" r="539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IFICAÇÃO  EM   LINGUA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4.1pt;width:230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IFICAÇÃO  EM   LINGUAGEM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INGUAGENS EM USO S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MÁQUINA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ALTO NÍVEL: Pascal, C, ADA, C++, Object Pascal, Eiffel, LISP, PROLOG, etc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 NÃO PROCEDIMENTAIS: Linguagens de Banc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IGÊNCIA:  REUSABILIDA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LICAÇÕES EM SOFTWAR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09855</wp:posOffset>
                </wp:positionH>
                <wp:positionV relativeFrom="paragraph">
                  <wp:posOffset>133985</wp:posOffset>
                </wp:positionV>
                <wp:extent cx="2195195" cy="274955"/>
                <wp:effectExtent l="190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BÁ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0.5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BÁSIC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ADORES, EDITORES DE TEXTOS, SISTEMAS OPERACIONAIS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09855</wp:posOffset>
                </wp:positionH>
                <wp:positionV relativeFrom="paragraph">
                  <wp:posOffset>88265</wp:posOffset>
                </wp:positionV>
                <wp:extent cx="2195195" cy="274955"/>
                <wp:effectExtent l="1905" t="1905" r="4953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DE TEMPO  RE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6.9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DE TEMPO  RE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DE DENTRO DE RESTRIÇÕES DE TEMPO ESTRITAS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CONTROLE DE VÔO E DE SINALIZAÇÃO DE TRÂNSI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09855</wp:posOffset>
                </wp:positionH>
                <wp:positionV relativeFrom="paragraph">
                  <wp:posOffset>60960</wp:posOffset>
                </wp:positionV>
                <wp:extent cx="2195195" cy="274955"/>
                <wp:effectExtent l="1905" t="190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OMER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4.8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OMER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LHA DE PAGAMENTO, CONTAS A PAGAR E A RECEBER,  ESTOQUE, EVOLUINDO PARA  MIS - OPERAÇÕES COMERCIAIS E DE APOIO A DECI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201295</wp:posOffset>
                </wp:positionH>
                <wp:positionV relativeFrom="paragraph">
                  <wp:posOffset>33655</wp:posOffset>
                </wp:positionV>
                <wp:extent cx="3841115" cy="274955"/>
                <wp:effectExtent l="1905" t="1905" r="4953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IENTÍFICO E DE ENGENH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2.65pt;width:302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IENTÍFICO E DE ENGENHARIA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ASTRONOMIA, SISTEMA DE CONTROLE DA DINÂMICA ORBITAL DE NAVES ESPACIAIS, SISTEMAS DE MANUFATURA AUTOMATIZADA, CAD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200025</wp:posOffset>
                </wp:positionH>
                <wp:positionV relativeFrom="paragraph">
                  <wp:posOffset>97790</wp:posOffset>
                </wp:positionV>
                <wp:extent cx="3018155" cy="274955"/>
                <wp:effectExtent l="1905" t="1905" r="4953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EMBUT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7pt;width:23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EMBUTID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ÇÕES DIGITAIS EM AUTOMÓVEIS (CONTROLE DE COMBUSTÍVEL, SISTEMA DE FREIOS, CONTROLE DE TECLADO PARA FORNOS MICROOND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200025</wp:posOffset>
                </wp:positionH>
                <wp:positionV relativeFrom="paragraph">
                  <wp:posOffset>153035</wp:posOffset>
                </wp:positionV>
                <wp:extent cx="3110865" cy="366395"/>
                <wp:effectExtent l="1905" t="1905" r="4953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COMPUTADOR PESSO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2.05pt;width:244.9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COMPUTADOR PESSO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SSAMENTO DE TEXTOS, PLANILHA ELETRÔNICA, GERENCIADOR DE DADOS, etc..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08585</wp:posOffset>
                </wp:positionH>
                <wp:positionV relativeFrom="paragraph">
                  <wp:posOffset>125095</wp:posOffset>
                </wp:positionV>
                <wp:extent cx="3566795" cy="366395"/>
                <wp:effectExtent l="1905" t="1905" r="4953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INTELIGÊNCIA ARTIFI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9.85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INTELIGÊNCIA ARTIFI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 BASEADO EM CONHECI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AS   E  CAUS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3583305</wp:posOffset>
                </wp:positionH>
                <wp:positionV relativeFrom="paragraph">
                  <wp:posOffset>116205</wp:posOffset>
                </wp:positionV>
                <wp:extent cx="2286635" cy="274955"/>
                <wp:effectExtent l="1905" t="1905" r="4953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NALIS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X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USU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9.15pt;width:180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NALIST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X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USUÁRIO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00025</wp:posOffset>
                </wp:positionH>
                <wp:positionV relativeFrom="paragraph">
                  <wp:posOffset>125095</wp:posOffset>
                </wp:positionV>
                <wp:extent cx="2743835" cy="4664075"/>
                <wp:effectExtent l="5080" t="5080" r="527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46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 ESTIMATIVAS DE PRAZO E DE CUSTO SÃO  FREQUENTEMENTE IMPRECI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PRODUTIVIDADE DAS PESSOAS DA ÁREA DE SOFTWARE NÃO TEM  ACOMPANHADO A DEMANDA POR SERVIÇ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QUALIDADE DE SOFTWARE É MENOS QUE A ADEQU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ÃO SE DEDICA TEMPO  À  COLETA DE DADOS ( ERRA-SE NO  PLANEJAMENTO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SATISFAÇÃO DO CLIENTE  COM  O  SISTEMA  PRONTO ( COMUNICAÇÃO ENTRE O CLIENTE E O DESENVOLVEDOR É  FRA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FICULDADE EM MANTER O SOFTWARE EXIST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9.85pt;width:216pt;height:367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 ESTIMATIVAS DE PRAZO E DE CUSTO SÃO  FREQUENTEMENTE IMPRECIS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PRODUTIVIDADE DAS PESSOAS DA ÁREA DE SOFTWARE NÃO TEM  ACOMPANHADO A DEMANDA POR SERVIÇ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QUALIDADE DE SOFTWARE É MENOS QUE A ADEQU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ÃO SE DEDICA TEMPO  À  COLETA DE DADOS ( ERRA-SE NO  PLANEJAMENTO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SATISFAÇÃO DO CLIENTE  COM  O  SISTEMA  PRONTO ( COMUNICAÇÃO ENTRE O CLIENTE E O DESENVOLVEDOR É  FRA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FICULDADE EM MANTER O SOFTWARE EXIST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943225</wp:posOffset>
                </wp:positionH>
                <wp:positionV relativeFrom="paragraph">
                  <wp:posOffset>43180</wp:posOffset>
                </wp:positionV>
                <wp:extent cx="640080" cy="3017520"/>
                <wp:effectExtent l="190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82.1pt,240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522922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18.9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504634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6pt" to="404.5pt,24.9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4040505</wp:posOffset>
                </wp:positionH>
                <wp:positionV relativeFrom="paragraph">
                  <wp:posOffset>43180</wp:posOffset>
                </wp:positionV>
                <wp:extent cx="91440" cy="274320"/>
                <wp:effectExtent l="1905" t="1905" r="4953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4pt" to="325.3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3766185</wp:posOffset>
                </wp:positionH>
                <wp:positionV relativeFrom="paragraph">
                  <wp:posOffset>134620</wp:posOffset>
                </wp:positionV>
                <wp:extent cx="182880" cy="91440"/>
                <wp:effectExtent l="1905" t="1905" r="4953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6pt" to="310.9pt,17.7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367474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486346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9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.1pt" to="433.3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413194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pt" to="339.7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385762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413194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495490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532066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404050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513778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549910" cy="184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fillcolor="white" stroked="t" o:allowincell="f" style="position:absolute;margin-left:303.75pt;margin-top:13.45pt;width:21.7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5046345</wp:posOffset>
                </wp:positionH>
                <wp:positionV relativeFrom="paragraph">
                  <wp:posOffset>79375</wp:posOffset>
                </wp:positionV>
                <wp:extent cx="732790" cy="184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56" path="m1016,0l0,10l3,23l9,36l18,49l29,62l43,74l60,87l78,99l100,111l124,122l150,134l178,144l209,155l241,165l276,175l312,184l351,193l391,201l433,209l476,216l521,223l567,229l614,234l662,239l711,243l761,247l812,250l863,252l915,254l967,255l1019,255l1016,0e" fillcolor="white" stroked="t" o:allowincell="f" style="position:absolute;margin-left:397.4pt;margin-top:13.45pt;width:28.85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5412105</wp:posOffset>
                </wp:positionH>
                <wp:positionV relativeFrom="paragraph">
                  <wp:posOffset>107315</wp:posOffset>
                </wp:positionV>
                <wp:extent cx="91440" cy="274320"/>
                <wp:effectExtent l="1905" t="1905" r="49530" b="33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45pt" to="433.3pt,30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5046345</wp:posOffset>
                </wp:positionH>
                <wp:positionV relativeFrom="paragraph">
                  <wp:posOffset>116205</wp:posOffset>
                </wp:positionV>
                <wp:extent cx="732155" cy="1006475"/>
                <wp:effectExtent l="5080" t="5080" r="5270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9.15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905" t="1905" r="4953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15pt" to="462.1pt,16.3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5046345</wp:posOffset>
                </wp:positionH>
                <wp:positionV relativeFrom="paragraph">
                  <wp:posOffset>24765</wp:posOffset>
                </wp:positionV>
                <wp:extent cx="274320" cy="182880"/>
                <wp:effectExtent l="1905" t="1905" r="4953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95pt" to="418.9pt,16.3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3674745</wp:posOffset>
                </wp:positionH>
                <wp:positionV relativeFrom="paragraph">
                  <wp:posOffset>33655</wp:posOffset>
                </wp:positionV>
                <wp:extent cx="732155" cy="732155"/>
                <wp:effectExtent l="5080" t="5080" r="5270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35pt;margin-top:2.6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4040505</wp:posOffset>
                </wp:positionH>
                <wp:positionV relativeFrom="paragraph">
                  <wp:posOffset>33655</wp:posOffset>
                </wp:positionV>
                <wp:extent cx="0" cy="182880"/>
                <wp:effectExtent l="1905" t="1905" r="4953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65pt" to="318.15pt,17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385762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413194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513778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394906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522922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7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3949065</wp:posOffset>
                </wp:positionH>
                <wp:positionV relativeFrom="paragraph">
                  <wp:posOffset>153035</wp:posOffset>
                </wp:positionV>
                <wp:extent cx="182880" cy="0"/>
                <wp:effectExtent l="1905" t="1905" r="49530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05pt" to="325.3pt,12.0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5137785</wp:posOffset>
                </wp:positionH>
                <wp:positionV relativeFrom="paragraph">
                  <wp:posOffset>61595</wp:posOffset>
                </wp:positionV>
                <wp:extent cx="915670" cy="3670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10" path="m1271,0l0,13l4,39l10,65l21,91l34,117l51,142l71,167l94,192l120,216l150,240l182,262l217,285l255,306l296,327l340,346l385,365l434,383l484,400l537,415l591,430l648,444l706,456l765,467l826,477l888,485l951,493l1015,499l1080,503l1145,506l1210,508l1276,509l1271,0e" fillcolor="white" stroked="t" o:allowincell="f" style="position:absolute;margin-left:404.55pt;margin-top:19.3pt;width:36.1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3766185</wp:posOffset>
                </wp:positionH>
                <wp:positionV relativeFrom="paragraph">
                  <wp:posOffset>70485</wp:posOffset>
                </wp:positionV>
                <wp:extent cx="915670" cy="3670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296.55pt;margin-top:5.5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3766185</wp:posOffset>
                </wp:positionH>
                <wp:positionV relativeFrom="paragraph">
                  <wp:posOffset>97790</wp:posOffset>
                </wp:positionV>
                <wp:extent cx="732155" cy="1006475"/>
                <wp:effectExtent l="5080" t="5080" r="5270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.7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5137785</wp:posOffset>
                </wp:positionH>
                <wp:positionV relativeFrom="paragraph">
                  <wp:posOffset>97790</wp:posOffset>
                </wp:positionV>
                <wp:extent cx="732155" cy="823595"/>
                <wp:effectExtent l="5080" t="5080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55pt;margin-top:7.7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pt" to="325.3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422338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5pt" to="339.7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2943225</wp:posOffset>
                </wp:positionH>
                <wp:positionV relativeFrom="paragraph">
                  <wp:posOffset>107315</wp:posOffset>
                </wp:positionV>
                <wp:extent cx="822960" cy="1920240"/>
                <wp:effectExtent l="1905" t="1905" r="49530" b="336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45pt" to="296.5pt,159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margin">
                  <wp:posOffset>3766185</wp:posOffset>
                </wp:positionH>
                <wp:positionV relativeFrom="paragraph">
                  <wp:posOffset>15875</wp:posOffset>
                </wp:positionV>
                <wp:extent cx="182880" cy="0"/>
                <wp:effectExtent l="1905" t="1905" r="4953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25pt" to="310.9pt,1.25pt" stroked="t" o:allowincell="f" style="position:absolute;flip:x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39490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42233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margin">
                  <wp:posOffset>53206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55949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41319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55035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3949065</wp:posOffset>
                </wp:positionH>
                <wp:positionV relativeFrom="paragraph">
                  <wp:posOffset>43180</wp:posOffset>
                </wp:positionV>
                <wp:extent cx="732790" cy="3670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0" path="m1017,0l0,10l3,37l8,63l16,89l26,115l39,140l55,166l74,190l95,214l118,238l144,261l172,283l203,305l235,326l270,346l307,364l346,382l386,399l428,415l472,430l517,443l564,456l612,467l661,477l710,485l761,493l813,499l864,503l917,507l969,508l1022,509l1017,0e" fillcolor="white" stroked="t" o:allowincell="f" style="position:absolute;margin-left:310.95pt;margin-top:17.85pt;width:28.9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365760" cy="0"/>
                <wp:effectExtent l="1905" t="1905" r="49530" b="336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54.9pt,3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915670" cy="5499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777" path="m1271,763l1279,0l1213,1l1148,4l1083,8l1019,15l955,24l892,35l831,47l770,62l711,78l653,96l596,116l542,138l489,161l439,186l391,213l345,241l301,270l260,300l222,332l187,365l154,399l124,434l98,470l74,506l54,544l36,581l23,620l12,658l5,697l1,737l0,776l1271,763e" fillcolor="black" stroked="t" o:allowincell="f" style="position:absolute;margin-left:418.95pt;margin-top:4.1pt;width:36.25pt;height:22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5320665</wp:posOffset>
                </wp:positionH>
                <wp:positionV relativeFrom="paragraph">
                  <wp:posOffset>161925</wp:posOffset>
                </wp:positionV>
                <wp:extent cx="732155" cy="823595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8.95pt;margin-top:12.75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4314825</wp:posOffset>
                </wp:positionH>
                <wp:positionV relativeFrom="paragraph">
                  <wp:posOffset>161925</wp:posOffset>
                </wp:positionV>
                <wp:extent cx="274320" cy="182880"/>
                <wp:effectExtent l="1905" t="1905" r="49530" b="336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75pt" to="361.3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58693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1905" t="1905" r="49530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2.75pt" to="476.5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732155" cy="732155"/>
                <wp:effectExtent l="5080" t="5080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3.75pt;margin-top:6.2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5686425</wp:posOffset>
                </wp:positionH>
                <wp:positionV relativeFrom="paragraph">
                  <wp:posOffset>79375</wp:posOffset>
                </wp:positionV>
                <wp:extent cx="0" cy="182880"/>
                <wp:effectExtent l="1905" t="1905" r="49530" b="336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25pt" to="447.75pt,20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4223385</wp:posOffset>
                </wp:positionH>
                <wp:positionV relativeFrom="paragraph">
                  <wp:posOffset>-2540</wp:posOffset>
                </wp:positionV>
                <wp:extent cx="0" cy="182880"/>
                <wp:effectExtent l="1905" t="1905" r="49530" b="336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pt" to="332.55pt,14.1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margin">
                  <wp:posOffset>431482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550354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margin">
                  <wp:posOffset>577786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404050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4pt" to="354.1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550354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.4pt" to="469.3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404050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318.1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433.3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USA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ÊNCIA POUCO MAIS DE 40 ANO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ISSIONAIS  DE INFORMÁTICA COM POUCO TREINAMENTO FORMAL EM TÉCNICAS PARA DESENVOLVIMENTO DE SOFTWARE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TES SEM BACKGROUND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DO DEVE SER FEITO PARA ONTE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O  estabelecimento e uso de sólidos princípios de engenharia para que se possa obter economicamente um software que seja confiável e que funcione eficientemente em máquinas reai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Fritz  Bau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É   uma disciplina que integra </w:t>
      </w:r>
      <w:r>
        <w:rPr>
          <w:b/>
          <w:bCs/>
          <w:sz w:val="32"/>
          <w:szCs w:val="32"/>
        </w:rPr>
        <w:t>métodos,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e </w:t>
      </w:r>
      <w:r>
        <w:rPr>
          <w:b/>
          <w:bCs/>
          <w:sz w:val="32"/>
          <w:szCs w:val="32"/>
        </w:rPr>
        <w:t>procedimentos</w:t>
      </w:r>
      <w:r>
        <w:rPr>
          <w:sz w:val="32"/>
          <w:szCs w:val="32"/>
        </w:rPr>
        <w:t xml:space="preserve"> para o desenvolvimento  de software de computado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étodos</w:t>
      </w:r>
      <w:r>
        <w:rPr>
          <w:sz w:val="32"/>
          <w:szCs w:val="32"/>
        </w:rPr>
        <w:t xml:space="preserve">: envolvem um amplo conjunto de tarefas que incluem: </w:t>
      </w:r>
      <w:r>
        <w:rPr>
          <w:b/>
          <w:bCs/>
          <w:sz w:val="32"/>
          <w:szCs w:val="32"/>
        </w:rPr>
        <w:t>planejamento</w:t>
      </w:r>
      <w:r>
        <w:rPr>
          <w:sz w:val="32"/>
          <w:szCs w:val="32"/>
        </w:rPr>
        <w:t xml:space="preserve">  e  </w:t>
      </w:r>
      <w:r>
        <w:rPr>
          <w:b/>
          <w:bCs/>
          <w:sz w:val="32"/>
          <w:szCs w:val="32"/>
        </w:rPr>
        <w:t>estimativa de projeto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análise de requisitos de software e  de  siste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projeto de estrutura de dado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especificação e codificação de progra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 xml:space="preserve">teste </w:t>
      </w:r>
      <w:r>
        <w:rPr>
          <w:sz w:val="32"/>
          <w:szCs w:val="32"/>
        </w:rPr>
        <w:t xml:space="preserve">e </w:t>
      </w:r>
      <w:r>
        <w:rPr>
          <w:b/>
          <w:bCs/>
          <w:sz w:val="32"/>
          <w:szCs w:val="32"/>
        </w:rPr>
        <w:t>manutenção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ferramentas</w:t>
      </w:r>
      <w:r>
        <w:rPr>
          <w:sz w:val="32"/>
          <w:szCs w:val="32"/>
        </w:rPr>
        <w:t xml:space="preserve"> :  </w:t>
      </w:r>
      <w:r>
        <w:rPr>
          <w:b/>
          <w:bCs/>
          <w:sz w:val="32"/>
          <w:szCs w:val="32"/>
        </w:rPr>
        <w:t>CASE</w:t>
      </w:r>
      <w:r>
        <w:rPr>
          <w:sz w:val="32"/>
          <w:szCs w:val="32"/>
        </w:rPr>
        <w:t>- Computer-Aided Software Enggineer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procedimentos </w:t>
      </w:r>
      <w:r>
        <w:rPr>
          <w:sz w:val="32"/>
          <w:szCs w:val="32"/>
        </w:rPr>
        <w:t>: constituem o</w:t>
      </w:r>
      <w:r>
        <w:rPr>
          <w:b/>
          <w:bCs/>
          <w:sz w:val="32"/>
          <w:szCs w:val="32"/>
        </w:rPr>
        <w:t xml:space="preserve"> elo</w:t>
      </w:r>
      <w:r>
        <w:rPr>
          <w:sz w:val="32"/>
          <w:szCs w:val="32"/>
        </w:rPr>
        <w:t xml:space="preserve"> de ligação que mantém juntos os </w:t>
      </w:r>
      <w:r>
        <w:rPr>
          <w:b/>
          <w:bCs/>
          <w:sz w:val="32"/>
          <w:szCs w:val="32"/>
        </w:rPr>
        <w:t>métodos</w:t>
      </w:r>
      <w:r>
        <w:rPr>
          <w:sz w:val="32"/>
          <w:szCs w:val="32"/>
        </w:rPr>
        <w:t xml:space="preserve"> e as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para desenvolvimento do softwa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  CLÁSSICO DA ENGENHARIA DE SOFTWA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934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80.5pt" filled="f" o:ole="">
            <v:imagedata r:id="rId3" o:title=""/>
          </v:shape>
          <o:OLEObject Type="Embed" ProgID="" ShapeID="ole_rId2" DrawAspect="Content" ObjectID="_140896853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totip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08585</wp:posOffset>
                </wp:positionH>
                <wp:positionV relativeFrom="paragraph">
                  <wp:posOffset>134620</wp:posOffset>
                </wp:positionV>
                <wp:extent cx="5944235" cy="365760"/>
                <wp:effectExtent l="6350" t="6350" r="5397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QUE CAPACITA O DESENVOLVEDOR A CRIAR UM MODELO DO SOFTWARE QUE SERÁ IMPLEMENT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.55pt;margin-top:10.6pt;width:468pt;height:28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QUE CAPACITA O DESENVOLVEDOR A CRIAR UM MODELO DO SOFTWARE QUE SERÁ IMPLEMENTADO.</w:t>
                      </w:r>
                    </w:p>
                  </w:txbxContent>
                </v:textbox>
                <v:fill o:detectmouseclick="t" type="solid" color2="#3f3f3f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object w:dxaOrig="5558" w:dyaOrig="6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pt;height:305.5pt" filled="f" o:ole="">
            <v:imagedata r:id="rId5" o:title=""/>
          </v:shape>
          <o:OLEObject Type="Embed" ProgID="" ShapeID="ole_rId4" DrawAspect="Content" ObjectID="_1760445716" r:id="rId4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 MODELO ESPI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806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45pt;height:324.45pt" filled="f" o:ole="">
            <v:imagedata r:id="rId7" o:title=""/>
          </v:shape>
          <o:OLEObject Type="Embed" ProgID="" ShapeID="ole_rId6" DrawAspect="Content" ObjectID="_773486528" r:id="rId6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CNICAS  DE QUARTA GER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6149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45pt;height:280.5pt" filled="f" o:ole="">
            <v:imagedata r:id="rId9" o:title=""/>
          </v:shape>
          <o:OLEObject Type="Embed" ProgID="" ShapeID="ole_rId8" DrawAspect="Content" ObjectID="_1710372821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 novas ferramentas CASE agora suportam o uso das 4GT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ração de Código Automát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INANDO PARADIGM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7502" w:dyaOrig="80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1pt;height:403.9pt" filled="f" o:ole="">
            <v:imagedata r:id="rId11" o:title=""/>
          </v:shape>
          <o:OLEObject Type="Embed" ProgID="" ShapeID="ole_rId10" DrawAspect="Content" ObjectID="_395673927" r:id="rId10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or </w:t>
      </w:r>
      <w:r>
        <w:rPr>
          <w:b/>
          <w:bCs/>
          <w:sz w:val="24"/>
          <w:szCs w:val="24"/>
          <w:u w:val="single"/>
        </w:rPr>
        <w:t>Roger S. Pressman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finição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u w:val="single"/>
        </w:rPr>
        <w:t>planejamento do software</w:t>
      </w:r>
      <w:r>
        <w:rPr>
          <w:sz w:val="28"/>
          <w:szCs w:val="28"/>
        </w:rPr>
        <w:t xml:space="preserve">: descrição do escopo, análise do esforço, análise de riscos, levantamento dos recursos exigidos, estimativas de custos e de prazos. O objetivo é fornecer uma indicação da viabilidade do software; </w:t>
      </w:r>
      <w:r>
        <w:rPr>
          <w:sz w:val="28"/>
          <w:szCs w:val="28"/>
          <w:u w:val="single"/>
        </w:rPr>
        <w:t>fase de análise e requisitos do software</w:t>
      </w:r>
      <w:r>
        <w:rPr>
          <w:sz w:val="28"/>
          <w:szCs w:val="28"/>
        </w:rPr>
        <w:t xml:space="preserve">: a análise forma do domínio da informaçào é utilizada para estabelecer modelos de fluxo de dados e da estrutura da informação. Alternativamente pode ser feito um protótipo. Estes modelos são detalhados para se tornar uma </w:t>
      </w:r>
      <w:r>
        <w:rPr>
          <w:b/>
          <w:bCs/>
          <w:sz w:val="28"/>
          <w:szCs w:val="28"/>
        </w:rPr>
        <w:t>especificação do software</w:t>
      </w:r>
      <w:r>
        <w:rPr>
          <w:sz w:val="28"/>
          <w:szCs w:val="28"/>
        </w:rPr>
        <w:t xml:space="preserve">, que é o </w:t>
      </w:r>
      <w:r>
        <w:rPr>
          <w:b/>
          <w:bCs/>
          <w:sz w:val="28"/>
          <w:szCs w:val="28"/>
        </w:rPr>
        <w:t>documento</w:t>
      </w:r>
      <w:r>
        <w:rPr>
          <w:sz w:val="28"/>
          <w:szCs w:val="28"/>
        </w:rPr>
        <w:t xml:space="preserve"> produzido com resultado desta f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11" w:dyaOrig="1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5pt;height:88.3pt" filled="f" o:ole="">
            <v:imagedata r:id="rId13" o:title=""/>
          </v:shape>
          <o:OLEObject Type="Embed" ProgID="" ShapeID="ole_rId12" DrawAspect="Content" ObjectID="_572070605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senvolvimento</w:t>
      </w:r>
      <w:r>
        <w:rPr>
          <w:sz w:val="28"/>
          <w:szCs w:val="28"/>
        </w:rPr>
        <w:t>=&gt;descrição de estrutura modular, definição de interfaces, uma estrutura de dados é estabelecida. Uma especificação de projeto é produzida. E a codificação é realiz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032" w:dyaOrig="8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6pt;height:42.7pt" filled="f" o:ole="">
            <v:imagedata r:id="rId15" o:title=""/>
          </v:shape>
          <o:OLEObject Type="Embed" ProgID="" ShapeID="ole_rId14" DrawAspect="Content" ObjectID="_114678785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Verificação, Liberação e Manutenção</w:t>
      </w:r>
      <w:r>
        <w:rPr>
          <w:sz w:val="28"/>
          <w:szCs w:val="28"/>
        </w:rPr>
        <w:t>=&gt;realização de testes para descobrir o máximo de erros.  Faz-se a manutenção do software ao longo da sua vida út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65" w:dyaOrig="10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25pt;height:54.45pt" filled="f" o:ole="">
            <v:imagedata r:id="rId17" o:title=""/>
          </v:shape>
          <o:OLEObject Type="Embed" ProgID="" ShapeID="ole_rId16" DrawAspect="Content" ObjectID="_1965066869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continuação)  </w:t>
      </w:r>
      <w:r>
        <w:rPr>
          <w:sz w:val="28"/>
          <w:szCs w:val="28"/>
          <w:u w:val="single"/>
        </w:rPr>
        <w:t>por  S. Pompil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nálise de Sistemas</w:t>
      </w:r>
      <w:r>
        <w:rPr>
          <w:sz w:val="28"/>
          <w:szCs w:val="28"/>
        </w:rPr>
        <w:t xml:space="preserve">=&gt;determinação de quais os requisitos do sistema. O </w:t>
      </w:r>
      <w:r>
        <w:rPr>
          <w:b/>
          <w:bCs/>
          <w:sz w:val="36"/>
          <w:szCs w:val="36"/>
        </w:rPr>
        <w:t xml:space="preserve">que </w:t>
      </w:r>
      <w:r>
        <w:rPr>
          <w:sz w:val="28"/>
          <w:szCs w:val="28"/>
        </w:rPr>
        <w:t>o sistema deve faz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ojeto de Sistemas</w:t>
      </w:r>
      <w:r>
        <w:rPr>
          <w:sz w:val="28"/>
          <w:szCs w:val="28"/>
        </w:rPr>
        <w:t xml:space="preserve">=&gt;determinação de </w:t>
      </w:r>
      <w:r>
        <w:rPr>
          <w:b/>
          <w:bCs/>
          <w:sz w:val="36"/>
          <w:szCs w:val="36"/>
        </w:rPr>
        <w:t>com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 sistema funcionará para atender aos requisitos especificados na fase de análi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mplementação de Sistemas</w:t>
      </w:r>
      <w:r>
        <w:rPr>
          <w:sz w:val="28"/>
          <w:szCs w:val="28"/>
        </w:rPr>
        <w:t>=&gt;construção efetiva d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margin">
                  <wp:posOffset>-74295</wp:posOffset>
                </wp:positionH>
                <wp:positionV relativeFrom="paragraph">
                  <wp:posOffset>113030</wp:posOffset>
                </wp:positionV>
                <wp:extent cx="2743835" cy="274955"/>
                <wp:effectExtent l="508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8.9pt;width:216pt;height:21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ologias de Desenvolvimento   maneira de se utilizar um conjunto coerente e coordenado de métodos para atingir um objetivo. Em outras palavras, a metodologia deve definir quais as fases de trabalho previstas no desenvolvimento de sistem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margin">
                  <wp:posOffset>-74295</wp:posOffset>
                </wp:positionH>
                <wp:positionV relativeFrom="paragraph">
                  <wp:posOffset>27940</wp:posOffset>
                </wp:positionV>
                <wp:extent cx="640715" cy="183515"/>
                <wp:effectExtent l="5080" t="5080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2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Método  é um procedimento a ser adotado para se atingir um objetiv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margin">
                  <wp:posOffset>-74295</wp:posOffset>
                </wp:positionH>
                <wp:positionV relativeFrom="paragraph">
                  <wp:posOffset>189230</wp:posOffset>
                </wp:positionV>
                <wp:extent cx="640715" cy="18351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4.9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cnica  é um modo apropriado de se investigar sistematicamente um determinado universo de interesse ou domínio de um problema. Ex: análise estruturada, análise essencial e projeto estrutura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Ferramenta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663065</wp:posOffset>
                </wp:positionH>
                <wp:positionV relativeFrom="paragraph">
                  <wp:posOffset>40005</wp:posOffset>
                </wp:positionV>
                <wp:extent cx="2195195" cy="1097915"/>
                <wp:effectExtent l="5080" t="5080" r="5270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Flux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Entidade Rel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Transição de Est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.15pt;width:172.8pt;height:86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Flux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Entidade Rel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Transição de Est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668905</wp:posOffset>
                </wp:positionH>
                <wp:positionV relativeFrom="paragraph">
                  <wp:posOffset>3175</wp:posOffset>
                </wp:positionV>
                <wp:extent cx="0" cy="548640"/>
                <wp:effectExtent l="69850" t="5080" r="117475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25pt" to="210.15pt,43.4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7145</wp:posOffset>
                </wp:positionH>
                <wp:positionV relativeFrom="paragraph">
                  <wp:posOffset>143510</wp:posOffset>
                </wp:positionV>
                <wp:extent cx="5487035" cy="34099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PRODUÇÃO DE MODELO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XEMPLO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: MODELO FUNCIONAL, MODELO CONCEITUAL DE D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1.3pt;width:432pt;height:2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PRODUÇÃO DE MODELOS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XEMPLO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: MODELO FUNCIONAL, MODELO CONCEITUAL DE D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margin">
                  <wp:posOffset>-74295</wp:posOffset>
                </wp:positionH>
                <wp:positionV relativeFrom="paragraph">
                  <wp:posOffset>12700</wp:posOffset>
                </wp:positionV>
                <wp:extent cx="732155" cy="18351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pt;width:57.6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ção   é  um conjunto de caracteres, símbolos e sinais formando um sistema convencionado de representaçã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-74295</wp:posOffset>
                </wp:positionH>
                <wp:positionV relativeFrom="paragraph">
                  <wp:posOffset>36830</wp:posOffset>
                </wp:positionV>
                <wp:extent cx="5578475" cy="366395"/>
                <wp:effectExtent l="50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ODOLOGIA DEVE ESTABELECER QUAIS OS PONTOS DE CONTROLE E PADRÕES DE QUAL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9pt;width:439.2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ODOLOGIA DEVE ESTABELECER QUAIS OS PONTOS DE CONTROLE E PADRÕES DE QUALIDADE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continuaçã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450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CN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ORDAGEN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RAMEN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TRADICION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OS E FLUXOGRA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ESTRUTUR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IONA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STRUTURA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AÇÃ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IONÁRIO DE DAD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E ESSENCI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NTIDADE-RELACIONAME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TRANSIÇÃO DE EST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  <w:tab/>
        <w:t>IMPORTÂNCIA DA MODELAGEM DE DADOS E DA ANÁLI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1000</wp:posOffset>
                </wp:positionH>
                <wp:positionV relativeFrom="paragraph">
                  <wp:posOffset>104140</wp:posOffset>
                </wp:positionV>
                <wp:extent cx="5304155" cy="56134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itannic Bold" w:hAnsi="Britannic Bold" w:eastAsia="Britannic Bold" w:cs="Britannic Bold"/>
                                <w:color w:val="auto"/>
                                <w:lang w:val="pt-BR"/>
                              </w:rPr>
                              <w:t>Modelagem de Dados Conceitual e seus Ele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8.2pt;width:417.6pt;height:4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itannic Bold" w:hAnsi="Britannic Bold" w:eastAsia="Britannic Bold" w:cs="Britannic Bold"/>
                          <w:color w:val="auto"/>
                          <w:lang w:val="pt-BR"/>
                        </w:rPr>
                        <w:t>Modelagem de Dados Conceitual e seus Elementos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representação de um objeto do mundo real que tem muita importância para a vida do sistema e que independe da existência de quaisquer outros elementos.  Segundo Setzer, uma entidade pode ser a representação de um ser, de um fato, de uma coisa, etc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1- </w:t>
      </w:r>
      <w:r>
        <w:rPr>
          <w:sz w:val="24"/>
          <w:szCs w:val="24"/>
        </w:rPr>
        <w:t>Considere a informação a seguir para um determinado sistema de controle acadêmico com o objetivo de gerar um relatório contendo para cada alunos disciplinas que este fa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urício cursa Pascal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2- </w:t>
      </w:r>
      <w:r>
        <w:rPr>
          <w:sz w:val="24"/>
          <w:szCs w:val="24"/>
        </w:rPr>
        <w:t>Considere as informações a seguir para um determinado sistema de controle da venda de produtos e uma loja com o objetivo de gerar um relatório contendo para cada cliente os produtos comprad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</w:rPr>
        <w:t xml:space="preserve"> cliente</w:t>
      </w:r>
      <w:r>
        <w:rPr>
          <w:sz w:val="24"/>
          <w:szCs w:val="24"/>
        </w:rPr>
        <w:t xml:space="preserve"> Luiz comprou 2 quilos do</w:t>
      </w:r>
      <w:r>
        <w:rPr>
          <w:b/>
          <w:bCs/>
          <w:sz w:val="24"/>
          <w:szCs w:val="24"/>
        </w:rPr>
        <w:t xml:space="preserve"> produto</w:t>
      </w:r>
      <w:r>
        <w:rPr>
          <w:sz w:val="24"/>
          <w:szCs w:val="24"/>
        </w:rPr>
        <w:t xml:space="preserve"> açúcar.”</w:t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liente</w:t>
      </w:r>
      <w:r>
        <w:rPr>
          <w:sz w:val="24"/>
          <w:szCs w:val="24"/>
        </w:rPr>
        <w:t xml:space="preserve"> Marieta comprou um quilo de farinha de trigo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Segundo Setzer, é uma estrutura abstrata que indica a associação entre elementos de duas ou mais entidades.  Um relacionamento binário é um par ordenado (e1, e2), onde </w:t>
      </w:r>
      <w:r>
        <w:rPr>
          <w:i/>
          <w:iCs/>
          <w:sz w:val="24"/>
          <w:szCs w:val="24"/>
        </w:rPr>
        <w:t xml:space="preserve">e1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são respectivamente os elementos de </w:t>
      </w:r>
      <w:r>
        <w:rPr>
          <w:i/>
          <w:iCs/>
          <w:sz w:val="24"/>
          <w:szCs w:val="24"/>
        </w:rPr>
        <w:t>E1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(que são só conjuntos de entidades envolvida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Um relacionamento é dependente das entidades, as quais assoc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entidade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características</w:t>
      </w:r>
      <w:r>
        <w:rPr>
          <w:sz w:val="24"/>
          <w:szCs w:val="24"/>
        </w:rPr>
        <w:t>.  Por exemplo, alunos pode ser o nome dado ao conjunto de entidades do tipo alun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relacionamento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>.  Isto é, um conjunto de relacionamentos que tenham o mesmo significado semântico.  Cursam pode ser o nome dado ao conjunto dos relacionamentos do mesmo tipo cur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ribu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característica (ou propriedade) de uma entidade ou relacionament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s: nome do aluno, endereço de um cliete, etc. Os atributos são escolhidos de acordo com os objetivos de cada siste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udos de cas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/>
      </w:pPr>
      <w:r>
        <w:rPr>
          <w:b/>
          <w:bCs/>
          <w:sz w:val="24"/>
          <w:szCs w:val="24"/>
        </w:rPr>
        <w:t>a-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sidere as informações a seguir sobre um sistema de controle acadêmico.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- </w:t>
      </w:r>
      <w:r>
        <w:rPr>
          <w:rFonts w:eastAsia="Courier New" w:cs="Courier New" w:ascii="Courier New" w:hAnsi="Courier New"/>
          <w:sz w:val="24"/>
          <w:szCs w:val="24"/>
        </w:rPr>
        <w:t>“A aluna Rita da matrícula 0134-9, que mora na Rua Luez Bastos em Sta. Teresa, cursa Inglês ||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-</w:t>
      </w:r>
      <w:r>
        <w:rPr>
          <w:rFonts w:eastAsia="Courier New" w:cs="Courier New" w:ascii="Courier New" w:hAnsi="Courier New"/>
          <w:sz w:val="24"/>
          <w:szCs w:val="24"/>
        </w:rPr>
        <w:t xml:space="preserve"> “Carlos de matrícula 0158-7, que mora na Rua Edgar Matos no Flamengo, cursa Mat | de cod=cod3 e carga horária igual a 8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-</w:t>
      </w:r>
      <w:r>
        <w:rPr>
          <w:rFonts w:eastAsia="Courier New" w:cs="Courier New" w:ascii="Courier New" w:hAnsi="Courier New"/>
          <w:sz w:val="24"/>
          <w:szCs w:val="24"/>
        </w:rPr>
        <w:t xml:space="preserve"> “A professora Carla de código 33-0, que mora em Itaboraí, leciona inglês ||,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- “O professor Rubens de código 44-7, que mora em Niterói, leciona Mat ||, de cod=cod5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160020</wp:posOffset>
                </wp:positionV>
                <wp:extent cx="4575810" cy="3164205"/>
                <wp:effectExtent l="0" t="0" r="28575" b="28575"/>
                <wp:wrapSquare wrapText="largest"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bjetivos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1) gerar um relatório contendo, para cada aluno, sua matrícula, seu nome, endereço e as disciplinas que este cursa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2) gerar uma listagem contendo para cada professor, seu código, nome e as disciplinas que leciona, considerando que um professor leciona apenas uma disciplina e uma disciplina só pode ser leciona por um profess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Interessa saber qual o professor de um aluno numa determinada disciplin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2.55pt;height:251.4pt;mso-wrap-distance-left:7.05pt;mso-wrap-distance-right:7.05pt;mso-wrap-distance-top:0pt;mso-wrap-distance-bottom:0pt;margin-top:12.6pt;mso-position-vertical-relative:text;margin-left:15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Objetivos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1) gerar um relatório contendo, para cada aluno, sua matrícula, seu nome, endereço e as disciplinas que este cursa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2) gerar uma listagem contendo para cada professor, seu código, nome e as disciplinas que leciona, considerando que um professor leciona apenas uma disciplina e uma disciplina só pode ser leciona por um professor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Interessa saber qual o professor de um aluno numa determinada discipli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9685</wp:posOffset>
                </wp:positionV>
                <wp:extent cx="5970905" cy="3520440"/>
                <wp:effectExtent l="0" t="0" r="0" b="0"/>
                <wp:wrapSquare wrapText="largest"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34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R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iz Bastos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Sta. Te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  <w:tab/>
                              <w:tab/>
                              <w:tab/>
                              <w:tab/>
                              <w:tab/>
                              <w:t xml:space="preserve">Repeti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  <w:tab/>
                              <w:tab/>
                              <w:tab/>
                              <w:tab/>
                              <w:tab/>
                              <w:t>de D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  <w:tab/>
                              <w:tab/>
                              <w:tab/>
                              <w:tab/>
                              <w:tab/>
                              <w:t>da Discipl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lê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58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ar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Flamen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277.2pt;mso-wrap-distance-left:7.05pt;mso-wrap-distance-right:7.05pt;mso-wrap-distance-top:0pt;mso-wrap-distance-bottom:0pt;margin-top:1.5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.2pt;margin-top:0.95pt;width:163.3pt;height:241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34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Ri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Luiz Bastos 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3.5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Sta. Tere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  <w:tab/>
                        <w:tab/>
                        <w:tab/>
                        <w:tab/>
                        <w:tab/>
                        <w:t xml:space="preserve">Repeti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pict>
                          <v:line id="shape_0" from="135.1pt,2.05pt" to="277.05pt,2.05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1pt,2.05pt" to="277.05pt,101.4pt" stroked="t" o:allowincell="f" style="position:absolute;flip:x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t>Inglês ||</w:t>
                        <w:tab/>
                        <w:tab/>
                        <w:tab/>
                        <w:tab/>
                        <w:tab/>
                        <w:t>de D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  <w:tab/>
                        <w:tab/>
                        <w:tab/>
                        <w:tab/>
                        <w:tab/>
                        <w:t>da Discipl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nglê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58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Car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0.3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Flamen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1416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2074545" cy="3066415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06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0.95pt;width:163.3pt;height:241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1084580</wp:posOffset>
                </wp:positionH>
                <wp:positionV relativeFrom="paragraph">
                  <wp:posOffset>45085</wp:posOffset>
                </wp:positionV>
                <wp:extent cx="631825" cy="721995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3.5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2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1262380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101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084580</wp:posOffset>
                </wp:positionH>
                <wp:positionV relativeFrom="paragraph">
                  <wp:posOffset>4445</wp:posOffset>
                </wp:positionV>
                <wp:extent cx="631825" cy="721995"/>
                <wp:effectExtent l="25400" t="2540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0.3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ragraph">
                  <wp:posOffset>381635</wp:posOffset>
                </wp:positionV>
                <wp:extent cx="4624070" cy="2493645"/>
                <wp:effectExtent l="0" t="0" r="0" b="0"/>
                <wp:wrapSquare wrapText="largest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196.35pt;mso-wrap-distance-left:7.05pt;mso-wrap-distance-right:7.05pt;mso-wrap-distance-top:0pt;mso-wrap-distance-bottom:0pt;margin-top:30.05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SCIPLINA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1443355" cy="2159635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5pt;margin-top:7pt;width:113.6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01700</wp:posOffset>
                </wp:positionH>
                <wp:positionV relativeFrom="paragraph">
                  <wp:posOffset>-34925</wp:posOffset>
                </wp:positionV>
                <wp:extent cx="5882640" cy="3133725"/>
                <wp:effectExtent l="0" t="0" r="0" b="0"/>
                <wp:wrapSquare wrapText="largest"/>
                <wp:docPr id="1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/>
                              <w:t>0134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uiz Bastos 74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. Teres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35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  <w:tab/>
                              <w:tab/>
                              <w:t>.</w:t>
                            </w:r>
                            <w:r>
                              <w:rPr/>
                              <w:t xml:space="preserve">    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/>
                              <w:t>0158-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lamengo</w:t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URSAM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46.75pt;mso-wrap-distance-left:7.05pt;mso-wrap-distance-right:7.05pt;mso-wrap-distance-top:0pt;mso-wrap-distance-bottom:0pt;margin-top:-2.7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63.5pt;margin-top:10.65pt;width:35.5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pict>
            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-14pt;margin-top:7.85pt;width:99.4pt;height:163.3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55.8pt;margin-top:3.55pt;width:113.6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/>
                        <w:t>0134-9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uiz Bastos 74</w:t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Sta. Teresa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354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.</w:t>
                        <w:tab/>
                        <w:tab/>
                        <w:tab/>
                        <w:t>.</w:t>
                      </w:r>
                      <w:r>
                        <w:rPr/>
                        <w:t xml:space="preserve">    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  </w:t>
                      </w:r>
                      <w:r>
                        <w:rPr/>
                        <w:t>0158-7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lamengo</w:t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URSAM</w:t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451485" cy="198437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10.65pt;width:35.5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2710</wp:posOffset>
                </wp:positionH>
                <wp:positionV relativeFrom="paragraph">
                  <wp:posOffset>116205</wp:posOffset>
                </wp:positionV>
                <wp:extent cx="4329430" cy="9029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256790</wp:posOffset>
                </wp:positionH>
                <wp:positionV relativeFrom="paragraph">
                  <wp:posOffset>116205</wp:posOffset>
                </wp:positionV>
                <wp:extent cx="2706370" cy="108331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177800</wp:posOffset>
                </wp:positionH>
                <wp:positionV relativeFrom="paragraph">
                  <wp:posOffset>99695</wp:posOffset>
                </wp:positionV>
                <wp:extent cx="1263015" cy="207454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07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pt;margin-top:7.85pt;width:99.4pt;height:163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248660</wp:posOffset>
                </wp:positionH>
                <wp:positionV relativeFrom="paragraph">
                  <wp:posOffset>45085</wp:posOffset>
                </wp:positionV>
                <wp:extent cx="1443355" cy="1984375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3.55pt;width:113.6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56790</wp:posOffset>
                </wp:positionH>
                <wp:positionV relativeFrom="paragraph">
                  <wp:posOffset>167005</wp:posOffset>
                </wp:positionV>
                <wp:extent cx="2706370" cy="9029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4509770" cy="9029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540</wp:posOffset>
                </wp:positionH>
                <wp:positionV relativeFrom="paragraph">
                  <wp:posOffset>107315</wp:posOffset>
                </wp:positionV>
                <wp:extent cx="4509770" cy="54229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256790</wp:posOffset>
                </wp:positionH>
                <wp:positionV relativeFrom="paragraph">
                  <wp:posOffset>107315</wp:posOffset>
                </wp:positionV>
                <wp:extent cx="2706370" cy="14439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443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3630</wp:posOffset>
                </wp:positionH>
                <wp:positionV relativeFrom="paragraph">
                  <wp:posOffset>407035</wp:posOffset>
                </wp:positionV>
                <wp:extent cx="5972810" cy="1466850"/>
                <wp:effectExtent l="0" t="0" r="0" b="0"/>
                <wp:wrapSquare wrapText="largest"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33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tabora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44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ube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iteró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15.5pt;mso-wrap-distance-left:7.05pt;mso-wrap-distance-right:7.05pt;mso-wrap-distance-top:0pt;mso-wrap-distance-bottom:0pt;margin-top:32.0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33-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tabora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44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ube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iteró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84120</wp:posOffset>
                </wp:positionH>
                <wp:positionV relativeFrom="paragraph">
                  <wp:posOffset>178435</wp:posOffset>
                </wp:positionV>
                <wp:extent cx="1172845" cy="1263015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14.05pt;width:92.3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972810" cy="5144135"/>
                <wp:effectExtent l="0" t="0" r="0" b="0"/>
                <wp:wrapSquare wrapText="largest"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514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Inglê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  <w:tab/>
                              <w:tab/>
                              <w:tab/>
                              <w:tab/>
                              <w:t>CURSA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ISCIPLIN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Carl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Márci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Ru</w:t>
                            </w:r>
                            <w:r>
                              <w:rPr/>
                              <w:t xml:space="preserve">ben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>LECIONA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405.05pt;mso-wrap-distance-left:0pt;mso-wrap-distance-right:7.0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37.05pt;width:78.1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206.1pt;margin-top:22.85pt;width:21.3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0.2pt;margin-top:11.05pt;width:71pt;height:132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 xml:space="preserve">           Inglê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            <v:fill o:detectmouseclick="t" type="solid" color2="black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  <w:tab/>
                        <w:tab/>
                        <w:tab/>
                        <w:tab/>
                        <w:t>CURSA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ISCIPLIN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90.7pt;margin-top:26.65pt;width:35.5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.5pt;margin-top:104.75pt;width:71pt;height:6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Carla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Márcia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Ru</w:t>
                      </w:r>
                      <w:r>
                        <w:rPr/>
                        <w:t xml:space="preserve">bens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>LECIONA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40530</wp:posOffset>
                </wp:positionH>
                <wp:positionV relativeFrom="paragraph">
                  <wp:posOffset>470535</wp:posOffset>
                </wp:positionV>
                <wp:extent cx="992505" cy="180403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37.05pt;width:78.1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3050</wp:posOffset>
                </wp:positionH>
                <wp:positionV relativeFrom="paragraph">
                  <wp:posOffset>380365</wp:posOffset>
                </wp:positionV>
                <wp:extent cx="4870450" cy="108331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707640</wp:posOffset>
                </wp:positionH>
                <wp:positionV relativeFrom="paragraph">
                  <wp:posOffset>380365</wp:posOffset>
                </wp:positionV>
                <wp:extent cx="3427730" cy="90297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617470</wp:posOffset>
                </wp:positionH>
                <wp:positionV relativeFrom="paragraph">
                  <wp:posOffset>290195</wp:posOffset>
                </wp:positionV>
                <wp:extent cx="271145" cy="171386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22.85pt;width:21.3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73050</wp:posOffset>
                </wp:positionH>
                <wp:positionV relativeFrom="paragraph">
                  <wp:posOffset>410845</wp:posOffset>
                </wp:positionV>
                <wp:extent cx="4870450" cy="198501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902335" cy="167894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679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11.05pt;width:71pt;height:132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707640</wp:posOffset>
                </wp:positionH>
                <wp:positionV relativeFrom="paragraph">
                  <wp:posOffset>320675</wp:posOffset>
                </wp:positionV>
                <wp:extent cx="3427730" cy="18161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420870</wp:posOffset>
                </wp:positionH>
                <wp:positionV relativeFrom="paragraph">
                  <wp:posOffset>320675</wp:posOffset>
                </wp:positionV>
                <wp:extent cx="1443990" cy="432943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329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73050</wp:posOffset>
                </wp:positionH>
                <wp:positionV relativeFrom="paragraph">
                  <wp:posOffset>351155</wp:posOffset>
                </wp:positionV>
                <wp:extent cx="4870450" cy="108331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707640</wp:posOffset>
                </wp:positionH>
                <wp:positionV relativeFrom="paragraph">
                  <wp:posOffset>351155</wp:posOffset>
                </wp:positionV>
                <wp:extent cx="4149090" cy="108331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511040</wp:posOffset>
                </wp:positionH>
                <wp:positionV relativeFrom="paragraph">
                  <wp:posOffset>351155</wp:posOffset>
                </wp:positionV>
                <wp:extent cx="1263650" cy="523113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231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781550</wp:posOffset>
                </wp:positionH>
                <wp:positionV relativeFrom="paragraph">
                  <wp:posOffset>381635</wp:posOffset>
                </wp:positionV>
                <wp:extent cx="722630" cy="324739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247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961890</wp:posOffset>
                </wp:positionH>
                <wp:positionV relativeFrom="paragraph">
                  <wp:posOffset>338455</wp:posOffset>
                </wp:positionV>
                <wp:extent cx="451485" cy="135318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pt;margin-top:26.65pt;width:35.5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978150</wp:posOffset>
                </wp:positionH>
                <wp:positionV relativeFrom="paragraph">
                  <wp:posOffset>1330325</wp:posOffset>
                </wp:positionV>
                <wp:extent cx="902335" cy="873125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7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104.75pt;width:71pt;height:6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609340</wp:posOffset>
                </wp:positionH>
                <wp:positionV relativeFrom="paragraph">
                  <wp:posOffset>518795</wp:posOffset>
                </wp:positionV>
                <wp:extent cx="3067050" cy="198501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9850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3609975</wp:posOffset>
                </wp:positionH>
                <wp:positionV relativeFrom="paragraph">
                  <wp:posOffset>1339215</wp:posOffset>
                </wp:positionV>
                <wp:extent cx="3044190" cy="129667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296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609975</wp:posOffset>
                </wp:positionH>
                <wp:positionV relativeFrom="paragraph">
                  <wp:posOffset>1120775</wp:posOffset>
                </wp:positionV>
                <wp:extent cx="3067050" cy="14439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</w:rPr>
        <w:t xml:space="preserve">b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istema Acadêmic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João que entrou em 85 cursou PES em 89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Pedro que entrou em 87 cursou Pascal em 88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18615</wp:posOffset>
                </wp:positionH>
                <wp:positionV relativeFrom="paragraph">
                  <wp:posOffset>127000</wp:posOffset>
                </wp:positionV>
                <wp:extent cx="4931410" cy="1435100"/>
                <wp:effectExtent l="0" t="0" r="28575" b="28575"/>
                <wp:wrapSquare wrapText="largest"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bjetivo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:  gerar uma listagem contendo para cada aluno, seu nome, matrícula, o ano em que entrou e as disciplinas que cursou e em que 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0.55pt;height:115.25pt;mso-wrap-distance-left:7.05pt;mso-wrap-distance-right:7.05pt;mso-wrap-distance-top:0pt;mso-wrap-distance-bottom:0pt;margin-top:10pt;mso-position-vertical-relative:text;margin-left:127.4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bjetivo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:  gerar uma listagem contendo para cada aluno, seu nome, matrícula, o ano em que entrou e as disciplinas que cursou e em que ano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270</wp:posOffset>
                </wp:positionV>
                <wp:extent cx="5972810" cy="1906905"/>
                <wp:effectExtent l="0" t="0" r="0" b="0"/>
                <wp:wrapSquare wrapText="largest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115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2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d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50.15pt;mso-wrap-distance-left:0pt;mso-wrap-distance-right:7.05pt;mso-wrap-distance-top:0pt;mso-wrap-distance-bottom:0pt;margin-top: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99pt;margin-top:7.85pt;width:78.1pt;height:108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115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2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d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527300</wp:posOffset>
                </wp:positionH>
                <wp:positionV relativeFrom="paragraph">
                  <wp:posOffset>99695</wp:posOffset>
                </wp:positionV>
                <wp:extent cx="992505" cy="1373505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373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7.85pt;width:78.1pt;height:108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5330" cy="2200275"/>
                <wp:effectExtent l="0" t="0" r="0" b="0"/>
                <wp:wrapSquare wrapText="largest"/>
                <wp:docPr id="1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s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06.1pt;margin-top:5.65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sc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17470</wp:posOffset>
                </wp:positionH>
                <wp:positionV relativeFrom="paragraph">
                  <wp:posOffset>71755</wp:posOffset>
                </wp:positionV>
                <wp:extent cx="721995" cy="1263015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5.6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93035"/>
                <wp:effectExtent l="0" t="0" r="0" b="0"/>
                <wp:wrapSquare wrapText="largest"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0351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Joã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0352-7</w:t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>02</w:t>
                              <w:tab/>
                              <w:tab/>
                              <w:tab/>
                              <w:tab/>
                              <w:tab/>
                              <w:t xml:space="preserve">    Pedr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ascal</w:t>
                              <w:tab/>
                              <w:tab/>
                              <w:tab/>
                              <w:tab/>
                              <w:tab/>
                              <w:t xml:space="preserve">    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LUNOS</w:t>
                              <w:tab/>
                              <w:tab/>
                              <w:t xml:space="preserve">      CURSARAM</w:t>
                              <w:tab/>
                              <w:tab/>
                              <w:tab/>
                              <w:t>DISCIPLINAS</w:t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2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pict>
                          <v:oval id="shape_0" stroked="t" o:allowincell="f" style="position:absolute;margin-left:0.25pt;margin-top:10.2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42.2pt;margin-top:7.15pt;width:28.4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0.05pt;width:63.9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0351-9</w:t>
                        <w:tab/>
                        <w:tab/>
                        <w:tab/>
                        <w:tab/>
                        <w:tab/>
                        <w:tab/>
                        <w:tab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 xml:space="preserve">   Joã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8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0352-7</w:t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/>
                        <w:t>02</w:t>
                        <w:tab/>
                        <w:tab/>
                        <w:tab/>
                        <w:tab/>
                        <w:tab/>
                        <w:t xml:space="preserve">    Pedr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ascal</w:t>
                        <w:tab/>
                        <w:tab/>
                        <w:tab/>
                        <w:tab/>
                        <w:tab/>
                        <w:t xml:space="preserve">    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LUNOS</w:t>
                        <w:tab/>
                        <w:tab/>
                        <w:t xml:space="preserve">      CURSARAM</w:t>
                        <w:tab/>
                        <w:tab/>
                        <w:tab/>
                        <w:t>DISCIPLINAS</w:t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30175</wp:posOffset>
                </wp:positionV>
                <wp:extent cx="721995" cy="189420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5pt;margin-top:10.2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361315" cy="1804035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7.15pt;width:28.4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12165" cy="1894205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0.05pt;width:63.9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8288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89611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3515</wp:posOffset>
                </wp:positionH>
                <wp:positionV relativeFrom="paragraph">
                  <wp:posOffset>329565</wp:posOffset>
                </wp:positionV>
                <wp:extent cx="3608070" cy="36195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986915</wp:posOffset>
                </wp:positionH>
                <wp:positionV relativeFrom="paragraph">
                  <wp:posOffset>329565</wp:posOffset>
                </wp:positionV>
                <wp:extent cx="3248660" cy="30861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30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493645"/>
                <wp:effectExtent l="0" t="0" r="0" b="0"/>
                <wp:wrapSquare wrapText="largest"/>
                <wp:docPr id="2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01</w:t>
                              <w:tab/>
                              <w:tab/>
                              <w:tab/>
                              <w:tab/>
                              <w:t>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P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/>
                              <w:t xml:space="preserve"> ALUNO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URSARAM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DISCIPLIN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96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7.3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41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0.6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8pt,120.65pt" to="198.95pt,120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99.35pt" to="198.95pt,99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78.05pt" to="198.95pt,78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28.35pt" to="198.95pt,28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49.65pt" to="198.95pt,49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01</w:t>
                        <w:tab/>
                        <w:tab/>
                        <w:tab/>
                        <w:tab/>
                        <w:t>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P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/>
                        <w:t xml:space="preserve"> ALUNO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CURSARAM</w:t>
                      </w:r>
                      <w:r>
                        <w:rPr/>
                        <w:tab/>
                        <w:tab/>
                        <w:tab/>
                        <w:tab/>
                        <w:t>DISCIPLINA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9271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3070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16662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43560</wp:posOffset>
                </wp:positionH>
                <wp:positionV relativeFrom="paragraph">
                  <wp:posOffset>1532255</wp:posOffset>
                </wp:positionV>
                <wp:extent cx="1983740" cy="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0.65pt" to="198.95pt,1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43560</wp:posOffset>
                </wp:positionH>
                <wp:positionV relativeFrom="paragraph">
                  <wp:posOffset>1261745</wp:posOffset>
                </wp:positionV>
                <wp:extent cx="19837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99.35pt" to="198.95pt,9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43560</wp:posOffset>
                </wp:positionH>
                <wp:positionV relativeFrom="paragraph">
                  <wp:posOffset>991235</wp:posOffset>
                </wp:positionV>
                <wp:extent cx="1983740" cy="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8.05pt" to="198.95pt,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43560</wp:posOffset>
                </wp:positionH>
                <wp:positionV relativeFrom="paragraph">
                  <wp:posOffset>360045</wp:posOffset>
                </wp:positionV>
                <wp:extent cx="198374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8.35pt" to="198.95pt,2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543560</wp:posOffset>
                </wp:positionH>
                <wp:positionV relativeFrom="paragraph">
                  <wp:posOffset>630555</wp:posOffset>
                </wp:positionV>
                <wp:extent cx="1983740" cy="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9.65pt" to="198.95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8161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7226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2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44399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443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98501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252603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2526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5972810" cy="1192530"/>
                <wp:effectExtent l="0" t="0" r="0" b="0"/>
                <wp:wrapSquare wrapText="largest"/>
                <wp:docPr id="2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68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342"/>
                              <w:gridCol w:w="707"/>
                              <w:gridCol w:w="421"/>
                              <w:gridCol w:w="283"/>
                              <w:gridCol w:w="1003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napToGrid w:val="false"/>
                                    <w:ind w:left="-30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ódigo</w:t>
                              <w:tab/>
                              <w:t xml:space="preserve">               Nome</w:t>
                              <w:tab/>
                              <w:t xml:space="preserve">          1                                                                                               100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93.9pt;mso-wrap-distance-left:0pt;mso-wrap-distance-right:7.05pt;mso-wrap-distance-top:0pt;mso-wrap-distance-bottom:0pt;margin-top:0.05pt;mso-position-vertical-relative:text;margin-left:-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68" w:type="dxa"/>
                        </w:tblCellMar>
                      </w:tblPr>
                      <w:tblGrid>
                        <w:gridCol w:w="1346"/>
                        <w:gridCol w:w="1276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342"/>
                        <w:gridCol w:w="707"/>
                        <w:gridCol w:w="421"/>
                        <w:gridCol w:w="283"/>
                        <w:gridCol w:w="1003"/>
                        <w:gridCol w:w="28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318" w:leader="none"/>
                              </w:tabs>
                              <w:snapToGrid w:val="false"/>
                              <w:ind w:left="-30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ódigo</w:t>
                        <w:tab/>
                        <w:t xml:space="preserve">               Nome</w:t>
                        <w:tab/>
                        <w:t xml:space="preserve">          1                                                                                               1000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721995" cy="126301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2pt;margin-top:6.0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787015"/>
                <wp:effectExtent l="0" t="0" r="0" b="0"/>
                <wp:wrapSquare wrapText="largest"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1-9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2-7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Pedro</w:t>
                              <w:tab/>
                              <w:tab/>
                              <w:tab/>
                              <w:tab/>
                              <w:tab/>
                              <w:t>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                                                   P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URSARAM</w:t>
                              <w:tab/>
                            </w:r>
                            <w:r>
                              <w:rPr/>
                              <w:tab/>
                              <w:tab/>
                              <w:t xml:space="preserve">          0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Pasc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9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28.6pt,1.25pt" to="177.65pt,5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1-9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149.3pt;margin-top:6.8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177.7pt,5.35pt" to="348.05pt,4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7pt,5.35pt" to="181.15pt,51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2-7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8.15pt;width:56.8pt;height:105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Pedro</w:t>
                        <w:tab/>
                        <w:tab/>
                        <w:tab/>
                        <w:tab/>
                        <w:tab/>
                        <w:t>8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line id="shape_0" from="184.85pt,10.75pt" to="348.05pt,6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</w:r>
                      <w:r>
                        <w:rPr/>
                        <w:tab/>
                        <w:tab/>
                        <w:tab/>
                        <w:t xml:space="preserve">                                                                   Pe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8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CURSARAM</w:t>
                        <w:tab/>
                      </w:r>
                      <w:r>
                        <w:rPr/>
                        <w:tab/>
                        <w:tab/>
                        <w:t xml:space="preserve">          0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Pasc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3220</wp:posOffset>
                </wp:positionH>
                <wp:positionV relativeFrom="paragraph">
                  <wp:posOffset>15875</wp:posOffset>
                </wp:positionV>
                <wp:extent cx="1893570" cy="631190"/>
                <wp:effectExtent l="6985" t="6985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25pt" to="177.65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6110</wp:posOffset>
                </wp:positionH>
                <wp:positionV relativeFrom="paragraph">
                  <wp:posOffset>86360</wp:posOffset>
                </wp:positionV>
                <wp:extent cx="721995" cy="126301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3pt;margin-top:6.8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56790</wp:posOffset>
                </wp:positionH>
                <wp:positionV relativeFrom="paragraph">
                  <wp:posOffset>67945</wp:posOffset>
                </wp:positionV>
                <wp:extent cx="2164080" cy="45085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35pt" to="348.05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53390</wp:posOffset>
                </wp:positionH>
                <wp:positionV relativeFrom="paragraph">
                  <wp:posOffset>67945</wp:posOffset>
                </wp:positionV>
                <wp:extent cx="1847850" cy="59055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9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35pt" to="181.15pt,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40530</wp:posOffset>
                </wp:positionH>
                <wp:positionV relativeFrom="paragraph">
                  <wp:posOffset>103505</wp:posOffset>
                </wp:positionV>
                <wp:extent cx="721995" cy="133604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35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8.15pt;width:56.8pt;height:105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347595</wp:posOffset>
                </wp:positionH>
                <wp:positionV relativeFrom="paragraph">
                  <wp:posOffset>136525</wp:posOffset>
                </wp:positionV>
                <wp:extent cx="2073275" cy="636270"/>
                <wp:effectExtent l="6350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63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0.75pt" to="348.0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- Sistema de controle de uma associação de feirantes.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vendedor Marcos que mora em Tijuca vendeu 1206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A vendedora Marisa que mora em Vila Isabel vendeu 561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ndedora Rita que mora em Copacabana vendeu 1951 jacas.”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5395595" cy="822960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gerar uma listagem contendo, para cada vendedor, seu nome, o Município em que mora, a fruta que vendeu e a quantidade vendi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25pt;width:424.8pt;height:64.7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gerar uma listagem contendo, para cada vendedor, seu nome, o Município em que mora, a fruta que vendeu e a quantidade vendi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3515</wp:posOffset>
                </wp:positionH>
                <wp:positionV relativeFrom="paragraph">
                  <wp:posOffset>18415</wp:posOffset>
                </wp:positionV>
                <wp:extent cx="992505" cy="2159635"/>
                <wp:effectExtent l="12700" t="1270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1.45pt;width:78.1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183515</wp:posOffset>
                </wp:positionH>
                <wp:positionV relativeFrom="paragraph">
                  <wp:posOffset>2609215</wp:posOffset>
                </wp:positionV>
                <wp:extent cx="5771515" cy="2591435"/>
                <wp:effectExtent l="25400" t="25400" r="73025" b="571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25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 se a informação e o objetivo fossem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 vendedor Heitor vendeu, durante o mês de janeiro, abacaxis no bairro de Copacabana.”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: gerar uma listagem contendo para cada vendedor, o nome, a fruta que vendeu, o mês e o bair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205.45pt;width:454.4pt;height:20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 se a informação e o objetivo fossem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1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 vendedor Heitor vendeu, durante o mês de janeiro, abacaxis no bairro de Copacabana.”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: gerar uma listagem contendo para cada vendedor, o nome, a fruta que vendeu, o mês e o bair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50760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082040</wp:posOffset>
                </wp:positionH>
                <wp:positionV relativeFrom="paragraph">
                  <wp:posOffset>19050</wp:posOffset>
                </wp:positionV>
                <wp:extent cx="5972810" cy="2545080"/>
                <wp:effectExtent l="0" t="0" r="0" b="0"/>
                <wp:wrapSquare wrapText="largest"/>
                <wp:docPr id="2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b/>
                                <w:bCs/>
                              </w:rPr>
                              <w:t>Marc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Tijuca</w:t>
                              <w:tab/>
                              <w:t xml:space="preserve">           1206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2                                                                               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Vila Isabel</w:t>
                              <w:tab/>
                              <w:tab/>
                              <w:t>561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Ja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3                                   19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it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DORE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78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0.4pt;mso-wrap-distance-left:7.05pt;mso-wrap-distance-right:7.05pt;mso-wrap-distance-top:0pt;mso-wrap-distance-bottom:0pt;margin-top:1.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41.4pt;margin-top:0pt;width:49.7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8pt;margin-top:5.5pt;width:35.5pt;height:127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75pt,5.5pt" to="142.1pt,22.4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142.15pt,11pt" to="255.7pt,11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01 </w:t>
                      </w:r>
                      <w:r>
                        <w:rPr>
                          <w:b/>
                          <w:bCs/>
                        </w:rPr>
                        <w:t>Marco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Tijuca</w:t>
                        <w:tab/>
                        <w:t xml:space="preserve">           1206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57pt,4.15pt" to="142.15pt,18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9.95pt" to="255.55pt,17.4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15pt,9.95pt" to="255.7pt,60.9pt" stroked="t" o:allowincell="f" style="position:absolute;flip:y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2                                                                               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Vila Isabel</w:t>
                        <w:tab/>
                        <w:tab/>
                        <w:t>561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Ja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03                                   195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56.8pt,2.85pt" to="141.95pt,9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Rit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VENDEDORES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78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631825" cy="135318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0pt;width:49.7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623060</wp:posOffset>
                </wp:positionH>
                <wp:positionV relativeFrom="paragraph">
                  <wp:posOffset>69850</wp:posOffset>
                </wp:positionV>
                <wp:extent cx="451485" cy="162369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62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5.5pt;width:35.5pt;height:127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542925</wp:posOffset>
                </wp:positionH>
                <wp:positionV relativeFrom="paragraph">
                  <wp:posOffset>69850</wp:posOffset>
                </wp:positionV>
                <wp:extent cx="1262380" cy="215900"/>
                <wp:effectExtent l="6985" t="6985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5pt" to="142.1pt,22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805305</wp:posOffset>
                </wp:positionH>
                <wp:positionV relativeFrom="paragraph">
                  <wp:posOffset>139700</wp:posOffset>
                </wp:positionV>
                <wp:extent cx="144272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pt" to="255.7pt,1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723900</wp:posOffset>
                </wp:positionH>
                <wp:positionV relativeFrom="paragraph">
                  <wp:posOffset>52705</wp:posOffset>
                </wp:positionV>
                <wp:extent cx="1082040" cy="180340"/>
                <wp:effectExtent l="6350" t="6350" r="635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.15pt" to="142.15pt,1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805940</wp:posOffset>
                </wp:positionH>
                <wp:positionV relativeFrom="paragraph">
                  <wp:posOffset>126365</wp:posOffset>
                </wp:positionV>
                <wp:extent cx="1440180" cy="95885"/>
                <wp:effectExtent l="6350" t="698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95pt" to="255.55pt,1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805305</wp:posOffset>
                </wp:positionH>
                <wp:positionV relativeFrom="paragraph">
                  <wp:posOffset>126365</wp:posOffset>
                </wp:positionV>
                <wp:extent cx="1442720" cy="647700"/>
                <wp:effectExtent l="6350" t="6350" r="635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95pt" to="255.7pt,60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721360</wp:posOffset>
                </wp:positionH>
                <wp:positionV relativeFrom="paragraph">
                  <wp:posOffset>36195</wp:posOffset>
                </wp:positionV>
                <wp:extent cx="1082040" cy="9017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85pt" to="141.95pt,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03630</wp:posOffset>
                </wp:positionH>
                <wp:positionV relativeFrom="paragraph">
                  <wp:posOffset>108585</wp:posOffset>
                </wp:positionV>
                <wp:extent cx="2825750" cy="3959225"/>
                <wp:effectExtent l="0" t="0" r="0" b="0"/>
                <wp:wrapSquare wrapText="largest"/>
                <wp:docPr id="2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</w:t>
                              <w:tab/>
                              <w:tab/>
                              <w:tab/>
                              <w:tab/>
                              <w:t>Março</w:t>
                              <w:tab/>
                              <w:tab/>
                              <w:tab/>
                              <w:tab/>
                              <w:t>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 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UT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uí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IRRO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311.75pt;mso-wrap-distance-left:7.05pt;mso-wrap-distance-right:7.05pt;mso-wrap-distance-top:0pt;mso-wrap-distance-bottom:0pt;margin-top:8.5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pict>
                          <v:oval id="shape_0" stroked="t" o:allowincell="f" style="position:absolute;margin-left:28.6pt;margin-top:9.55pt;width:49.7pt;height:75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3.5pt;margin-top:2.45pt;width:49.7pt;height:65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9pt;margin-top:6.55pt;width:56.8pt;height:7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55.1pt,5.25pt" to="177.65pt,22.7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319.65pt,12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239.65pt,22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Lucas</w:t>
                        <w:tab/>
                        <w:tab/>
                        <w:tab/>
                        <w:tab/>
                        <w:t>Março</w:t>
                        <w:tab/>
                        <w:tab/>
                        <w:tab/>
                        <w:tab/>
                        <w:t>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9.7pt,-0.3pt" to="253.85pt,10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6.55pt" to="177.65pt,13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6.55pt" to="319.65pt,13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Heitor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 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UTAS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oval id="shape_0" stroked="t" o:allowincell="f" style="position:absolute;margin-left:234.5pt;margin-top:3.5pt;width:85.2pt;height:80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uí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BAIRROS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3220</wp:posOffset>
                </wp:positionH>
                <wp:positionV relativeFrom="paragraph">
                  <wp:posOffset>121285</wp:posOffset>
                </wp:positionV>
                <wp:extent cx="631825" cy="962025"/>
                <wp:effectExtent l="12700" t="1270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1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9.55pt;width:49.7pt;height:75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076450</wp:posOffset>
                </wp:positionH>
                <wp:positionV relativeFrom="paragraph">
                  <wp:posOffset>31115</wp:posOffset>
                </wp:positionV>
                <wp:extent cx="631825" cy="836295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83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2.45pt;width:49.7pt;height:65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24300</wp:posOffset>
                </wp:positionH>
                <wp:positionV relativeFrom="paragraph">
                  <wp:posOffset>83185</wp:posOffset>
                </wp:positionV>
                <wp:extent cx="721995" cy="1000125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0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6.55pt;width:56.8pt;height:7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99770</wp:posOffset>
                </wp:positionH>
                <wp:positionV relativeFrom="paragraph">
                  <wp:posOffset>66675</wp:posOffset>
                </wp:positionV>
                <wp:extent cx="1557020" cy="222250"/>
                <wp:effectExtent l="6985" t="6350" r="6350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5.25pt" to="177.65pt,2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1803400" cy="9017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319.65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787400" cy="22225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239.65pt,2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044190</wp:posOffset>
                </wp:positionH>
                <wp:positionV relativeFrom="paragraph">
                  <wp:posOffset>-3810</wp:posOffset>
                </wp:positionV>
                <wp:extent cx="180340" cy="129540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-0.3pt" to="253.85pt,10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4070</wp:posOffset>
                </wp:positionH>
                <wp:positionV relativeFrom="paragraph">
                  <wp:posOffset>83185</wp:posOffset>
                </wp:positionV>
                <wp:extent cx="1442720" cy="90170"/>
                <wp:effectExtent l="6985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55pt" to="177.65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803400" cy="9017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319.65pt,1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576070" cy="255778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2557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978150</wp:posOffset>
                </wp:positionH>
                <wp:positionV relativeFrom="paragraph">
                  <wp:posOffset>44450</wp:posOffset>
                </wp:positionV>
                <wp:extent cx="1082675" cy="101790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1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3.5pt;width:85.2pt;height:80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39695"/>
                <wp:effectExtent l="0" t="0" r="0" b="0"/>
                <wp:wrapSquare wrapText="largest"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2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*</w:t>
                              <w:tab/>
                              <w:tab/>
                              <w:tab/>
                              <w:tab/>
                              <w:t>São Luís</w:t>
                              <w:tab/>
                              <w:tab/>
                              <w:tab/>
                              <w:t>* 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arç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 *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*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Copacaba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7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2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56.4pt;margin-top:7.45pt;width:85.2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1.5pt;margin-top:3.15pt;width:56.8pt;height:133.6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5.5pt;margin-top:3.15pt;width:63.9pt;height:126.4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5.95pt" to="191.85pt,1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5.95pt" to="319.65pt,13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Lucas*</w:t>
                        <w:tab/>
                        <w:tab/>
                        <w:tab/>
                        <w:tab/>
                        <w:t>São Luís</w:t>
                        <w:tab/>
                        <w:tab/>
                        <w:tab/>
                        <w:t>* 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arç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1.4pt" to="191.85pt,15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4pt" to="319.65pt,15.5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Heitor *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*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Copacabana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986280</wp:posOffset>
                </wp:positionH>
                <wp:positionV relativeFrom="paragraph">
                  <wp:posOffset>94615</wp:posOffset>
                </wp:positionV>
                <wp:extent cx="1082675" cy="1713865"/>
                <wp:effectExtent l="12700" t="12700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7.45pt;width:85.2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73050</wp:posOffset>
                </wp:positionH>
                <wp:positionV relativeFrom="paragraph">
                  <wp:posOffset>40005</wp:posOffset>
                </wp:positionV>
                <wp:extent cx="721995" cy="1697990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69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3.15pt;width:56.8pt;height:133.6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879850</wp:posOffset>
                </wp:positionH>
                <wp:positionV relativeFrom="paragraph">
                  <wp:posOffset>40005</wp:posOffset>
                </wp:positionV>
                <wp:extent cx="812165" cy="1606550"/>
                <wp:effectExtent l="12700" t="12700" r="12700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606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5pt;margin-top:3.15pt;width:63.9pt;height:126.4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1407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95pt" to="191.8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3713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985" r="698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95pt" to="319.65pt,1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1407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4pt" to="191.8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4pt" to="319.6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 do Mini-mund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de ganhos dos proprietários de lojas de um novo shopping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a loja, identificada pelo número de box e razão social, possui um ou mais proprietários, identificados por nome e telefone. Cada proprietário recebe os lucros mensais em função da participação em cada uma de suas lojas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que:</w:t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563880</wp:posOffset>
                </wp:positionH>
                <wp:positionV relativeFrom="paragraph">
                  <wp:posOffset>3175</wp:posOffset>
                </wp:positionV>
                <wp:extent cx="4938395" cy="155448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registre a participação de cada proprietário em suas loj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o lucro mensal recebido de cada loja, com o objetivo de saber o fator de crescimento de um determinado mês em relação ao anterior ou o total recebido no ano corr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0.25pt;width:388.8pt;height:122.3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registre a participação de cada proprietário em suas lojas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o lucro mensal recebido de cada loja, com o objetivo de saber o fator de crescimento de um determinado mês em relação ao anterior ou o total recebido no ano corre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firstLine="283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“ </w:t>
      </w:r>
      <w:r>
        <w:rPr>
          <w:rFonts w:eastAsia="Courier New" w:cs="Courier New" w:ascii="Courier New" w:hAnsi="Courier New"/>
          <w:sz w:val="24"/>
          <w:szCs w:val="24"/>
        </w:rPr>
        <w:t>A loja de box 3am e razão social C&amp;S obteve um lucro de 30 mil dólares no mês de junho.”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ticipação </w:t>
      </w:r>
      <w:r>
        <w:rPr>
          <w:rFonts w:eastAsia="Courier New" w:cs="Courier New" w:ascii="Courier New" w:hAnsi="Courier New"/>
          <w:sz w:val="24"/>
          <w:szCs w:val="24"/>
        </w:rPr>
        <w:t>(proprietário, valorporc, loja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cro </w:t>
      </w:r>
      <w:r>
        <w:rPr>
          <w:rFonts w:eastAsia="Courier New" w:cs="Courier New" w:ascii="Courier New" w:hAnsi="Courier New"/>
          <w:sz w:val="24"/>
          <w:szCs w:val="24"/>
        </w:rPr>
        <w:t>(loja, valorlucro, meses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object w:dxaOrig="6552" w:dyaOrig="61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6pt;height:306.95pt" filled="f" o:ole="">
            <v:imagedata r:id="rId19" o:title=""/>
          </v:shape>
          <o:OLEObject Type="Embed" ProgID="" ShapeID="ole_rId18" DrawAspect="Content" ObjectID="_358760079" r:id="rId18"/>
        </w:objec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97255</wp:posOffset>
                </wp:positionH>
                <wp:positionV relativeFrom="paragraph">
                  <wp:posOffset>92075</wp:posOffset>
                </wp:positionV>
                <wp:extent cx="5782945" cy="2807335"/>
                <wp:effectExtent l="0" t="0" r="38100" b="38100"/>
                <wp:wrapSquare wrapText="largest"/>
                <wp:docPr id="3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35pt;height:224.05pt;mso-wrap-distance-left:7.05pt;mso-wrap-distance-right:7.05pt;mso-wrap-distance-top:0pt;mso-wrap-distance-bottom:0pt;margin-top:7.25pt;mso-position-vertical-relative:text;margin-left:70.6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8.8pt;margin-top:10pt;width:122.4pt;height:33.55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20.8pt;margin-top:57.95pt;width:64.8pt;height:28.8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2pt;margin-top:21.95pt;width:10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PRIETÁ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14.4pt;margin-top:2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O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6.75pt;margin-top:17.2pt;width:86.4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ARTICIP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20pt,29.15pt" to="148.7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2pt,29.15pt" to="314.3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55.2pt;margin-top:101.15pt;width:86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MES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28pt;margin-top:65.2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1.6pt,72.35pt" to="220.75pt,108.3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5.6pt,43.55pt" to="343.15pt,72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pt,43.55pt" to="33.6pt,57.9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4pt,43.55pt" to="26.4pt,79.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2pt;margin-top:79.5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0.8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3.6pt;margin-top:79.5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3.6pt;margin-top:57.9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62.4pt,122.75pt" to="62.4pt,144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55.2pt;margin-top:144.3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69.6pt;margin-top:144.3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ume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350.4pt,43.55pt" to="350.4pt,65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357.6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bo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43.2pt;margin-top:65.1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321.6pt,43.55pt" to="343.15pt,86.7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4.4pt;margin-top:86.7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28.8pt;margin-top:86.7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azão so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242.4pt,86.75pt" to="249.55pt,108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35.2pt;margin-top:108.3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9.6pt;margin-top:108.35pt;width:64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8.8pt,43.55pt" to="177.55pt,65.1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41.6pt;margin-top:65.1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6pt;margin-top:65.1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por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/>
      </w:pPr>
      <w:r>
        <w:rPr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Notação do MER pelo  Peter Chen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odelo conceitual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dados </w:t>
      </w:r>
      <w:r>
        <w:rPr>
          <w:rFonts w:eastAsia="Courier New" w:cs="Courier New" w:ascii="Courier New" w:hAnsi="Courier New"/>
          <w:sz w:val="24"/>
          <w:szCs w:val="24"/>
        </w:rPr>
        <w:t xml:space="preserve">deve conter 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strições</w:t>
      </w:r>
      <w:r>
        <w:rPr>
          <w:rFonts w:eastAsia="Courier New" w:cs="Courier New" w:ascii="Courier New" w:hAnsi="Courier New"/>
          <w:sz w:val="24"/>
          <w:szCs w:val="24"/>
        </w:rPr>
        <w:t>, isto é, as normas ou leis que regem a realidade em estudo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sas restrições  preservam a integridade desta realidade ao se automatizar a solução  para o problema.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 exemplo, uma realidade acadêmica, pode sofrer as seguintes restrições: um professor de um determinado curso só pode lecionar, no máximo, três disciplinas; um professor só pode estar lecionando disciplinas para as quais esteja habilitado; um aluno pode estar matriculado em nenhuma disciplina e, no máximo, em N=7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nalidade de uma entidade-tipo X é o número mínimo e  máximo de vezes que uma entidade “e” da entidade-tipo X pode estar associado a um relacionamento-tipo R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43560</wp:posOffset>
                </wp:positionH>
                <wp:positionV relativeFrom="paragraph">
                  <wp:posOffset>106045</wp:posOffset>
                </wp:positionV>
                <wp:extent cx="721995" cy="36258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8.35pt;width:56.8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609340</wp:posOffset>
                </wp:positionH>
                <wp:positionV relativeFrom="paragraph">
                  <wp:posOffset>106045</wp:posOffset>
                </wp:positionV>
                <wp:extent cx="978535" cy="36131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8.35pt;width:7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633730</wp:posOffset>
                </wp:positionH>
                <wp:positionV relativeFrom="paragraph">
                  <wp:posOffset>466725</wp:posOffset>
                </wp:positionV>
                <wp:extent cx="0" cy="18034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6.75pt" to="49.9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33425"/>
                <wp:effectExtent l="0" t="0" r="0" b="0"/>
                <wp:wrapSquare wrapText="largest"/>
                <wp:docPr id="3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0,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Curs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Nom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Nome</w:t>
                              <w:tab/>
                              <w:tab/>
                              <w:tab/>
                              <w:t>Mat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C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stroked="t" o:allowincell="f" style="position:absolute;margin-left:177.7pt;margin-top:1.8pt;width:35.5pt;height:23.9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4.1pt,25.35pt" to="64.1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1pt,39.55pt" to="71.1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9pt" to="173.95pt,11.1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2pt,9pt" to="284.15pt,11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3pt,25.35pt" to="291.3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25.35pt" to="305.5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39.55pt" to="312.5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44.4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6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89.2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10.8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0,N</w:t>
                        <w:tab/>
                        <w:tab/>
                        <w:tab/>
                        <w:t xml:space="preserve">         0,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Curs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Nome</w:t>
                        <w:tab/>
                        <w:tab/>
                        <w:tab/>
                        <w:tab/>
                        <w:tab/>
                        <w:tab/>
                        <w:t xml:space="preserve">                 Nome</w:t>
                        <w:tab/>
                        <w:tab/>
                        <w:tab/>
                        <w:t>Matr</w:t>
                        <w:tab/>
                        <w:tab/>
                        <w:tab/>
                        <w:tab/>
                        <w:tab/>
                        <w:tab/>
                        <w:t xml:space="preserve">              C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256790</wp:posOffset>
                </wp:positionH>
                <wp:positionV relativeFrom="paragraph">
                  <wp:posOffset>22860</wp:posOffset>
                </wp:positionV>
                <wp:extent cx="451485" cy="304165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04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1.8pt;width:35.5pt;height:23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1407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5.35pt" to="64.1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81407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9.55pt" to="71.1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64920</wp:posOffset>
                </wp:positionH>
                <wp:positionV relativeFrom="paragraph">
                  <wp:posOffset>114300</wp:posOffset>
                </wp:positionV>
                <wp:extent cx="944880" cy="27305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pt" to="173.95pt,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850900" cy="27305"/>
                <wp:effectExtent l="6350" t="6350" r="6350" b="698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284.1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69951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5.35pt" to="291.3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87985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5.35pt" to="305.5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387985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98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9.55pt" to="312.5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56388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4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83820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67284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2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94716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jc w:val="center"/>
        <w:rPr/>
      </w:pPr>
      <w:r>
        <w:rPr/>
        <w:t>O  MODELO  DE DADOS CONCEITUAL  COM  CARDINALIDADES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3608705</wp:posOffset>
                </wp:positionH>
                <wp:positionV relativeFrom="paragraph">
                  <wp:posOffset>58420</wp:posOffset>
                </wp:positionV>
                <wp:extent cx="360045" cy="216535"/>
                <wp:effectExtent l="6350" t="6350" r="635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4.6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624965</wp:posOffset>
                </wp:positionH>
                <wp:positionV relativeFrom="paragraph">
                  <wp:posOffset>50800</wp:posOffset>
                </wp:positionV>
                <wp:extent cx="360045" cy="216535"/>
                <wp:effectExtent l="6350" t="6350" r="635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3428365</wp:posOffset>
                </wp:positionH>
                <wp:positionV relativeFrom="paragraph">
                  <wp:posOffset>50800</wp:posOffset>
                </wp:positionV>
                <wp:extent cx="361315" cy="216535"/>
                <wp:effectExtent l="6350" t="635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4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2165985</wp:posOffset>
                </wp:positionH>
                <wp:positionV relativeFrom="paragraph">
                  <wp:posOffset>36830</wp:posOffset>
                </wp:positionV>
                <wp:extent cx="361315" cy="216535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2.9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-Restrição de Integridade por Existência de Relacio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>PROFESSOR                HABILITAÇÃO</w:t>
      </w:r>
      <w:r>
        <w:rPr/>
        <w:t xml:space="preserve">          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NER-Restrição de Integridade por não Existência  de um Relaciona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5522595" cy="1581150"/>
                <wp:effectExtent l="0" t="0" r="0" b="0"/>
                <wp:wrapSquare wrapText="largest"/>
                <wp:docPr id="4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Cod</w:t>
                              <w:tab/>
                              <w:tab/>
                              <w:t xml:space="preserve">     O,N</w:t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Desc</w:t>
                              <w:tab/>
                              <w:t xml:space="preserve">          V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 Data-Venda</w:t>
                              <w:tab/>
                              <w:tab/>
                              <w:t xml:space="preserve">        Cod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O,N</w:t>
                              <w:tab/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Reserv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Data-Reserva.               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4.5pt;mso-wrap-distance-left:0pt;mso-wrap-distance-right:7.05pt;mso-wrap-distance-top:0pt;mso-wrap-distance-bottom:0pt;margin-top:-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71.2pt,9.7pt" to="113.75pt,30.9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20.8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42.1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35.1pt;margin-top:9.7pt;width:35.5pt;height:27.9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63.5pt,9.7pt" to="255.7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pt,9.7pt" to="255.8pt,23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.2pt;margin-top:9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Cod</w:t>
                        <w:tab/>
                        <w:tab/>
                        <w:t xml:space="preserve">     O,N</w:t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42.8pt,5.45pt" to="42.8pt,19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58.8pt;margin-top:5.3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>Desc</w:t>
                        <w:tab/>
                        <w:t xml:space="preserve">          V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shape id="shape_0" stroked="t" o:allowincell="f" style="position:absolute;margin-left:35.7pt;margin-top:8.25pt;width:42.6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uga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9.9pt,1.15pt" to="64.05pt,8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20.3pt;margin-top:1.2pt;width:76.1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ça  de Teatr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56.35pt,12.2pt" to="170.5pt,29.1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277.1pt,3.95pt" to="277.1pt,1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1pt,11.05pt" to="298.35pt,1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7pt,3.95pt" to="248.7pt,39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95pt,6.6pt" to="269.95pt,57.5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        Data-Venda</w:t>
                        <w:tab/>
                        <w:tab/>
                        <w:t xml:space="preserve">        Cod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57pt,6.75pt" to="57pt,28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296.4pt;margin-top:1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65pt;margin-top:3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oval id="shape_0" stroked="t" o:allowincell="f" style="position:absolute;margin-left:113.8pt;margin-top:9.55pt;width:49.7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O,N</w:t>
                        <w:tab/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57pt,5.25pt" to="113.75pt,5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5pt,5.25pt" to="248.65pt,5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     Reserva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28pt,0.95pt" to="128pt,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pt,8.05pt" to="159.55pt,1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70.05pt;margin-top:6.7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59.6pt;margin-top:4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     Data-Reserva.               N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04240</wp:posOffset>
                </wp:positionH>
                <wp:positionV relativeFrom="paragraph">
                  <wp:posOffset>123190</wp:posOffset>
                </wp:positionV>
                <wp:extent cx="541020" cy="270510"/>
                <wp:effectExtent l="6985" t="6350" r="635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7pt" to="113.75pt,3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90170" cy="0"/>
                <wp:effectExtent l="6350" t="6350" r="635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20.8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36068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42.1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5770</wp:posOffset>
                </wp:positionH>
                <wp:positionV relativeFrom="paragraph">
                  <wp:posOffset>123190</wp:posOffset>
                </wp:positionV>
                <wp:extent cx="451485" cy="35560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5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9.7pt;width:35.5pt;height:27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076450</wp:posOffset>
                </wp:positionH>
                <wp:positionV relativeFrom="paragraph">
                  <wp:posOffset>123190</wp:posOffset>
                </wp:positionV>
                <wp:extent cx="117221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7pt" to="255.7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248660</wp:posOffset>
                </wp:positionH>
                <wp:positionV relativeFrom="paragraph">
                  <wp:posOffset>1231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9.7pt" to="255.8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9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43560</wp:posOffset>
                </wp:positionH>
                <wp:positionV relativeFrom="paragraph">
                  <wp:posOffset>69215</wp:posOffset>
                </wp:positionV>
                <wp:extent cx="0" cy="18034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.45pt" to="42.8pt,1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746760</wp:posOffset>
                </wp:positionH>
                <wp:positionV relativeFrom="paragraph">
                  <wp:posOffset>67945</wp:posOffset>
                </wp:positionV>
                <wp:extent cx="92075" cy="92075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5.3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53390</wp:posOffset>
                </wp:positionH>
                <wp:positionV relativeFrom="paragraph">
                  <wp:posOffset>104775</wp:posOffset>
                </wp:positionV>
                <wp:extent cx="541655" cy="271145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ug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8.25pt;width:4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uga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33730</wp:posOffset>
                </wp:positionH>
                <wp:positionV relativeFrom="paragraph">
                  <wp:posOffset>14605</wp:posOffset>
                </wp:positionV>
                <wp:extent cx="180340" cy="90170"/>
                <wp:effectExtent l="6350" t="6985" r="6350" b="69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15pt" to="64.05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810</wp:posOffset>
                </wp:positionH>
                <wp:positionV relativeFrom="paragraph">
                  <wp:posOffset>15240</wp:posOffset>
                </wp:positionV>
                <wp:extent cx="967105" cy="180975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ça  de Teat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.2pt;width:76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ça  de Teatr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985645</wp:posOffset>
                </wp:positionH>
                <wp:positionV relativeFrom="paragraph">
                  <wp:posOffset>154940</wp:posOffset>
                </wp:positionV>
                <wp:extent cx="180340" cy="215900"/>
                <wp:effectExtent l="6985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2.2pt" to="170.5pt,29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19170</wp:posOffset>
                </wp:positionH>
                <wp:positionV relativeFrom="paragraph">
                  <wp:posOffset>50165</wp:posOffset>
                </wp:positionV>
                <wp:extent cx="0" cy="9017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.95pt" to="277.1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519170</wp:posOffset>
                </wp:positionH>
                <wp:positionV relativeFrom="paragraph">
                  <wp:posOffset>140335</wp:posOffset>
                </wp:positionV>
                <wp:extent cx="270510" cy="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1.05pt" to="298.3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158490</wp:posOffset>
                </wp:positionH>
                <wp:positionV relativeFrom="paragraph">
                  <wp:posOffset>50165</wp:posOffset>
                </wp:positionV>
                <wp:extent cx="0" cy="45085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.95pt" to="248.7pt,3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3428365</wp:posOffset>
                </wp:positionH>
                <wp:positionV relativeFrom="paragraph">
                  <wp:posOffset>83820</wp:posOffset>
                </wp:positionV>
                <wp:extent cx="0" cy="647700"/>
                <wp:effectExtent l="6350" t="6350" r="635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6pt" to="269.95pt,57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723900</wp:posOffset>
                </wp:positionH>
                <wp:positionV relativeFrom="paragraph">
                  <wp:posOffset>85725</wp:posOffset>
                </wp:positionV>
                <wp:extent cx="0" cy="270510"/>
                <wp:effectExtent l="6350" t="635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75pt" to="57pt,2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764280</wp:posOffset>
                </wp:positionH>
                <wp:positionV relativeFrom="paragraph">
                  <wp:posOffset>14605</wp:posOffset>
                </wp:positionV>
                <wp:extent cx="92075" cy="92075"/>
                <wp:effectExtent l="6350" t="635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167255</wp:posOffset>
                </wp:positionH>
                <wp:positionV relativeFrom="paragraph">
                  <wp:posOffset>47625</wp:posOffset>
                </wp:positionV>
                <wp:extent cx="92075" cy="92075"/>
                <wp:effectExtent l="6350" t="6350" r="635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5pt;margin-top:3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1285</wp:posOffset>
                </wp:positionV>
                <wp:extent cx="631825" cy="180975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8pt;margin-top:9.55pt;width:49.7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23900</wp:posOffset>
                </wp:positionH>
                <wp:positionV relativeFrom="paragraph">
                  <wp:posOffset>66675</wp:posOffset>
                </wp:positionV>
                <wp:extent cx="721360" cy="0"/>
                <wp:effectExtent l="6350" t="635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.25pt" to="113.7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076450</wp:posOffset>
                </wp:positionH>
                <wp:positionV relativeFrom="paragraph">
                  <wp:posOffset>66675</wp:posOffset>
                </wp:positionV>
                <wp:extent cx="1082040" cy="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.25pt" to="248.6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0" cy="9017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95pt" to="128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625600</wp:posOffset>
                </wp:positionH>
                <wp:positionV relativeFrom="paragraph">
                  <wp:posOffset>102235</wp:posOffset>
                </wp:positionV>
                <wp:extent cx="401320" cy="41910"/>
                <wp:effectExtent l="6985" t="6985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05pt" to="159.5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29635</wp:posOffset>
                </wp:positionH>
                <wp:positionV relativeFrom="paragraph">
                  <wp:posOffset>85090</wp:posOffset>
                </wp:positionV>
                <wp:extent cx="92075" cy="92075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05pt;margin-top:6.7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02692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6pt;margin-top:4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135890</wp:posOffset>
                </wp:positionV>
                <wp:extent cx="5522595" cy="1619250"/>
                <wp:effectExtent l="0" t="0" r="0" b="0"/>
                <wp:wrapSquare wrapText="largest"/>
                <wp:docPr id="4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nda</w:t>
                              <w:tab/>
                              <w:tab/>
                              <w:t>0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Dt</w:t>
                              <w:tab/>
                              <w:t xml:space="preserve">          N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sc</w:t>
                              <w:tab/>
                              <w:tab/>
                              <w:t>0,N</w:t>
                              <w:tab/>
                              <w:tab/>
                              <w:tab/>
                              <w:tab/>
                              <w:t>0,N</w:t>
                              <w:tab/>
                              <w:tab/>
                              <w:tab/>
                              <w:t xml:space="preserve">Cod-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d</w:t>
                              <w:tab/>
                              <w:tab/>
                              <w:tab/>
                              <w:t xml:space="preserve">         Alugue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Dt-i</w:t>
                              <w:tab/>
                              <w:t xml:space="preserve">           Dt-f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7.5pt;mso-wrap-distance-left:7.05pt;mso-wrap-distance-right:7.05pt;mso-wrap-distance-top:0pt;mso-wrap-distance-bottom:0pt;margin-top:10.7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oval id="shape_0" stroked="t" o:allowincell="f" style="position:absolute;margin-left:170.4pt;margin-top:-0.15pt;width:35.5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4.2pt,9.75pt" to="170.35pt,9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35pt,9.75pt" to="14.3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95pt,9.75pt" to="340.9pt,9.7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9.75pt" to="340.9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,N</w:t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nda</w:t>
                        <w:tab/>
                        <w:tab/>
                        <w:t>0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7.7pt,3.55pt" to="177.7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3.55pt" to="191.9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shape id="shape_0" stroked="t" o:allowincell="f" style="position:absolute;margin-left:0pt;margin-top:6.8pt;width:49.6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áqu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70.6pt,6.35pt" to="177.6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6.35pt" to="198.9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72.2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93.8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Dt</w:t>
                        <w:tab/>
                        <w:t xml:space="preserve">          N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4.2pt,11.05pt" to="14.2pt,39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4pt,11.05pt" to="28.4pt,25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11.05pt" to="156.35pt,5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319.7pt;margin-top:2pt;width:49.7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li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213.2pt,9.1pt" to="319.65pt,51.6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4.85pt" to="341pt,1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7.65pt" to="348.05pt,7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45pt;margin-top:5.2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8.4pt;margin-top:2.6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sc</w:t>
                        <w:tab/>
                        <w:tab/>
                        <w:t>0,N</w:t>
                        <w:tab/>
                        <w:tab/>
                        <w:tab/>
                        <w:tab/>
                        <w:t>0,N</w:t>
                        <w:tab/>
                        <w:tab/>
                        <w:tab/>
                        <w:t xml:space="preserve">Cod-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oval id="shape_0" stroked="t" o:allowincell="f" style="position:absolute;margin-left:156.4pt;margin-top:10.45pt;width:56.8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3.8pt;margin-top:8.65pt;width:0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4.2pt;margin-top:6.9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d</w:t>
                        <w:tab/>
                        <w:tab/>
                        <w:tab/>
                        <w:t xml:space="preserve">         Alugue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0.6pt,1.85pt" to="170.6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85pt" to="191.9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91.9pt,4.65pt" to="198.95pt,4.6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3.8pt;margin-top:3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4pt;margin-top:2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 xml:space="preserve">  Dt-i</w:t>
                        <w:tab/>
                        <w:t xml:space="preserve">           Dt-f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164080</wp:posOffset>
                </wp:positionH>
                <wp:positionV relativeFrom="paragraph">
                  <wp:posOffset>-1905</wp:posOffset>
                </wp:positionV>
                <wp:extent cx="451485" cy="271145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4pt;margin-top:-0.15pt;width:35.5pt;height:21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1983740" cy="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75pt" to="170.35pt,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18224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75pt" to="14.3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margin">
                  <wp:posOffset>2526665</wp:posOffset>
                </wp:positionH>
                <wp:positionV relativeFrom="paragraph">
                  <wp:posOffset>123825</wp:posOffset>
                </wp:positionV>
                <wp:extent cx="180340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75pt" to="340.9pt,9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433006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75pt" to="340.9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25679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.55pt" to="177.7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43713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.55pt" to="191.9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30555" cy="29273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áqu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pt;width:49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áqu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16662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35pt" to="177.6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43713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35pt" to="198.9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46126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80340</wp:posOffset>
                </wp:positionH>
                <wp:positionV relativeFrom="paragraph">
                  <wp:posOffset>140335</wp:posOffset>
                </wp:positionV>
                <wp:extent cx="0" cy="36068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05pt" to="14.2pt,3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60680</wp:posOffset>
                </wp:positionH>
                <wp:positionV relativeFrom="paragraph">
                  <wp:posOffset>140335</wp:posOffset>
                </wp:positionV>
                <wp:extent cx="0" cy="18034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.05pt" to="28.4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541020</wp:posOffset>
                </wp:positionH>
                <wp:positionV relativeFrom="paragraph">
                  <wp:posOffset>140335</wp:posOffset>
                </wp:positionV>
                <wp:extent cx="1445260" cy="516255"/>
                <wp:effectExtent l="6350" t="6985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05pt" to="156.35pt,5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060190</wp:posOffset>
                </wp:positionH>
                <wp:positionV relativeFrom="paragraph">
                  <wp:posOffset>25400</wp:posOffset>
                </wp:positionV>
                <wp:extent cx="631825" cy="180975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lie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2pt;width:49.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lient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707640</wp:posOffset>
                </wp:positionH>
                <wp:positionV relativeFrom="paragraph">
                  <wp:posOffset>115570</wp:posOffset>
                </wp:positionV>
                <wp:extent cx="1352550" cy="54102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1pt" to="319.65pt,5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4330700</wp:posOffset>
                </wp:positionH>
                <wp:positionV relativeFrom="paragraph">
                  <wp:posOffset>61595</wp:posOffset>
                </wp:positionV>
                <wp:extent cx="0" cy="18034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.85pt" to="341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330700</wp:posOffset>
                </wp:positionH>
                <wp:positionV relativeFrom="paragraph">
                  <wp:posOffset>97155</wp:posOffset>
                </wp:positionV>
                <wp:extent cx="90170" cy="0"/>
                <wp:effectExtent l="6350" t="6350" r="698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7.65pt" to="348.0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381500</wp:posOffset>
                </wp:positionH>
                <wp:positionV relativeFrom="paragraph">
                  <wp:posOffset>66675</wp:posOffset>
                </wp:positionV>
                <wp:extent cx="92075" cy="92075"/>
                <wp:effectExtent l="6350" t="635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5.2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92075" cy="92075"/>
                <wp:effectExtent l="6350" t="635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pt;margin-top:2.6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986280</wp:posOffset>
                </wp:positionH>
                <wp:positionV relativeFrom="paragraph">
                  <wp:posOffset>132715</wp:posOffset>
                </wp:positionV>
                <wp:extent cx="721995" cy="180975"/>
                <wp:effectExtent l="6350" t="6350" r="635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10.45pt;width:56.8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175260</wp:posOffset>
                </wp:positionH>
                <wp:positionV relativeFrom="paragraph">
                  <wp:posOffset>109855</wp:posOffset>
                </wp:positionV>
                <wp:extent cx="635" cy="92075"/>
                <wp:effectExtent l="6350" t="6350" r="635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8pt;margin-top:8.65pt;width:0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92075" cy="92075"/>
                <wp:effectExtent l="6350" t="6350" r="635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2pt;margin-top:6.9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16662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85pt" to="170.6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43713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85pt" to="191.9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437130</wp:posOffset>
                </wp:positionH>
                <wp:positionV relativeFrom="paragraph">
                  <wp:posOffset>59055</wp:posOffset>
                </wp:positionV>
                <wp:extent cx="90170" cy="0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5pt" to="198.95pt,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461260</wp:posOffset>
                </wp:positionH>
                <wp:positionV relativeFrom="paragraph">
                  <wp:posOffset>50165</wp:posOffset>
                </wp:positionV>
                <wp:extent cx="92075" cy="92075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3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164080</wp:posOffset>
                </wp:positionH>
                <wp:positionV relativeFrom="paragraph">
                  <wp:posOffset>34925</wp:posOffset>
                </wp:positionV>
                <wp:extent cx="92075" cy="92075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2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uto-Relacionamen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a  entidade de um determinado tipo relaciona-se com uma entidade do mesmo tipo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61925</wp:posOffset>
                </wp:positionV>
                <wp:extent cx="1372235" cy="457835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2.75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65532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6350" t="6350" r="635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758440</wp:posOffset>
                </wp:positionH>
                <wp:positionV relativeFrom="paragraph">
                  <wp:posOffset>1905</wp:posOffset>
                </wp:positionV>
                <wp:extent cx="1006475" cy="183515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-REQUIS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0.1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-REQUISI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1844040</wp:posOffset>
                </wp:positionH>
                <wp:positionV relativeFrom="paragraph">
                  <wp:posOffset>93345</wp:posOffset>
                </wp:positionV>
                <wp:extent cx="731520" cy="0"/>
                <wp:effectExtent l="6985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35pt" to="202.75pt,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398520</wp:posOffset>
                </wp:positionH>
                <wp:positionV relativeFrom="paragraph">
                  <wp:posOffset>104775</wp:posOffset>
                </wp:positionV>
                <wp:extent cx="0" cy="457200"/>
                <wp:effectExtent l="6350" t="635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25pt" to="267.6pt,4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1203960</wp:posOffset>
                </wp:positionH>
                <wp:positionV relativeFrom="paragraph">
                  <wp:posOffset>24765</wp:posOffset>
                </wp:positionV>
                <wp:extent cx="0" cy="365760"/>
                <wp:effectExtent l="6350" t="635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95pt" to="94.8pt,3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1203960</wp:posOffset>
                </wp:positionH>
                <wp:positionV relativeFrom="paragraph">
                  <wp:posOffset>47625</wp:posOffset>
                </wp:positionV>
                <wp:extent cx="2194560" cy="0"/>
                <wp:effectExtent l="6985" t="635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75pt" to="267.5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s Frac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ão entidades que dependem de outras para existir e/ou ser indentificad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883535</wp:posOffset>
                </wp:positionV>
                <wp:extent cx="1353185" cy="45085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G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227.0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GÊNCI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14070</wp:posOffset>
                </wp:positionH>
                <wp:positionV relativeFrom="paragraph">
                  <wp:posOffset>2974340</wp:posOffset>
                </wp:positionV>
                <wp:extent cx="1172845" cy="27114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234.2pt;width:92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4410</wp:posOffset>
                </wp:positionH>
                <wp:positionV relativeFrom="paragraph">
                  <wp:posOffset>88900</wp:posOffset>
                </wp:positionV>
                <wp:extent cx="90805" cy="9080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3pt;margin-top:7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74750</wp:posOffset>
                </wp:positionH>
                <wp:positionV relativeFrom="paragraph">
                  <wp:posOffset>269240</wp:posOffset>
                </wp:positionV>
                <wp:extent cx="90805" cy="9080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pt;margin-top:21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55090</wp:posOffset>
                </wp:positionH>
                <wp:positionV relativeFrom="paragraph">
                  <wp:posOffset>449580</wp:posOffset>
                </wp:positionV>
                <wp:extent cx="90805" cy="9080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35.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35430</wp:posOffset>
                </wp:positionH>
                <wp:positionV relativeFrom="paragraph">
                  <wp:posOffset>629920</wp:posOffset>
                </wp:positionV>
                <wp:extent cx="90805" cy="9080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pt;margin-top:49.6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33730</wp:posOffset>
                </wp:positionH>
                <wp:positionV relativeFrom="paragraph">
                  <wp:posOffset>1081405</wp:posOffset>
                </wp:positionV>
                <wp:extent cx="1353185" cy="45085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pt;margin-top:85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3700</wp:posOffset>
                </wp:positionH>
                <wp:positionV relativeFrom="paragraph">
                  <wp:posOffset>601345</wp:posOffset>
                </wp:positionV>
                <wp:extent cx="721995" cy="148590"/>
                <wp:effectExtent l="0" t="0" r="0" b="158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p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pt;margin-top:47.35pt;width:56.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pit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03020</wp:posOffset>
                </wp:positionH>
                <wp:positionV relativeFrom="paragraph">
                  <wp:posOffset>240665</wp:posOffset>
                </wp:positionV>
                <wp:extent cx="721995" cy="15684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8.95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36650</wp:posOffset>
                </wp:positionH>
                <wp:positionV relativeFrom="paragraph">
                  <wp:posOffset>46990</wp:posOffset>
                </wp:positionV>
                <wp:extent cx="721995" cy="16891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ódi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5pt;margin-top:3.7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ódi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42035</wp:posOffset>
                </wp:positionH>
                <wp:positionV relativeFrom="paragraph">
                  <wp:posOffset>179070</wp:posOffset>
                </wp:positionV>
                <wp:extent cx="0" cy="90170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4.1pt" to="82.0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12850</wp:posOffset>
                </wp:positionH>
                <wp:positionV relativeFrom="paragraph">
                  <wp:posOffset>359410</wp:posOffset>
                </wp:positionV>
                <wp:extent cx="0" cy="72136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8.3pt" to="95.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02715</wp:posOffset>
                </wp:positionH>
                <wp:positionV relativeFrom="paragraph">
                  <wp:posOffset>539750</wp:posOffset>
                </wp:positionV>
                <wp:extent cx="0" cy="54102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2.5pt" to="110.4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2005" path="m0,1002l1754,0l3507,1002l1754,2004l0,1002e" fillcolor="white" stroked="t" o:allowincell="f" style="position:absolute;margin-left:57pt;margin-top:141.9pt;width:99.35pt;height:56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904240</wp:posOffset>
                </wp:positionH>
                <wp:positionV relativeFrom="paragraph">
                  <wp:posOffset>2072005</wp:posOffset>
                </wp:positionV>
                <wp:extent cx="902335" cy="18097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SSU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2pt;margin-top:163.15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SSU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07640</wp:posOffset>
                </wp:positionH>
                <wp:positionV relativeFrom="paragraph">
                  <wp:posOffset>2974340</wp:posOffset>
                </wp:positionV>
                <wp:extent cx="90805" cy="90805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234.2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355090</wp:posOffset>
                </wp:positionH>
                <wp:positionV relativeFrom="paragraph">
                  <wp:posOffset>1531620</wp:posOffset>
                </wp:positionV>
                <wp:extent cx="0" cy="27051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0.6pt" to="106.7pt,14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355090</wp:posOffset>
                </wp:positionH>
                <wp:positionV relativeFrom="paragraph">
                  <wp:posOffset>2523490</wp:posOffset>
                </wp:positionV>
                <wp:extent cx="0" cy="36068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98.7pt" to="106.7pt,22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076450</wp:posOffset>
                </wp:positionH>
                <wp:positionV relativeFrom="paragraph">
                  <wp:posOffset>3016885</wp:posOffset>
                </wp:positionV>
                <wp:extent cx="631190" cy="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7.55pt" to="213.15pt,23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92885</wp:posOffset>
                </wp:positionH>
                <wp:positionV relativeFrom="paragraph">
                  <wp:posOffset>103505</wp:posOffset>
                </wp:positionV>
                <wp:extent cx="764540" cy="147955"/>
                <wp:effectExtent l="0" t="0" r="0" b="16319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und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55pt;margin-top:8.15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und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573530</wp:posOffset>
                </wp:positionH>
                <wp:positionV relativeFrom="paragraph">
                  <wp:posOffset>429260</wp:posOffset>
                </wp:positionV>
                <wp:extent cx="4445" cy="35179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3.8pt" to="124.2pt,6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887980</wp:posOffset>
                </wp:positionH>
                <wp:positionV relativeFrom="paragraph">
                  <wp:posOffset>2598420</wp:posOffset>
                </wp:positionV>
                <wp:extent cx="1172845" cy="2927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_AGÊ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pt;margin-top:204.6pt;width:92.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_AGÊN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 associativa ou agrega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entidade é dita associativa  quando não existe por si só. Sua existência está condicionada à existência de duas ou mais entidades, a partir das quais é conceb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lta da associação entre duas ou mais entidades, a partir das quais é concebid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82065</wp:posOffset>
                </wp:positionH>
                <wp:positionV relativeFrom="paragraph">
                  <wp:posOffset>154305</wp:posOffset>
                </wp:positionV>
                <wp:extent cx="6078220" cy="4509135"/>
                <wp:effectExtent l="0" t="0" r="0" b="0"/>
                <wp:wrapSquare wrapText="largest"/>
                <wp:docPr id="5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55.05pt;mso-wrap-distance-left:7.05pt;mso-wrap-distance-right:7.05pt;mso-wrap-distance-top:0pt;mso-wrap-distance-bottom:0pt;margin-top:12.15pt;mso-position-vertical-relative:text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black" stroked="t" o:allowincell="f" style="position:absolute;margin-left:33.9pt;margin-top:12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8.1pt;margin-top:26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161.7pt;margin-top:81.3pt;width:106.5pt;height:56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EQUISIÇÃ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4.6pt;margin-top:294.4pt;width:106.5pt;height:42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DIDO GERAL DE COMPR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7.6pt;margin-top:194.9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U ORIG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5.5pt;margin-top:90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9.8pt;margin-top:29.4pt;width:56.8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8.2pt;margin-top:24.3pt;width:68.2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CRI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.1pt;margin-top:9pt;width:56.8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7.65pt,19.4pt" to="37.65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1pt,33.6pt" to="51.1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32.1pt;margin-top:10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46.3pt;margin-top:24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03.7pt;margin-top:88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ATERI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6.4pt;margin-top:22.3pt;width:68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SCRI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3.3pt;margin-top:7.05pt;width:66.9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MA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35.85pt,17.4pt" to="335.85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9.3pt,31.6pt" to="349.3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2pt,109.75pt" to="161.65pt,109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109.75pt" to="303.65pt,109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85pt,38pt" to="193.85pt,80.5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0.1pt;margin-top:31.6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11.4pt,138.15pt" to="211.4pt,187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1.4pt,244.65pt" to="211.4pt,294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01.45pt" to="310.75pt,30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15.65pt" to="310.75pt,315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1.55pt;margin-top:311.5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310.8pt;margin-top:297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325.2pt;margin-top:287.9pt;width:99.4pt;height:5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.PEDI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PEDID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530</wp:posOffset>
                </wp:positionH>
                <wp:positionV relativeFrom="paragraph">
                  <wp:posOffset>156210</wp:posOffset>
                </wp:positionV>
                <wp:extent cx="90805" cy="90805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9pt;margin-top:12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336550</wp:posOffset>
                </wp:positionV>
                <wp:extent cx="90805" cy="90805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26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53590</wp:posOffset>
                </wp:positionH>
                <wp:positionV relativeFrom="paragraph">
                  <wp:posOffset>1032510</wp:posOffset>
                </wp:positionV>
                <wp:extent cx="1353185" cy="72263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QUIS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81.3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QUISIÇÃ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3420</wp:posOffset>
                </wp:positionH>
                <wp:positionV relativeFrom="paragraph">
                  <wp:posOffset>3738880</wp:posOffset>
                </wp:positionV>
                <wp:extent cx="1353185" cy="54102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DIDO GERAL DE COMP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pt;margin-top:294.4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DIDO GERAL DE COMPR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1520</wp:posOffset>
                </wp:positionH>
                <wp:positionV relativeFrom="paragraph">
                  <wp:posOffset>2475865</wp:posOffset>
                </wp:positionV>
                <wp:extent cx="1353185" cy="45085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U ORI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pt;margin-top:194.9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U ORIG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1148715</wp:posOffset>
                </wp:positionV>
                <wp:extent cx="1353185" cy="45085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pt;margin-top:90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T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373380</wp:posOffset>
                </wp:positionV>
                <wp:extent cx="721995" cy="2927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9.8pt;margin-top:29.4pt;width:56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9140</wp:posOffset>
                </wp:positionH>
                <wp:positionV relativeFrom="paragraph">
                  <wp:posOffset>308610</wp:posOffset>
                </wp:positionV>
                <wp:extent cx="866775" cy="156845"/>
                <wp:effectExtent l="0" t="0" r="0" b="762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CRI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2pt;margin-top:24.3pt;width:68.2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CRI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114300</wp:posOffset>
                </wp:positionV>
                <wp:extent cx="721995" cy="168910"/>
                <wp:effectExtent l="0" t="0" r="0" b="1149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1pt;margin-top:9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SE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8155</wp:posOffset>
                </wp:positionH>
                <wp:positionV relativeFrom="paragraph">
                  <wp:posOffset>246380</wp:posOffset>
                </wp:positionV>
                <wp:extent cx="0" cy="90170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9.4pt" to="37.65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8970</wp:posOffset>
                </wp:positionH>
                <wp:positionV relativeFrom="paragraph">
                  <wp:posOffset>426720</wp:posOffset>
                </wp:positionV>
                <wp:extent cx="0" cy="72136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3.6pt" to="51.1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130810</wp:posOffset>
                </wp:positionV>
                <wp:extent cx="90805" cy="9080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pt;margin-top:10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98010</wp:posOffset>
                </wp:positionH>
                <wp:positionV relativeFrom="paragraph">
                  <wp:posOffset>311150</wp:posOffset>
                </wp:positionV>
                <wp:extent cx="90805" cy="90805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24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56990</wp:posOffset>
                </wp:positionH>
                <wp:positionV relativeFrom="paragraph">
                  <wp:posOffset>1123315</wp:posOffset>
                </wp:positionV>
                <wp:extent cx="1353185" cy="45085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ER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88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ERIA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283210</wp:posOffset>
                </wp:positionV>
                <wp:extent cx="864235" cy="156845"/>
                <wp:effectExtent l="0" t="0" r="0" b="762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6.4pt;margin-top:22.3pt;width:6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59910</wp:posOffset>
                </wp:positionH>
                <wp:positionV relativeFrom="paragraph">
                  <wp:posOffset>89535</wp:posOffset>
                </wp:positionV>
                <wp:extent cx="850265" cy="168910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M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3pt;margin-top:7.05pt;width:66.9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M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5295</wp:posOffset>
                </wp:positionH>
                <wp:positionV relativeFrom="paragraph">
                  <wp:posOffset>220980</wp:posOffset>
                </wp:positionV>
                <wp:extent cx="0" cy="9017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7.4pt" to="335.85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36110</wp:posOffset>
                </wp:positionH>
                <wp:positionV relativeFrom="paragraph">
                  <wp:posOffset>401320</wp:posOffset>
                </wp:positionV>
                <wp:extent cx="0" cy="72136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31.6pt" to="349.3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22400</wp:posOffset>
                </wp:positionH>
                <wp:positionV relativeFrom="paragraph">
                  <wp:posOffset>1393825</wp:posOffset>
                </wp:positionV>
                <wp:extent cx="631190" cy="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09.75pt" to="161.65pt,10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15970</wp:posOffset>
                </wp:positionH>
                <wp:positionV relativeFrom="paragraph">
                  <wp:posOffset>1393825</wp:posOffset>
                </wp:positionV>
                <wp:extent cx="541020" cy="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09.75pt" to="303.65pt,10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61895</wp:posOffset>
                </wp:positionH>
                <wp:positionV relativeFrom="paragraph">
                  <wp:posOffset>482600</wp:posOffset>
                </wp:positionV>
                <wp:extent cx="0" cy="54102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8pt" to="193.85pt,80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14270</wp:posOffset>
                </wp:positionH>
                <wp:positionV relativeFrom="paragraph">
                  <wp:posOffset>401955</wp:posOffset>
                </wp:positionV>
                <wp:extent cx="90805" cy="90805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31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84780</wp:posOffset>
                </wp:positionH>
                <wp:positionV relativeFrom="paragraph">
                  <wp:posOffset>1754505</wp:posOffset>
                </wp:positionV>
                <wp:extent cx="0" cy="63119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8.15pt" to="211.4pt,1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84780</wp:posOffset>
                </wp:positionH>
                <wp:positionV relativeFrom="paragraph">
                  <wp:posOffset>3107055</wp:posOffset>
                </wp:positionV>
                <wp:extent cx="0" cy="63119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244.65pt" to="211.4pt,29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15970</wp:posOffset>
                </wp:positionH>
                <wp:positionV relativeFrom="paragraph">
                  <wp:posOffset>3828415</wp:posOffset>
                </wp:positionV>
                <wp:extent cx="63119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01.45pt" to="310.75pt,30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15970</wp:posOffset>
                </wp:positionH>
                <wp:positionV relativeFrom="paragraph">
                  <wp:posOffset>4008755</wp:posOffset>
                </wp:positionV>
                <wp:extent cx="631190" cy="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15.65pt" to="310.75pt,3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3956685</wp:posOffset>
                </wp:positionV>
                <wp:extent cx="90805" cy="90805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5pt;margin-top:311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90805" cy="90805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8pt;margin-top:297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30040</wp:posOffset>
                </wp:positionH>
                <wp:positionV relativeFrom="paragraph">
                  <wp:posOffset>3656330</wp:posOffset>
                </wp:positionV>
                <wp:extent cx="1263015" cy="6483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PEDI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PED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pt;margin-top:287.9pt;width:99.4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PEDID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PEDID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5669915" cy="1555115"/>
                <wp:effectExtent l="6350" t="635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 associativ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agregad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0.35pt;width:446.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 associativ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agregad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eneralização/Especialização ou Supertipo/Subtipo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3050</wp:posOffset>
                </wp:positionH>
                <wp:positionV relativeFrom="paragraph">
                  <wp:posOffset>41275</wp:posOffset>
                </wp:positionV>
                <wp:extent cx="90805" cy="90805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3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53390</wp:posOffset>
                </wp:positionH>
                <wp:positionV relativeFrom="paragraph">
                  <wp:posOffset>221615</wp:posOffset>
                </wp:positionV>
                <wp:extent cx="90805" cy="9080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17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87630</wp:posOffset>
                </wp:positionH>
                <wp:positionV relativeFrom="paragraph">
                  <wp:posOffset>1033780</wp:posOffset>
                </wp:positionV>
                <wp:extent cx="1353185" cy="45085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1.4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81660</wp:posOffset>
                </wp:positionH>
                <wp:positionV relativeFrom="paragraph">
                  <wp:posOffset>193040</wp:posOffset>
                </wp:positionV>
                <wp:extent cx="721995" cy="15684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ASSO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8pt;margin-top:15.2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ASSO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15290</wp:posOffset>
                </wp:positionH>
                <wp:positionV relativeFrom="paragraph">
                  <wp:posOffset>-635</wp:posOffset>
                </wp:positionV>
                <wp:extent cx="721995" cy="16891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.7pt;margin-top:-0.0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SÓC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20675</wp:posOffset>
                </wp:positionH>
                <wp:positionV relativeFrom="paragraph">
                  <wp:posOffset>131445</wp:posOffset>
                </wp:positionV>
                <wp:extent cx="0" cy="901700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0.35pt" to="25.25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91490</wp:posOffset>
                </wp:positionH>
                <wp:positionV relativeFrom="paragraph">
                  <wp:posOffset>311785</wp:posOffset>
                </wp:positionV>
                <wp:extent cx="0" cy="72136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4.55pt" to="38.7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FÍS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FÍS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970020</wp:posOffset>
                </wp:positionH>
                <wp:positionV relativeFrom="paragraph">
                  <wp:posOffset>853440</wp:posOffset>
                </wp:positionV>
                <wp:extent cx="631190" cy="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67.2pt" to="36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4610735</wp:posOffset>
                </wp:positionH>
                <wp:positionV relativeFrom="paragraph">
                  <wp:posOffset>811530</wp:posOffset>
                </wp:positionV>
                <wp:extent cx="90805" cy="90805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63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P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PF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X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JURÍD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JURÍD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781550</wp:posOffset>
                </wp:positionH>
                <wp:positionV relativeFrom="paragraph">
                  <wp:posOffset>1393190</wp:posOffset>
                </wp:positionV>
                <wp:extent cx="1263015" cy="54165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G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GC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2pt;margin-top:5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2880</wp:posOffset>
                </wp:positionH>
                <wp:positionV relativeFrom="paragraph">
                  <wp:posOffset>244475</wp:posOffset>
                </wp:positionV>
                <wp:extent cx="90805" cy="90805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9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220</wp:posOffset>
                </wp:positionH>
                <wp:positionV relativeFrom="paragraph">
                  <wp:posOffset>424815</wp:posOffset>
                </wp:positionV>
                <wp:extent cx="90805" cy="90805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33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3560</wp:posOffset>
                </wp:positionH>
                <wp:positionV relativeFrom="paragraph">
                  <wp:posOffset>605155</wp:posOffset>
                </wp:positionV>
                <wp:extent cx="90805" cy="90805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47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87630</wp:posOffset>
                </wp:positionH>
                <wp:positionV relativeFrom="paragraph">
                  <wp:posOffset>1056005</wp:posOffset>
                </wp:positionV>
                <wp:extent cx="1353185" cy="45085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UNCION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3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UNCIONÁR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64540" cy="14795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45pt;margin-top:29.8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215900</wp:posOffset>
                </wp:positionV>
                <wp:extent cx="721995" cy="15684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5pt;margin-top:17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780</wp:posOffset>
                </wp:positionH>
                <wp:positionV relativeFrom="paragraph">
                  <wp:posOffset>22225</wp:posOffset>
                </wp:positionV>
                <wp:extent cx="721995" cy="16891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RI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4pt;margin-top:1.7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RI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71830</wp:posOffset>
                </wp:positionH>
                <wp:positionV relativeFrom="paragraph">
                  <wp:posOffset>577215</wp:posOffset>
                </wp:positionV>
                <wp:extent cx="864235" cy="14859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A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.9pt;margin-top:45.45pt;width:6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AR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154305</wp:posOffset>
                </wp:positionV>
                <wp:extent cx="0" cy="90170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2.15pt" to="3.9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334645</wp:posOffset>
                </wp:positionV>
                <wp:extent cx="0" cy="72136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6.35pt" to="17.4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0845</wp:posOffset>
                </wp:positionH>
                <wp:positionV relativeFrom="paragraph">
                  <wp:posOffset>514985</wp:posOffset>
                </wp:positionV>
                <wp:extent cx="0" cy="54102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0.55pt" to="32.3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716280</wp:posOffset>
                </wp:positionV>
                <wp:extent cx="0" cy="33337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56.4pt" to="45.5pt,8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GENHEI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GENHEIR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GISTRO-C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ORM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UNIVERS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GISTRO-C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ORM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UNIVERSID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L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L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81550</wp:posOffset>
                </wp:positionH>
                <wp:positionV relativeFrom="paragraph">
                  <wp:posOffset>1393825</wp:posOffset>
                </wp:positionV>
                <wp:extent cx="1443355" cy="54165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HABILI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TIDADE-EMISS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EMISS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HABILIT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TIDADE-EMISS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EMISS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TERNATIVA DE NOTAÇÃO   “PÉ  DE GALINHA”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object w:dxaOrig="5985" w:dyaOrig="37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25pt;height:187.9pt" filled="f" o:ole="">
            <v:imagedata r:id="rId21" o:title=""/>
          </v:shape>
          <o:OLEObject Type="Embed" ProgID="" ShapeID="ole_rId20" DrawAspect="Content" ObjectID="_318275843" r:id="rId2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MUNDO S  PROPOSTO S  COMO  ESTUDO S DE  CA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Um restaurante necessita de automatizar algumas de suas atividades. Desta forma, solicitou um sistema que controlasse o pedido de encomendas feitas pelo cliente, através do telefone, o fornecimento e a compra de ingredientes para fazer os pratos e a composição de cada pr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 encomenda feita pelo cliente, naturalmente, possui um número para identificá-la. Ao fazer uma encomenda, o cliente informa seu nome, endereço, telefone e os pratos que deseja, com a respectivas quantidades. Por exemplo, a encomenda 123 do cliente Pedro é constituída de 3 saladas mistas e 2 frangos grelhados simples. Cada prato possui o seu preço unitári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 dos objetivos do sistema é registra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a cada prato, os ingredientes que o compõem</w:t>
      </w:r>
      <w:r>
        <w:rPr>
          <w:rFonts w:eastAsia="Courier New" w:cs="Courier New" w:ascii="Courier New" w:hAnsi="Courier New"/>
          <w:sz w:val="24"/>
          <w:szCs w:val="24"/>
        </w:rPr>
        <w:t xml:space="preserve">, com as respectivas quantidades. Ou seja, um pudim é composto de duas latas de leite condensado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o objetivo é gerar uma listagem, contendo para cada fornecedor, os ingredientes que fornece. E, também, interessa que seja gerado um relatório contendo, para cada encomenda, o nome do cliente, o endereço, o telefone e os pratos pedidos com as respectivas quantidades e preços. O sistema deve registrar a compra de ingredientes, guardando o número da nota fiscal, a quantidade comprada de cada ingrediente, a data de compra e o nome do fornecedor, a fim de contabilizar o custo com a compra de ingredient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both"/>
        <w:rPr/>
      </w:pPr>
      <w:r>
        <w:rPr/>
        <w:t>2)</w:t>
      </w: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Numa empresa que deseja automatizar algumas de suas atividades, existem duas categorias de pessoas: os empregados e os dependentes destes empregados. Os empregados, por sua vez, podem ser classificados como assalariados, permanentes e temporários. Todos os empregados são cadastrados com nome, endereço, telefone do escritório e salário. Dos assalariados, interessa guardar o nível de salário e o nível de bonificação. Do empregado permanente, interessa guardar  seu título e do temporário, de onde veio e quando tempo está emprestado. Somente os empregados permanentes podem chefiar um departamento, mas todos, obrigatoriamente, estão vinculados a um. Um empregado pode supervisionar outro e todos os empregados, de alguma maneira participam(trabalham em projetos). Todo projeto tem um gerente, que pode ser  qualquer empregado. </w:t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Os objetivos do sistema  são: 1)gerar uma listagem contendo, para cada departamento, seu código, nome, o nome e endereço de seus empregados;  2)gerar uma listagem contendo, para cada  departamento, o nome de seu chefe, com a data em que iniciou na chefia; 3)gerar um relatório, contendo para cada projeto, seu código, nome, data de início, duração provável em meses, o nome do gerente  e os empregados que trabalham no mesmo e 4)gerar uma listagem contendo, para cada empregado temporário, seu nome, telefone , de onde veio e a data de início do seu empréstimo e quanto tempo deve ficar emprestado, para se ter uma idéia de quanto tempo mais podemos contar com ele na empr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IMPORTÂNCIA  DA MODELAGEM DE DADOS E DA ANÁLISE DAS FUNÇÕ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da de Informaçã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onha que se tenha modelar um sistema acadêmico com o objetivo de saber para um determinado aluno, as disciplinas que cursa e com que professor e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>: uma disciplina é lecionada por apenas um professor e um professor só leciona uma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>SE</w:t>
      </w:r>
      <w:r>
        <w:rPr>
          <w:rFonts w:eastAsia="Courier New" w:cs="Courier New" w:ascii="Courier New" w:hAnsi="Courier New"/>
          <w:sz w:val="96"/>
          <w:szCs w:val="96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: uma disciplina pode ser lecionada por vários professores, mas um professor leciona apenas uma disciplina. Neste caso, suponha que se queira aproveitar o modelo de dados acim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3.65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85.2pt;margin-top:1.95pt;width:50.4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85.1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16.35pt" to="149.9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2.4pt;margin-top:16.3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3.65pt,17.8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81990" cy="274955"/>
                <wp:effectExtent l="6350" t="6350" r="6350" b="647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3.6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082040</wp:posOffset>
                </wp:positionH>
                <wp:positionV relativeFrom="paragraph">
                  <wp:posOffset>24765</wp:posOffset>
                </wp:positionV>
                <wp:extent cx="640715" cy="457835"/>
                <wp:effectExtent l="6350" t="6350" r="635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pt;margin-top:1.95pt;width:50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274320" cy="0"/>
                <wp:effectExtent l="6985" t="6350" r="635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85.1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722120</wp:posOffset>
                </wp:positionH>
                <wp:positionV relativeFrom="paragraph">
                  <wp:posOffset>207645</wp:posOffset>
                </wp:positionV>
                <wp:extent cx="182880" cy="0"/>
                <wp:effectExtent l="6350" t="6350" r="635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.35pt" to="149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173480</wp:posOffset>
                </wp:positionH>
                <wp:positionV relativeFrom="paragraph">
                  <wp:posOffset>207645</wp:posOffset>
                </wp:positionV>
                <wp:extent cx="366395" cy="18288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6.3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586355</wp:posOffset>
                </wp:positionH>
                <wp:positionV relativeFrom="paragraph">
                  <wp:posOffset>226695</wp:posOffset>
                </wp:positionV>
                <wp:extent cx="324485" cy="72390"/>
                <wp:effectExtent l="6985" t="635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7.8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5.55pt;width:38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      DISCIPLINA     COM     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50495</wp:posOffset>
                </wp:positionH>
                <wp:positionV relativeFrom="paragraph">
                  <wp:posOffset>70485</wp:posOffset>
                </wp:positionV>
                <wp:extent cx="4928235" cy="183515"/>
                <wp:effectExtent l="5080" t="5080" r="508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5.55pt;width:38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1016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      DISCIPLINA     COM     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      DISCIPLINA     COM     PROFESSOR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c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78pt;margin-top:1.95pt;width:64.8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77.95pt,17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8pt,16.35pt" to="149.95pt,17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85.2pt;margin-top:10.4pt;width:50.4pt;height:15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 co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0.4pt,16.3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57835"/>
                <wp:effectExtent l="6350" t="635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13560</wp:posOffset>
                </wp:positionH>
                <wp:positionV relativeFrom="paragraph">
                  <wp:posOffset>207645</wp:posOffset>
                </wp:positionV>
                <wp:extent cx="91440" cy="16510"/>
                <wp:effectExtent l="6350" t="6350" r="6350" b="698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6.35pt" to="149.95pt,1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545080</wp:posOffset>
                </wp:positionH>
                <wp:positionV relativeFrom="paragraph">
                  <wp:posOffset>207645</wp:posOffset>
                </wp:positionV>
                <wp:extent cx="365760" cy="91440"/>
                <wp:effectExtent l="6350" t="6350" r="6350" b="698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6.3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em que: um professor pode lecionar várias disciplinas e uma disciplina pode ser lecionada por vários professor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e caso, também, suponha que se queira aproveitar o modelo de dados anterior: ocorrerá a perda de informação: não se saberá qual a disciplina que o aluno fez. Então, a soluçào será um relacionamento tripl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6.8pt;width:397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PROFESSOR  LECIONA   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86360</wp:posOffset>
                </wp:positionV>
                <wp:extent cx="5050155" cy="183515"/>
                <wp:effectExtent l="5080" t="5080" r="5080" b="1016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6.8pt;width:39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PROFESSOR  LECIONA   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PROFESSOR  LECIONA   DISCIPLI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ç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026920</wp:posOffset>
                </wp:positionH>
                <wp:positionV relativeFrom="paragraph">
                  <wp:posOffset>-4445</wp:posOffset>
                </wp:positionV>
                <wp:extent cx="640715" cy="274955"/>
                <wp:effectExtent l="6350" t="6350" r="635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-0.3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28625"/>
                <wp:effectExtent l="6350" t="6350" r="635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3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6985</wp:posOffset>
                </wp:positionV>
                <wp:extent cx="213360" cy="45720"/>
                <wp:effectExtent l="6350" t="6985" r="635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55pt" to="159.55pt,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0" cy="365760"/>
                <wp:effectExtent l="6350" t="6350" r="635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65pt" to="109.2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929640</wp:posOffset>
                </wp:positionH>
                <wp:positionV relativeFrom="paragraph">
                  <wp:posOffset>132080</wp:posOffset>
                </wp:positionV>
                <wp:extent cx="915035" cy="274955"/>
                <wp:effectExtent l="6350" t="6350" r="635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0.4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 e Operaçõ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ÇÕES </w:t>
      </w:r>
      <w:r>
        <w:rPr>
          <w:rFonts w:eastAsia="Courier New" w:cs="Courier New" w:ascii="Courier New" w:hAnsi="Courier New"/>
          <w:sz w:val="24"/>
          <w:szCs w:val="24"/>
        </w:rPr>
        <w:t>sobre o Modelo de Dados: in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sulta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teraç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e operação de in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</w:t>
      </w:r>
      <w:r>
        <w:rPr>
          <w:rFonts w:eastAsia="Courier New" w:cs="Courier New" w:ascii="Courier New" w:hAnsi="Courier New"/>
          <w:sz w:val="24"/>
          <w:szCs w:val="24"/>
        </w:rPr>
        <w:t>: não precisa criar relacionament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meDisc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Disc:t-ch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disciplina já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incluir a disciplina com os atributos fornecidos como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# 0</w:t>
      </w:r>
      <w:r>
        <w:rPr>
          <w:rFonts w:eastAsia="Courier New" w:cs="Courier New" w:ascii="Courier New" w:hAnsi="Courier New"/>
          <w:sz w:val="24"/>
          <w:szCs w:val="24"/>
        </w:rPr>
        <w:t xml:space="preserve"> :tem que criar relacionament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inserir proprietário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Proprietário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Prop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meProp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dProp:t-en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cent:t-port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odLoja:t-loja  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 xml:space="preserve">:codRet:{ok, proprietário já existe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j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prietário existe. Se não existir, verificar se a loja existe. Se existir, incluir o proprietário com os atributos fornecidos como entrada e criar o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ticipação</w:t>
      </w:r>
      <w:r>
        <w:rPr>
          <w:rFonts w:eastAsia="Courier New" w:cs="Courier New" w:ascii="Courier New" w:hAnsi="Courier New"/>
          <w:sz w:val="24"/>
          <w:szCs w:val="24"/>
        </w:rPr>
        <w:t xml:space="preserve"> entre o proprietário e a loja fornecido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 e a ex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com a entidade associada com min igual a 0</w:t>
      </w:r>
      <w:r>
        <w:rPr>
          <w:rFonts w:eastAsia="Courier New" w:cs="Courier New" w:ascii="Courier New" w:hAnsi="Courier New"/>
          <w:sz w:val="24"/>
          <w:szCs w:val="24"/>
        </w:rPr>
        <w:t>: desfazer os relacionamentos e excluir apenas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são disciplina de um sistema acadêmic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verificar se existem relacionamentos, se existirem, desfazê-los e excluir a disciplina, cujo código foi fornecid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, com a entidade associada com min igual a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:</w:t>
      </w:r>
      <w:r>
        <w:rPr>
          <w:rFonts w:eastAsia="Courier New" w:cs="Courier New" w:ascii="Courier New" w:hAnsi="Courier New"/>
          <w:sz w:val="24"/>
          <w:szCs w:val="24"/>
        </w:rPr>
        <w:t xml:space="preserve"> verificar se tem que excluir as entidades que estão associadas, depois de desfazer relacionamento e, por fim, excluir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ir loja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Loj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Loja:t-cod;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loja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loja existe. Se existir, verificar se existem relacionamentos do tipo lucro. Se existirem, desfazê-los. Verificar se existem relacionamentos do tipo participação. Se existirem, para cada proprietário associado à loja em questão, verificar se ele tem mais de um relacionamento desse tipo. Se tiver, desfazer o relacionamento. Do contrário, desfazer o relacionamento e excluir o proprietário em questão. Ao final, excuir a loja cujo código é fornecido com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 e RINER e as operações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 considere o modelo de dados em que um professor tem possuir habilitação em uma disciplina para poder lecioná-l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  <w:r>
        <w:rPr>
          <w:b/>
          <w:bCs/>
        </w:rPr>
        <w:t>PROFESSOR                  HABILITAÇÃO</w:t>
      </w:r>
      <w:r>
        <w:rPr/>
        <w:t xml:space="preserve">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insLeciona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codProf:t-prof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, professor não existe, habilitação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fessor existe. Se existir, verificar se a disciplina existe. Se existir, verificar se existe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abilitaçào</w:t>
      </w:r>
      <w:r>
        <w:rPr>
          <w:rFonts w:eastAsia="Courier New" w:cs="Courier New" w:ascii="Courier New" w:hAnsi="Courier New"/>
          <w:sz w:val="24"/>
          <w:szCs w:val="24"/>
        </w:rPr>
        <w:t>. Se existir, incluir o relacionamento leciona entre professor e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headerReference w:type="default" r:id="rId2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modern"/>
    <w:pitch w:val="default"/>
  </w:font>
  <w:font w:name="Britannic Bold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E VEIGA DE ALMEIDA</w:t>
    </w:r>
  </w:p>
  <w:p>
    <w:pPr>
      <w:pStyle w:val="Header"/>
      <w:rPr/>
    </w:pPr>
    <w:r>
      <w:rPr/>
      <w:t>ENGENHARIA DE SOFTWARE</w:t>
    </w:r>
  </w:p>
  <w:p>
    <w:pPr>
      <w:pStyle w:val="Header"/>
      <w:rPr/>
    </w:pPr>
    <w:r>
      <w:rPr/>
      <w:t>PROFESSORA  ROSA MO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Roman 10cpi" w:hAnsi="Roman 10cpi" w:eastAsia="Roman 10cpi" w:cs="Roman 10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0:00Z</dcterms:created>
  <dc:creator>micro particular</dc:creator>
  <dc:description/>
  <dc:language>en-US</dc:language>
  <cp:lastModifiedBy>micro particular</cp:lastModifiedBy>
  <dcterms:modified xsi:type="dcterms:W3CDTF">1998-04-02T16:30:00Z</dcterms:modified>
  <cp:revision>2</cp:revision>
  <dc:subject/>
  <dc:title>				ENGENHARIA DE SOFTWARE</dc:title>
</cp:coreProperties>
</file>