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upermarket Checkout Station Design Patter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vanish w:val="false"/>
          <w:sz w:val="32"/>
          <w:szCs w:val="32"/>
          <w:lang w:val="en-US"/>
        </w:rPr>
      </w:pPr>
      <w:r>
        <w:rPr>
          <w:b/>
          <w:bCs/>
          <w:vanish w:val="false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297680</wp:posOffset>
                </wp:positionH>
                <wp:positionV relativeFrom="paragraph">
                  <wp:posOffset>158750</wp:posOffset>
                </wp:positionV>
                <wp:extent cx="823595" cy="549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ispatch Ev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38.4pt;margin-top:12.5pt;width:64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ispatch Eve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vanish w:val="false"/>
          <w:sz w:val="32"/>
          <w:szCs w:val="32"/>
          <w:lang w:val="en-US"/>
        </w:rPr>
      </w:pPr>
      <w:r>
        <w:rPr>
          <w:b/>
          <w:bCs/>
          <w:vanish w:val="false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49275" cy="366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e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7.9pt;width:43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e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00330</wp:posOffset>
                </wp:positionV>
                <wp:extent cx="823595" cy="366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v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pt;margin-top:7.9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ve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vanish w:val="false"/>
          <w:sz w:val="32"/>
          <w:szCs w:val="32"/>
          <w:lang w:val="en-US"/>
        </w:rPr>
      </w:pPr>
      <w:r>
        <w:rPr>
          <w:b/>
          <w:bCs/>
          <w:vanish w:val="false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31520</wp:posOffset>
                </wp:positionH>
                <wp:positionV relativeFrom="paragraph">
                  <wp:posOffset>134620</wp:posOffset>
                </wp:positionV>
                <wp:extent cx="1372235" cy="3663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vent Fact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6pt;margin-top:10.6pt;width:10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vent Factory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33985</wp:posOffset>
                </wp:positionV>
                <wp:extent cx="82359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act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0.55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actor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577840</wp:posOffset>
                </wp:positionH>
                <wp:positionV relativeFrom="paragraph">
                  <wp:posOffset>134620</wp:posOffset>
                </wp:positionV>
                <wp:extent cx="128079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ventHandl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2pt;margin-top:10.6pt;width:100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ventHandler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vanish w:val="false"/>
          <w:sz w:val="32"/>
          <w:szCs w:val="32"/>
          <w:lang w:val="en-US"/>
        </w:rPr>
      </w:pPr>
      <w:r>
        <w:rPr>
          <w:b/>
          <w:bCs/>
          <w:vanish w:val="false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640080" cy="0"/>
                <wp:effectExtent l="5080" t="70485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50.35pt,6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94560</wp:posOffset>
                </wp:positionH>
                <wp:positionV relativeFrom="paragraph">
                  <wp:posOffset>76835</wp:posOffset>
                </wp:positionV>
                <wp:extent cx="822960" cy="0"/>
                <wp:effectExtent l="5080" t="70485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6.05pt" to="237.55pt,6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89120</wp:posOffset>
                </wp:positionH>
                <wp:positionV relativeFrom="paragraph">
                  <wp:posOffset>76835</wp:posOffset>
                </wp:positionV>
                <wp:extent cx="914400" cy="0"/>
                <wp:effectExtent l="5080" t="70485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.05pt" to="417.55pt,6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291840</wp:posOffset>
                </wp:positionH>
                <wp:positionV relativeFrom="paragraph">
                  <wp:posOffset>109855</wp:posOffset>
                </wp:positionV>
                <wp:extent cx="1280795" cy="4578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lineRule="auto" w:line="192"/>
                              <w:ind w:left="216" w:hanging="21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Event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lineRule="auto" w:line="192"/>
                              <w:ind w:left="216" w:hanging="21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moveEvent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lineRule="auto" w:line="192"/>
                              <w:ind w:left="216" w:hanging="21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ispatchEv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9.2pt;margin-top:8.65pt;width:100.8pt;height:36pt;mso-wrap-style:square;v-text-anchor:top" type="_x0000_t202">
                <v:textbox>
                  <w:txbxContent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lineRule="auto" w:line="192"/>
                        <w:ind w:left="216" w:hanging="21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Event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lineRule="auto" w:line="192"/>
                        <w:ind w:left="216" w:hanging="21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moveEvent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lineRule="auto" w:line="192"/>
                        <w:ind w:left="216" w:hanging="21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ispatchEve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22960</wp:posOffset>
                </wp:positionH>
                <wp:positionV relativeFrom="paragraph">
                  <wp:posOffset>109855</wp:posOffset>
                </wp:positionV>
                <wp:extent cx="1280795" cy="4578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lineRule="auto" w:line="192"/>
                              <w:ind w:left="216" w:hanging="21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Builder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lineRule="auto" w:line="192"/>
                              <w:ind w:left="216" w:hanging="21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moveBuilder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lineRule="auto" w:line="192"/>
                              <w:ind w:left="216" w:hanging="21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uildProduc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.8pt;margin-top:8.65pt;width:100.8pt;height:36pt;mso-wrap-style:square;v-text-anchor:top" type="_x0000_t202">
                <v:textbox>
                  <w:txbxContent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lineRule="auto" w:line="192"/>
                        <w:ind w:left="216" w:hanging="21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Builder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lineRule="auto" w:line="192"/>
                        <w:ind w:left="216" w:hanging="21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moveBuilder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lineRule="auto" w:line="192"/>
                        <w:ind w:left="216" w:hanging="21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uildProduc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vanish w:val="false"/>
          <w:sz w:val="32"/>
          <w:szCs w:val="32"/>
          <w:lang w:val="en-US"/>
        </w:rPr>
      </w:pPr>
      <w:r>
        <w:rPr>
          <w:b/>
          <w:bCs/>
          <w:vanish w:val="false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217920</wp:posOffset>
                </wp:positionH>
                <wp:positionV relativeFrom="paragraph">
                  <wp:posOffset>-6350</wp:posOffset>
                </wp:positionV>
                <wp:extent cx="1372235" cy="3663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te Machin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9.6pt;margin-top:-0.5pt;width:10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te Machi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vanish w:val="false"/>
          <w:sz w:val="32"/>
          <w:szCs w:val="32"/>
          <w:lang w:val="en-US"/>
        </w:rPr>
      </w:pPr>
      <w:r>
        <w:rPr>
          <w:b/>
          <w:bCs/>
          <w:vanish w:val="false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40080</wp:posOffset>
                </wp:positionH>
                <wp:positionV relativeFrom="paragraph">
                  <wp:posOffset>27940</wp:posOffset>
                </wp:positionV>
                <wp:extent cx="823595" cy="36639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uild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4pt;margin-top:2.2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uilder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27305</wp:posOffset>
                </wp:positionV>
                <wp:extent cx="823595" cy="3663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v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2.15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vent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846320</wp:posOffset>
                </wp:positionH>
                <wp:positionV relativeFrom="paragraph">
                  <wp:posOffset>27940</wp:posOffset>
                </wp:positionV>
                <wp:extent cx="823595" cy="36639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a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6pt;margin-top:2.2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as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vanish w:val="false"/>
          <w:sz w:val="32"/>
          <w:szCs w:val="32"/>
          <w:lang w:val="en-US"/>
        </w:rPr>
      </w:pPr>
      <w:r>
        <w:rPr>
          <w:b/>
          <w:bCs/>
          <w:vanish w:val="false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53035</wp:posOffset>
                </wp:positionV>
                <wp:extent cx="182880" cy="365760"/>
                <wp:effectExtent l="5080" t="63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05pt" to="266.35pt,40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840480</wp:posOffset>
                </wp:positionH>
                <wp:positionV relativeFrom="paragraph">
                  <wp:posOffset>153035</wp:posOffset>
                </wp:positionV>
                <wp:extent cx="182880" cy="365760"/>
                <wp:effectExtent l="0" t="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2.05pt" to="316.75pt,40.8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ragraph">
                  <wp:posOffset>153035</wp:posOffset>
                </wp:positionV>
                <wp:extent cx="182880" cy="365760"/>
                <wp:effectExtent l="5080" t="63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2.05pt" to="64.75pt,40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80160</wp:posOffset>
                </wp:positionH>
                <wp:positionV relativeFrom="paragraph">
                  <wp:posOffset>153035</wp:posOffset>
                </wp:positionV>
                <wp:extent cx="182880" cy="365760"/>
                <wp:effectExtent l="635" t="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2.05pt" to="115.15pt,40.8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669280</wp:posOffset>
                </wp:positionH>
                <wp:positionV relativeFrom="paragraph">
                  <wp:posOffset>153035</wp:posOffset>
                </wp:positionV>
                <wp:extent cx="91440" cy="18224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82160"/>
                          <a:chOff x="0" y="0"/>
                          <a:chExt cx="9144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072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4pt;margin-top:12.05pt;width:7.15pt;height:14.3pt" coordorigin="8928,241" coordsize="143,286">
                <v:line id="shape_0" from="8928,241" to="9071,38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928,384" to="9071,5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72,384" to="9072,5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928,241" to="8928,38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760720</wp:posOffset>
                </wp:positionH>
                <wp:positionV relativeFrom="paragraph">
                  <wp:posOffset>94615</wp:posOffset>
                </wp:positionV>
                <wp:extent cx="91440" cy="182880"/>
                <wp:effectExtent l="6350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7.45pt" to="460.75pt,2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vanish w:val="false"/>
          <w:sz w:val="32"/>
          <w:szCs w:val="32"/>
          <w:lang w:val="en-US"/>
        </w:rPr>
      </w:pPr>
      <w:r>
        <w:rPr>
          <w:b/>
          <w:bCs/>
          <w:vanish w:val="false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91440</wp:posOffset>
                </wp:positionH>
                <wp:positionV relativeFrom="paragraph">
                  <wp:posOffset>36830</wp:posOffset>
                </wp:positionV>
                <wp:extent cx="1097915" cy="35115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3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ventA buil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2pt;margin-top:2.9pt;width:86.4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ventA build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36830</wp:posOffset>
                </wp:positionV>
                <wp:extent cx="732155" cy="27495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vent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.9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ventA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88720</wp:posOffset>
                </wp:positionH>
                <wp:positionV relativeFrom="paragraph">
                  <wp:posOffset>36830</wp:posOffset>
                </wp:positionV>
                <wp:extent cx="1097915" cy="35115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3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ventB buil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2.9pt;width:86.4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ventB build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36830</wp:posOffset>
                </wp:positionV>
                <wp:extent cx="732155" cy="27495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vent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2.9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ventB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852160</wp:posOffset>
                </wp:positionH>
                <wp:positionV relativeFrom="paragraph">
                  <wp:posOffset>36830</wp:posOffset>
                </wp:positionV>
                <wp:extent cx="732155" cy="35115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3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assSt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8pt;margin-top:2.9pt;width:57.6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assSt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vanish w:val="false"/>
          <w:sz w:val="32"/>
          <w:szCs w:val="32"/>
          <w:lang w:val="en-US"/>
        </w:rPr>
      </w:pPr>
      <w:r>
        <w:rPr>
          <w:b/>
          <w:bCs/>
          <w:vanish w:val="false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943600</wp:posOffset>
                </wp:positionH>
                <wp:positionV relativeFrom="paragraph">
                  <wp:posOffset>70485</wp:posOffset>
                </wp:positionV>
                <wp:extent cx="91440" cy="274320"/>
                <wp:effectExtent l="48260" t="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.55pt" to="475.15pt,27.1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400800</wp:posOffset>
                </wp:positionH>
                <wp:positionV relativeFrom="paragraph">
                  <wp:posOffset>70485</wp:posOffset>
                </wp:positionV>
                <wp:extent cx="91440" cy="274320"/>
                <wp:effectExtent l="635" t="635" r="4826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.55pt" to="511.15pt,27.1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128079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irtual BuildProduct(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2.7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irtual BuildProduct(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vanish w:val="false"/>
          <w:sz w:val="32"/>
          <w:szCs w:val="32"/>
          <w:lang w:val="en-US"/>
        </w:rPr>
      </w:pPr>
      <w:r>
        <w:rPr>
          <w:b/>
          <w:bCs/>
          <w:vanish w:val="false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394960</wp:posOffset>
                </wp:positionH>
                <wp:positionV relativeFrom="paragraph">
                  <wp:posOffset>104140</wp:posOffset>
                </wp:positionV>
                <wp:extent cx="732155" cy="27495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te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8pt;margin-top:8.2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te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09360</wp:posOffset>
                </wp:positionH>
                <wp:positionV relativeFrom="paragraph">
                  <wp:posOffset>104140</wp:posOffset>
                </wp:positionV>
                <wp:extent cx="732155" cy="27495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te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8pt;margin-top:8.2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te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137795</wp:posOffset>
                </wp:positionV>
                <wp:extent cx="91440" cy="182245"/>
                <wp:effectExtent l="6985" t="6985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82160"/>
                          <a:chOff x="0" y="0"/>
                          <a:chExt cx="91440" cy="182160"/>
                        </a:xfrm>
                      </wpg:grpSpPr>
                      <wps:wsp>
                        <wps:cNvSpPr/>
                        <wps:spPr>
                          <a:xfrm flipV="1">
                            <a:off x="0" y="9072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072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0.85pt;width:7.15pt;height:14.3pt" coordorigin="8640,217" coordsize="143,286">
                <v:line id="shape_0" from="8640,360" to="8783,50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640,217" to="8783,36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784,217" to="8784,36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640,360" to="8640,50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766560</wp:posOffset>
                </wp:positionH>
                <wp:positionV relativeFrom="paragraph">
                  <wp:posOffset>137795</wp:posOffset>
                </wp:positionV>
                <wp:extent cx="91440" cy="182245"/>
                <wp:effectExtent l="6350" t="698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82160"/>
                          <a:chOff x="0" y="0"/>
                          <a:chExt cx="9144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072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8pt;margin-top:10.85pt;width:7.15pt;height:14.3pt" coordorigin="10656,217" coordsize="143,286">
                <v:line id="shape_0" from="10656,217" to="10799,3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656,360" to="10799,50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800,360" to="10800,50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656,217" to="10656,3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79375</wp:posOffset>
                </wp:positionV>
                <wp:extent cx="457200" cy="822960"/>
                <wp:effectExtent l="6350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25pt" to="431.95pt,7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858000</wp:posOffset>
                </wp:positionH>
                <wp:positionV relativeFrom="paragraph">
                  <wp:posOffset>79375</wp:posOffset>
                </wp:positionV>
                <wp:extent cx="365760" cy="82296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25pt" to="568.75pt,7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vanish w:val="false"/>
          <w:sz w:val="32"/>
          <w:szCs w:val="32"/>
          <w:lang w:val="en-US"/>
        </w:rPr>
      </w:pPr>
      <w:r>
        <w:rPr>
          <w:b/>
          <w:bCs/>
          <w:vanish w:val="false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669280</wp:posOffset>
                </wp:positionH>
                <wp:positionV relativeFrom="paragraph">
                  <wp:posOffset>21590</wp:posOffset>
                </wp:positionV>
                <wp:extent cx="1006475" cy="27495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ventHandl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4pt;margin-top:1.7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ventHandler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577840</wp:posOffset>
                </wp:positionH>
                <wp:positionV relativeFrom="paragraph">
                  <wp:posOffset>55245</wp:posOffset>
                </wp:positionV>
                <wp:extent cx="274320" cy="365760"/>
                <wp:effectExtent l="5080" t="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4.35pt" to="460.75pt,33.1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400800</wp:posOffset>
                </wp:positionH>
                <wp:positionV relativeFrom="paragraph">
                  <wp:posOffset>55245</wp:posOffset>
                </wp:positionV>
                <wp:extent cx="274320" cy="365760"/>
                <wp:effectExtent l="0" t="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4.35pt" to="525.55pt,33.1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vanish w:val="false"/>
          <w:sz w:val="32"/>
          <w:szCs w:val="32"/>
          <w:lang w:val="en-US"/>
        </w:rPr>
      </w:pPr>
      <w:r>
        <w:rPr>
          <w:b/>
          <w:bCs/>
          <w:vanish w:val="false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80560</wp:posOffset>
                </wp:positionH>
                <wp:positionV relativeFrom="paragraph">
                  <wp:posOffset>180340</wp:posOffset>
                </wp:positionV>
                <wp:extent cx="1189355" cy="27495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ventA Handl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8pt;margin-top:14.2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ventA Handler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492240</wp:posOffset>
                </wp:positionH>
                <wp:positionV relativeFrom="paragraph">
                  <wp:posOffset>180340</wp:posOffset>
                </wp:positionV>
                <wp:extent cx="1189355" cy="27495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ventB Handl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2pt;margin-top:14.2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ventB Handler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64135</wp:posOffset>
                </wp:positionV>
                <wp:extent cx="1280795" cy="2749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irtual HandleEvent(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pt;margin-top:5.05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irtual HandleEvent(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15840" w:h="12240"/>
      <w:pgMar w:left="1008" w:right="1008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9T08:31:00Z</dcterms:created>
  <dc:creator>Chug Ho</dc:creator>
  <dc:description/>
  <dc:language>en-US</dc:language>
  <cp:lastModifiedBy>Chug Ho</cp:lastModifiedBy>
  <dcterms:modified xsi:type="dcterms:W3CDTF">1998-08-09T09:30:00Z</dcterms:modified>
  <cp:revision>10</cp:revision>
  <dc:subject/>
  <dc:title>Supermarket Checkout Station Design Pattern</dc:title>
</cp:coreProperties>
</file>