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NEYİN ADI :</w:t>
      </w:r>
      <w:r>
        <w:rPr>
          <w:sz w:val="24"/>
          <w:szCs w:val="24"/>
        </w:rPr>
        <w:t>Egzost Analiz Deneyi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DENEYİN AMACI :</w:t>
      </w:r>
      <w:r>
        <w:rPr>
          <w:sz w:val="24"/>
          <w:szCs w:val="24"/>
        </w:rPr>
        <w:t xml:space="preserve"> Atmosfere atılan egsoz gazları miktarının hangi faktörlere ve motor çalışma şartlarına bağlı olduğu incelenecektir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NEYİN YAPILIŞI :</w:t>
      </w:r>
      <w:r>
        <w:rPr>
          <w:sz w:val="24"/>
          <w:szCs w:val="24"/>
        </w:rPr>
        <w:t xml:space="preserve"> Motor için en verimli değerler 3000-4000 d / d olduğundan bu devirlerde ölçüm yapılır. Böylelikle % Vol CO, %Vol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%Vol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ppm Vol HC,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/ AFR değerleri saptanır. Ayrıca buji sıcaklığı ve yağ çubuğunun bulunduğu yerin sıcaklığıda belirleni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andartlara göre; HC değeri 0-300 ppm arasında, CO platinli araçlarda %1 elektronik ateşlemelilerde %0.5,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%13.16,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%2 nin altında,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0.980, sıcaklık 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C nin üstünde olmalıdır.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ENEY SONUÇLARI : </w:t>
      </w:r>
      <w:r>
        <w:rPr>
          <w:sz w:val="24"/>
          <w:szCs w:val="24"/>
        </w:rPr>
        <w:t>%Vol CO  = 1.7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%Vol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3.21</w:t>
      </w:r>
    </w:p>
    <w:p>
      <w:pPr>
        <w:pStyle w:val="Normal"/>
        <w:spacing w:lineRule="auto" w:line="360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%Vol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ppm Vol HC = 15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/ AFR = 14.1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eyde kullanılan araçta kurşunsuz benzin kullanılıyor. Kurşunsuz benzinin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değeri belirtilmediğinden, buna kurşun oranı olarak en yakın olan normal benzinin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değeri kullanılmıştır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ormal benzin için 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= 14.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Hava - yakıt oranına göre otomobil egsoz değişimlerinin bileşimini gösteren diyagrama göre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%Vol CO = 0.96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% Vol CO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pm Vol HC = 25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Standartlardan elde edilen bu değerler ile deney sonuçları karşılaştırıldığında farklılıklar olduğu görülür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Grafikten elde edilen sonuçlar standart koşullarda yapılan deneyler için geçerlidir. Bizim yaptığımız deney ise standart koşullarda yapılmamıştır. Standart koşulları bozan sebepler şunlardır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Egsoza takılan ölçüm çubuğunun ıslak, olması egsoz atık gazlarının ölçüm çubuğuna yapışarak ölçüm değerlerinin netliğinin zamanla bozulmasına neden olu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Motor sıcaklığının ölçüm için uygun değerde olmaması atık gazların miktarlarını etkiler. Deneyde motor soğuk olduğu için CO değeri standartlardan daha yüksek çıkmışt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Dış ortam sıcaklığı, motor sıcaklığını fakat daha çok egsoz gazlarının sıcaklığını etkil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Motor ayarları ( ateşleme sistemi, püskürtme veya karbüratör sistemi, egsoz sistemi vs.) etkil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Deneyde kullanılan araçta kurşunsuz benzininin yakılması, yanmanın daha iyi olmasını sağlayarak egsoz gazlarının daha az miktarda olmasına neden olmuştur.</w:t>
      </w:r>
    </w:p>
    <w:p>
      <w:pPr>
        <w:pStyle w:val="Normal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ur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Tur" w:hAnsi="Times New Roman Tur" w:eastAsia="Times New Roman Tur" w:cs="Times New Roman Tur"/>
      <w:color w:val="auto"/>
      <w:sz w:val="20"/>
      <w:szCs w:val="20"/>
      <w:lang w:val="tr-TR" w:eastAsia="zh-CN" w:bidi="hi-IN"/>
    </w:rPr>
  </w:style>
  <w:style w:type="character" w:styleId="VarsaylanParagrafYaztipi">
    <w:name w:val="Varsayýlan Paragraf Yazý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8:46:00Z</dcterms:created>
  <dc:creator>Ferruh Işık</dc:creator>
  <dc:description/>
  <dc:language>en-US</dc:language>
  <cp:lastModifiedBy>Ferruh Işık</cp:lastModifiedBy>
  <cp:lastPrinted>1998-05-19T13:34:00Z</cp:lastPrinted>
  <dcterms:modified xsi:type="dcterms:W3CDTF">1998-05-19T10:36:00Z</dcterms:modified>
  <cp:revision>4</cp:revision>
  <dc:subject/>
  <dc:title/>
</cp:coreProperties>
</file>