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 xml:space="preserve">DENEYİN ADI: </w:t>
      </w:r>
      <w:r>
        <w:rPr>
          <w:sz w:val="24"/>
          <w:szCs w:val="24"/>
        </w:rPr>
        <w:t>Pompaların seri ve paralel bağlanması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 xml:space="preserve">DENEYİN AMACI: </w:t>
      </w:r>
      <w:r>
        <w:rPr>
          <w:sz w:val="24"/>
          <w:szCs w:val="24"/>
        </w:rPr>
        <w:t>Pompaların tek başına, seri ve paralel çalıştırılması durumunda debi-basınç ilişkisinin ve pompa karakteristik eğrilerinin belirlenmesi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NEY SONUÇLARI: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A-) Tek</w:t>
      </w:r>
      <w:r>
        <w:rPr/>
        <w:t xml:space="preserve"> Pompa İçin;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0955</wp:posOffset>
                      </wp:positionV>
                      <wp:extent cx="0" cy="1623060"/>
                      <wp:effectExtent l="6350" t="6350" r="698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.65pt" to="49.9pt,12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20955</wp:posOffset>
                      </wp:positionV>
                      <wp:extent cx="0" cy="162306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1.65pt" to="120.9pt,12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20955</wp:posOffset>
                      </wp:positionV>
                      <wp:extent cx="0" cy="162306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.65pt" to="206.1pt,12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20955</wp:posOffset>
                      </wp:positionV>
                      <wp:extent cx="0" cy="162306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1.65pt" to="298.4pt,12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4691380</wp:posOffset>
                      </wp:positionH>
                      <wp:positionV relativeFrom="paragraph">
                        <wp:posOffset>20955</wp:posOffset>
                      </wp:positionV>
                      <wp:extent cx="0" cy="162306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4pt,1.65pt" to="369.4pt,12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Deney no       Süre(sn)          Basınç (Bar)          Debi (lt/sn)            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(m)         1+6Q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m)      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>
                <w:sz w:val="24"/>
                <w:szCs w:val="24"/>
              </w:rPr>
              <w:t xml:space="preserve">1                  14.5                   0.41                     0.41                      4.18            2.008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                 10.5                   0.35                     0.57                      3.56             2.94 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3                  8.5                     0.30                    0.70                      3.058            3.94 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                  7.5                     0.25                    0.80                       2.55             4.84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5                   6                       0.20                     1                           2.04               7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Manometrik basma yüksekliğinin hesaplanması (H</w:t>
      </w:r>
      <w:r>
        <w:rPr>
          <w:b/>
          <w:bCs/>
          <w:sz w:val="24"/>
          <w:szCs w:val="24"/>
          <w:vertAlign w:val="subscript"/>
        </w:rPr>
        <w:t>m</w:t>
      </w:r>
      <w:r>
        <w:rPr>
          <w:b/>
          <w:bCs/>
          <w:sz w:val="24"/>
          <w:szCs w:val="24"/>
        </w:rPr>
        <w:t>)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 =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>*g*H</w:t>
      </w:r>
      <w:r>
        <w:rPr>
          <w:sz w:val="24"/>
          <w:szCs w:val="24"/>
          <w:vertAlign w:val="subscript"/>
        </w:rPr>
        <w:t>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ru kayıp eğrilerinin hesaplanması 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+6Q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0.4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2.008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0.57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2.94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0.7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3.94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0.8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4.84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7 m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1-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bilerin hesaplanması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spacing w:lineRule="auto" w:line="360"/>
        <w:jc w:val="both"/>
        <w:rPr/>
      </w:pPr>
      <w:r>
        <w:rPr/>
        <w:t>B-) Paralel Bağlı Pompalar İçin ;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2065</wp:posOffset>
                      </wp:positionV>
                      <wp:extent cx="0" cy="171323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0.95pt" to="57pt,135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12065</wp:posOffset>
                      </wp:positionV>
                      <wp:extent cx="0" cy="1713230"/>
                      <wp:effectExtent l="6985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3pt,0.95pt" to="220.3pt,135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12065</wp:posOffset>
                      </wp:positionV>
                      <wp:extent cx="0" cy="171323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0.95pt" to="298.4pt,135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781550</wp:posOffset>
                      </wp:positionH>
                      <wp:positionV relativeFrom="paragraph">
                        <wp:posOffset>12065</wp:posOffset>
                      </wp:positionV>
                      <wp:extent cx="0" cy="171323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5pt,0.95pt" to="376.5pt,135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Deney No         Süre(sn)         Basınç(Bar)          Debi(lt/sn)            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(m)               1+6Q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                    20                     0.50                     0.3                      5.09                 1.54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                     7.5                    0.40                     0.8                      4.07                 4.84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                      4                      0.33                     1.5                      3.36                 14.5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                     2.5                    0.30                     2.4                      3.05                 35.56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                     11.5                  0.45                     0.5                      4.58                   2.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Manometrik basma yüksekliğinin hesaplanması (H</w:t>
      </w:r>
      <w:r>
        <w:rPr>
          <w:b/>
          <w:bCs/>
          <w:sz w:val="24"/>
          <w:szCs w:val="24"/>
          <w:vertAlign w:val="subscript"/>
        </w:rPr>
        <w:t>m</w:t>
      </w:r>
      <w:r>
        <w:rPr>
          <w:b/>
          <w:bCs/>
          <w:sz w:val="24"/>
          <w:szCs w:val="24"/>
        </w:rPr>
        <w:t>)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 =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>*g*H</w:t>
      </w:r>
      <w:r>
        <w:rPr>
          <w:sz w:val="24"/>
          <w:szCs w:val="24"/>
          <w:vertAlign w:val="subscript"/>
        </w:rPr>
        <w:t>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2-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bilerin hesaplanması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ru kayıp eğrilerinin hesaplanması 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+6Q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0.3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.54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0.8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4.84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1.5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4.5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2.4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35.56 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0.5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2.5 m</w:t>
      </w:r>
    </w:p>
    <w:p>
      <w:pPr>
        <w:pStyle w:val="Normal"/>
        <w:spacing w:lineRule="auto" w:line="360"/>
        <w:jc w:val="both"/>
        <w:rPr/>
      </w:pPr>
      <w:r>
        <w:rPr/>
        <w:t>C-) Seri Bağlı Pompalar İçin ;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7620</wp:posOffset>
                      </wp:positionV>
                      <wp:extent cx="0" cy="171323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0.6pt" to="57pt,13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7620</wp:posOffset>
                      </wp:positionV>
                      <wp:extent cx="0" cy="171323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pt,0.6pt" to="128pt,13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7620</wp:posOffset>
                      </wp:positionV>
                      <wp:extent cx="0" cy="171323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0.6pt" to="206.1pt,13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7620</wp:posOffset>
                      </wp:positionV>
                      <wp:extent cx="0" cy="171323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pt,0.6pt" to="255.8pt,13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4240530</wp:posOffset>
                      </wp:positionH>
                      <wp:positionV relativeFrom="paragraph">
                        <wp:posOffset>7620</wp:posOffset>
                      </wp:positionV>
                      <wp:extent cx="0" cy="171323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9pt,0.6pt" to="333.9pt,13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5052060</wp:posOffset>
                      </wp:positionH>
                      <wp:positionV relativeFrom="paragraph">
                        <wp:posOffset>7620</wp:posOffset>
                      </wp:positionV>
                      <wp:extent cx="0" cy="1713230"/>
                      <wp:effectExtent l="6985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8pt,0.6pt" to="397.8pt,13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Deney No         Süre(sn)         Basınç(Bar)    P</w:t>
            </w:r>
            <w:r>
              <w:rPr>
                <w:sz w:val="24"/>
                <w:szCs w:val="24"/>
                <w:vertAlign w:val="subscript"/>
              </w:rPr>
              <w:t>t</w:t>
            </w:r>
            <w:r>
              <w:rPr>
                <w:sz w:val="24"/>
                <w:szCs w:val="24"/>
              </w:rPr>
              <w:t xml:space="preserve"> (Bar)       Debi(lt/sn)        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(m)          1+6Q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                    17                   0.44             0.89              0.35                 4.48             1.73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                     8.5                  0.30             0.67              0.70                  3.05            3.94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                     6.5                  0.24             0.54              0.92                  2.44            6.07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                     4.5                  0.19             0.45              1.33                  1.93            11.61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                       4                   0.14             0.38               1.5                   1.42            14.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Manometrik basma yüksekliğinin hesaplanması (H</w:t>
      </w:r>
      <w:r>
        <w:rPr>
          <w:b/>
          <w:bCs/>
          <w:sz w:val="24"/>
          <w:szCs w:val="24"/>
          <w:vertAlign w:val="subscript"/>
        </w:rPr>
        <w:t>m</w:t>
      </w:r>
      <w:r>
        <w:rPr>
          <w:b/>
          <w:bCs/>
          <w:sz w:val="24"/>
          <w:szCs w:val="24"/>
        </w:rPr>
        <w:t>)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 =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>*g*H</w:t>
      </w:r>
      <w:r>
        <w:rPr>
          <w:sz w:val="24"/>
          <w:szCs w:val="24"/>
          <w:vertAlign w:val="subscript"/>
        </w:rPr>
        <w:t>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3-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bilerin hesaplanması 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lçüm ; Q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lt/sn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ru kayıp eğrilerinin hesaplanması 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+6Q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0.35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.73 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0.70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3.94 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0.92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6.07 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1.33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1.61 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Ölçüm ; BKD = 1+6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+6(1.5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14.5 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-4-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Elde edilen sonuçların değerlendirilmesi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lunan değerler ve grafikler incelendiğinde Paralel çalışma için 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= İki pompa paralel çalışırken oluşan çalışma noktası ile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 = İki pompa paralel çalışırken sadece bir pompanın çalışma noktası karşılaştırılırsa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değerleri değişmezken A noktasındaki Q değeri B noktasındaki Q değerinin iki katına çıkmıştır. Buda paralel çalışmanın debi değerini arttırdığını gösteri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eri çalışma için 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 = İki pompa seri çalışırken oluşan çalışma noktası ile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 = İki pompa seri çalışırken sadece bir pompanın çalışma noktası karşılaştırılırsa Q değeri değişmezken A noktasındaki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değerinin B noktasının H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değerinden iki kat büyük olduğu görülür. Buda seri çalışmanın manometrik yükseklik değerini arttırdığını gösterir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-8-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ur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ur" w:hAnsi="Times New Roman Tur" w:eastAsia="Times New Roman Tur" w:cs="Times New Roman Tur"/>
      <w:color w:val="auto"/>
      <w:sz w:val="20"/>
      <w:szCs w:val="20"/>
      <w:lang w:val="tr-TR" w:eastAsia="zh-CN" w:bidi="hi-IN"/>
    </w:rPr>
  </w:style>
  <w:style w:type="character" w:styleId="VarsaylanParagrafYaztipi">
    <w:name w:val="Varsayýlan Paragraf Yazý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9:52:00Z</dcterms:created>
  <dc:creator>********</dc:creator>
  <dc:description/>
  <dc:language>en-US</dc:language>
  <cp:lastModifiedBy>********</cp:lastModifiedBy>
  <cp:lastPrinted>1998-05-10T16:22:00Z</cp:lastPrinted>
  <dcterms:modified xsi:type="dcterms:W3CDTF">1998-05-10T13:24:00Z</dcterms:modified>
  <cp:revision>11</cp:revision>
  <dc:subject/>
  <dc:title>DENEYİN ADI: Pompaların seri ve paralel bağlanması</dc:title>
</cp:coreProperties>
</file>