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7" w:hanging="0"/>
        <w:jc w:val="righ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aus Sommersonne</w:t>
      </w:r>
    </w:p>
    <w:p>
      <w:pPr>
        <w:pStyle w:val="Normal"/>
        <w:ind w:right="567" w:hanging="0"/>
        <w:jc w:val="righ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iederweg 42</w:t>
      </w:r>
    </w:p>
    <w:p>
      <w:pPr>
        <w:pStyle w:val="Normal"/>
        <w:ind w:right="567" w:hanging="0"/>
        <w:jc w:val="righ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4711 Obersta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Rechnung für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MERGEFIELD Anrede_Umschlag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«Anrede_Umschlag»</w:t>
      </w:r>
      <w:r>
        <w:rPr>
          <w:sz w:val="24"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MERGEFIELD Vorname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«Vorname»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MERGEFIELD Nachname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«Nachname»</w:t>
      </w:r>
      <w:r>
        <w:rPr>
          <w:sz w:val="24"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MERGEFIELD Straße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«Straße»</w:t>
      </w:r>
      <w:r>
        <w:rPr>
          <w:sz w:val="24"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MERGEFIELD Wohnort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«Wohnort»</w:t>
      </w:r>
      <w:r>
        <w:rPr>
          <w:sz w:val="24"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el.: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MERGEFIELD Telefon_privat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«Telefon_privat»</w:t>
      </w:r>
      <w:r>
        <w:rPr>
          <w:sz w:val="24"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ür Ihren Aufenthalt in unserem Hau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843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276"/>
      </w:tblGrid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om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Anreise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«Anreise»</w:t>
            </w:r>
            <w:r>
              <w:rPr>
                <w:sz w:val="24"/>
                <w:szCs w:val="24"/>
              </w:rPr>
              <w:fldChar w:fldCharType="end"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Abreise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«Abreise»</w:t>
            </w:r>
            <w:r>
              <w:rPr>
                <w:sz w:val="24"/>
                <w:szCs w:val="24"/>
              </w:rPr>
              <w:fldChar w:fldCharType="end"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rlauben wir uns, Ihnen zu berechnen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670" w:type="dxa"/>
        <w:jc w:val="left"/>
        <w:tblInd w:w="14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1701"/>
      </w:tblGrid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zahl * Tagesprei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Tage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«Tage»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* </w:t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Tagespreis_DM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«Tagespreis_DM»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>,- DM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IF  "" ""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Endreinigung_DM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«Endreinigung_DM»</w:t>
            </w:r>
            <w:r>
              <w:rPr>
                <w:sz w:val="24"/>
                <w:szCs w:val="24"/>
              </w:rPr>
              <w:fldChar w:fldCharType="end"/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samtbetrag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esamtpreis_DM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«Gesamtpreis_DM»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>,- DM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züglich Vorauszahlung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Anzahlung_DM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«Anzahlung_DM»</w:t>
            </w:r>
            <w:r>
              <w:rPr>
                <w:sz w:val="24"/>
                <w:szCs w:val="24"/>
              </w:rPr>
              <w:fldChar w:fldCharType="end"/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u zahlender Restbetrag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fldChar w:fldCharType="begin"/>
            </w:r>
            <w:r>
              <w:rPr>
                <w:sz w:val="24"/>
                <w:u w:val="single"/>
                <w:b/>
                <w:szCs w:val="24"/>
                <w:bCs/>
              </w:rPr>
              <w:instrText xml:space="preserve"> MERGEFIELD Gesamtpreis_DM_minus_Anzahlung </w:instrText>
            </w:r>
            <w:r>
              <w:rPr>
                <w:sz w:val="24"/>
                <w:u w:val="single"/>
                <w:b/>
                <w:szCs w:val="24"/>
                <w:bCs/>
              </w:rPr>
              <w:fldChar w:fldCharType="separate"/>
            </w:r>
            <w:r>
              <w:rPr>
                <w:sz w:val="24"/>
                <w:u w:val="single"/>
                <w:b/>
                <w:szCs w:val="24"/>
                <w:bCs/>
              </w:rPr>
              <w:t>«Gesamtpreis_DM_minus_Anzahlung»</w:t>
            </w:r>
            <w:r>
              <w:rPr>
                <w:sz w:val="24"/>
                <w:u w:val="single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  <w:u w:val="single"/>
              </w:rPr>
              <w:t>,- DM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Betrag dankend erhalten am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ATE \@"d.\ MMMM\ yyyy"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0. Juli 202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2T20:45:00Z</dcterms:created>
  <dc:creator>Hendrik Lübben</dc:creator>
  <dc:description/>
  <dc:language>en-US</dc:language>
  <cp:lastModifiedBy>Hendrik Lübben</cp:lastModifiedBy>
  <cp:lastPrinted>2000-01-12T23:15:00Z</cp:lastPrinted>
  <dcterms:modified xsi:type="dcterms:W3CDTF">2001-03-30T22:48:00Z</dcterms:modified>
  <cp:revision>24</cp:revision>
  <dc:subject/>
  <dc:title>Hendrik Lübben</dc:title>
</cp:coreProperties>
</file>