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us Sommersonne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ederweg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711 Ober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chnung fü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nrede_Umschlag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Anrede_Umschlag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_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_priva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Ihren Aufenthalt in unserem H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b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b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lauben wir uns, Ihnen zu berech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ahl * Tagespre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spreis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spreis_Euro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IF  "" "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Endreinigung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Endreinigung_Euro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esamtpreis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Gesamtpreis_Euro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züglich Vorauszahlu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zahlung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zahlung_Euro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 zahlender Res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</w:rPr>
              <w:instrText xml:space="preserve"> MERGEFIELD Gesamtpreis_Euro_minus_Anzahlung </w:instrTex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</w:rPr>
              <w:t>«Gesamtpreis_Euro_minus_Anzahlung»</w: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</w:rPr>
              <w:t>,- €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trag dankend erhalten am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2:48:00Z</dcterms:modified>
  <cp:revision>26</cp:revision>
  <dc:subject/>
  <dc:title>Hendrik Lübben</dc:title>
</cp:coreProperties>
</file>