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Heute ist de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.\ MMMM\ 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Juli 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iedrich Fermi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instraße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45 Fürstenwal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s ist ein Beispiel-Kundenanschrei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ieser Brief geht a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or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Vornam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ach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Nachnam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wohnhaft i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Straß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Straß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Wohnor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Wohnort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:</w:t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elefonPriva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elefonPrivat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elefonDiens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elefonDiens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</w:t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axPriva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FaxPrivat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axDiens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FaxDiens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30:00Z</dcterms:created>
  <dc:creator>Sabine Nies</dc:creator>
  <dc:description/>
  <dc:language>en-US</dc:language>
  <cp:lastModifiedBy>Hendrik Lübben</cp:lastModifiedBy>
  <dcterms:modified xsi:type="dcterms:W3CDTF">2001-03-05T00:18:00Z</dcterms:modified>
  <cp:revision>11</cp:revision>
  <dc:subject/>
  <dc:title>Kundenanschreiben Beispiel</dc:title>
</cp:coreProperties>
</file>