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Somewhere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MM\/dd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7/28/2026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lf Rent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onestreet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45 Fabul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is is an example of a client letter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This letter goes to 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first_nam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first_name»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last_nam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last_name»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>,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living in 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street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street»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, 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city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city»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>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elephone:</w:t>
        <w:tab/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telephone_privat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telephone_private»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ab/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telefon_work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telefon_work»</w:t>
      </w:r>
      <w:r>
        <w:rPr>
          <w:sz w:val="24"/>
          <w:szCs w:val="24"/>
          <w:lang w:val="en-GB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:</w:t>
        <w:tab/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fax_privat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fax_privat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fax_work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fax_work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6:30:00Z</dcterms:created>
  <dc:creator>Sabine Nies</dc:creator>
  <dc:description/>
  <dc:language>en-US</dc:language>
  <cp:lastModifiedBy>Hendrik Lübben</cp:lastModifiedBy>
  <dcterms:modified xsi:type="dcterms:W3CDTF">2001-03-05T00:26:00Z</dcterms:modified>
  <cp:revision>13</cp:revision>
  <dc:subject/>
  <dc:title>Kundenanschreiben Beispiel</dc:title>
</cp:coreProperties>
</file>