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Maison Soleil de l’été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Rue bas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4711 Haute-Vil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cture pou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itre_envelopp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itre_envelopp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él.: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 votre séjour dans notre maiso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rrivé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rrivé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Départ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Départ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ous demandons de vous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ours * Prix par jo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Jours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Jours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* </w:t>
            </w: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par_jour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par_jour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IF  "" ""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Nettoyage_final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Nettoyage_final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x 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total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total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ins acompt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comp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compt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ant à pa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instrText xml:space="preserve"> MERGEFIELD Prix_total_moins_acompte </w:instrTex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t>«Prix_total_moins_acompte»</w: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Somme recu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/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/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fr-F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3:00:00Z</dcterms:modified>
  <cp:revision>25</cp:revision>
  <dc:subject/>
  <dc:title>Hendrik Lübben</dc:title>
</cp:coreProperties>
</file>