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send this form and $10.00 + $3.00 shipp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ckman CA 95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ill not be shipped to any place outside of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will be accepted.  Checks must be clear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shipped.  If you provide an e-mail addres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r e-mail address and no shipping will be charged.  Mak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Richard L. Rob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 State ____ Zip ______ Apt # _____ Box #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(circle one): Check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16 color load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future versions Yes / No /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image formats would you like to see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kinds of software would you like to see from Horiz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