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asic Im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seen some of the abilities of the Qbasic Im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asic Image Library is a very powerful tool that can do many thing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extensive list of it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Image Format: There are several things you can do wit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P loader can load any size of BMP file though only the first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ll appear on screen.  The BMP loader currently loads only 8 bit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MPs with possible support for 16 color BMPs in the future. 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t any size but anything after 320x200 pixels will be black. 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works off already created BMPs and only rewrites pixel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writer does not write any size information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of the desired siz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Palettes:  You can load and write the palette information of 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.  The file can be made the active screen palette or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 format or a BPL format.  Each format has different uses.  The P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to a QSI file and the BPL format can be written into a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AL file can be loaded directly into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:  The PAL file format can be loaded as the active palett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You can load the palette as is with no chang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values while loading, or use different loading filters such as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, red scaling, etc.  There is also a palette editor that can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edit, and create new palettes with an easy to use mouse interfac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BAS to see the demo.  The demo does not allow you to sav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 Files:  The QSI file format is an image format currently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Qbasic Image Library.  The QSI format is very simple, f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e.  QSI files can be written with on screen images or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BMP format.  The palettes of the QSI image forma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s.  QSI image files can be loaded using several different lo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ader has it's own specific abilities, command lines, and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he loader the faster.  Here is a list from fastest to slow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how long it takes to load one 320x200 image on a Pentui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OADQ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: Basic QSI loader.  Loads a QSI image to any plac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11.36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OADQS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: Loads a QSI image to any place on screen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RGB intensities up or down.  Gi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hanging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11.48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OADQSIA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: Loads a QSI image to any place on screen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RGB intensities up or down.  Giv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hanging color 0.  Allows the use of a l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11.48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OADQS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:  Loads a QSI image to any place on screen. 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l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15.38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OADQ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: Loads a QSI image to any place on screen.  Allow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ifferent sizes(E.G. 1/2 or 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17.02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OADQS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: Loads a QSI image to any place on screen.  Loa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part of the image.  Allows load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.  Allows for changing RGB intensities. 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not changing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38.2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 image format:  The ILI image format is an incredibly simple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LI image format uses Qbasic GET and PU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information to disk.  ILI images do not load pix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xel like most image formats, but all at once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ly.  On a Pentium computer an ILI image wil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a second.  A 300 frame animation at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x150 can run at about 30 frames per second while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50x50 animation will run at over 70fps(on a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the ILI format great for anima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riction of an ILI image is that the image mus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n array which cannot hold full screen images.  Th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does not contain palette information. 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designed to load 320x200 and 640x480 ILI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  The full version of the Qbasic Image Library is $10.00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.  I chose to keep the program as inexpe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.  Here is what the registered version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All subs for loading, saving, and editing all QI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Any new programs added to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Explanations of loading and saving QIL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The complete palet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A file explaining the usage of all the program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Q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A file explaining how to use the popular and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P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ny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ar future new formats, such as PCX and GIF forma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Horizon Software may soon be releasing a game kit,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game engines and tools.  On AOL search under keyword Horiz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search to find other Horizon Software programs. 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s uploaded in ILI format, also under the Horiz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