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not in any way edit or change any of the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You are encouraged to distribute it freely but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in original form.  Neither Horizon Software nor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re liable for any damages caused by this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duct at any cost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izon Software.  This document and all documents includ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Copyright 1997 Aaron Rober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Horizon Software is a division of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