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t>[TSG] Enforcer v1.0</w:t>
      </w:r>
    </w:p>
    <w:p>
      <w:pPr>
        <w:pStyle w:val="Normal"/>
        <w:spacing w:lineRule="auto" w:line="240"/>
        <w:jc w:val="center"/>
        <w:rPr>
          <w:rFonts w:ascii="System" w:hAnsi="System" w:eastAsia="System" w:cs="System"/>
          <w:color w:val="000000"/>
          <w:sz w:val="24"/>
          <w:szCs w:val="24"/>
        </w:rPr>
      </w:pPr>
      <w:r>
        <w:rPr>
          <w:rFonts w:eastAsia="Book Antiqua" w:cs="Book Antiqua" w:ascii="Book Antiqua" w:hAnsi="Book Antiqua"/>
          <w:color w:val="000000"/>
          <w:sz w:val="32"/>
          <w:szCs w:val="32"/>
        </w:rPr>
        <w:t>by TiAMaT</w:t>
      </w:r>
    </w:p>
    <w:p>
      <w:pPr>
        <w:pStyle w:val="Normal"/>
        <w:spacing w:lineRule="auto" w:line="240"/>
        <w:jc w:val="center"/>
        <w:rPr>
          <w:rFonts w:ascii="System" w:hAnsi="System" w:eastAsia="System" w:cs="System"/>
          <w:color w:val="000000"/>
          <w:sz w:val="24"/>
          <w:szCs w:val="24"/>
        </w:rPr>
      </w:pPr>
      <w:r>
        <w:rPr>
          <w:rFonts w:eastAsia="System" w:cs="System" w:ascii="System" w:hAnsi="System"/>
          <w:color w:val="000000"/>
          <w:sz w:val="24"/>
          <w:szCs w:val="24"/>
        </w:rPr>
        <w:t>-----------------------------------------------------------------------------------------------------------------------</w:t>
      </w:r>
    </w:p>
    <w:p>
      <w:pPr>
        <w:pStyle w:val="Normal"/>
        <w:spacing w:lineRule="auto" w:line="240"/>
        <w:jc w:val="center"/>
        <w:rPr>
          <w:rFonts w:ascii="System" w:hAnsi="System" w:eastAsia="System" w:cs="System"/>
          <w:color w:val="000000"/>
          <w:sz w:val="24"/>
          <w:szCs w:val="24"/>
        </w:rPr>
      </w:pPr>
      <w:r>
        <w:rPr>
          <w:rFonts w:eastAsia="System" w:cs="System" w:ascii="System" w:hAnsi="System"/>
          <w:color w:val="000000"/>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claimer: These files are provides as is. By using them you agree to hold The Scripters Guild, The Author, and anyone you could possibly blaim harmle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Abou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II. </w:t>
      </w:r>
      <w:r>
        <w:rPr>
          <w:rFonts w:eastAsia="Times New Roman" w:cs="Times New Roman" w:ascii="Times New Roman" w:hAnsi="Times New Roman"/>
          <w:color w:val="000000"/>
        </w:rPr>
        <w:t>Installatio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III. </w:t>
      </w:r>
      <w:r>
        <w:rPr>
          <w:rFonts w:eastAsia="Times New Roman" w:cs="Times New Roman" w:ascii="Times New Roman" w:hAnsi="Times New Roman"/>
          <w:color w:val="000000"/>
        </w:rPr>
        <w:t>Feature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IV. </w:t>
      </w:r>
      <w:r>
        <w:rPr>
          <w:rFonts w:eastAsia="Times New Roman" w:cs="Times New Roman" w:ascii="Times New Roman" w:hAnsi="Times New Roman"/>
          <w:color w:val="000000"/>
        </w:rPr>
        <w:t>Using the Scrip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V. </w:t>
      </w:r>
      <w:r>
        <w:rPr>
          <w:rFonts w:eastAsia="Times New Roman" w:cs="Times New Roman" w:ascii="Times New Roman" w:hAnsi="Times New Roman"/>
          <w:color w:val="000000"/>
        </w:rPr>
        <w:t>Trouble Shoo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VI. </w:t>
      </w:r>
      <w:r>
        <w:rPr>
          <w:rFonts w:eastAsia="Times New Roman" w:cs="Times New Roman" w:ascii="Times New Roman" w:hAnsi="Times New Roman"/>
          <w:color w:val="000000"/>
        </w:rPr>
        <w:t>Cred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About The [TSG] Enforcer</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The [TSG] Enforcer is a mIRC 4.6 Script which should only be run under mIRC 4.6. I have not tested it under mIRC 4.6 16 bit - only 32 bit. The script was written entirely by TiAMaT from the DALnet, and if you want to use any part of this script in your own, all I ask is that you give me credit for the part that you rip out of this script. This script is not a war script, when it was still in the early stages it was just a bunch of ini's I was going to use as samples. After a lot of cleaning up it turned out to be a fairly decent protection script. Remember its version 1.0 so it may be a little bugg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I. Installation</w:t>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All you'll need to do is copy your mIRC exe to the directory with these files and run it. I don't recall putting any c:\path\'s or $mircdir's in there so as long as your mirc exe is in the same dir as the files from this zip it should work. If you have any trouble with this read the windows manu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II. Features</w:t>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For the channel flood protection this script uses variables and timers. All of the flood protection can be accessed by right clicking in a channel window and going to Channel Options. If you click on "[TSG] Channel Options" it will echo all the protection stats and what they are set at. By selecting a protection type you can turn  it on or off. If you select on it will ask you something like "Max Lines in 10 secs", then type in the max lines a user is allowed in 10 secs. If they excede that they will be kick bann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The is also a User Options. If you add someone to the Auto-Op Protection List you will have to have the Auto-Op Protection Turned on before anything will happened. Same thing with the BlackList. You have to turn it on before it will block blacklisted users from channe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V. Using This Script</w:t>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When using this script you really should stick to the popups. This script uses alot of variables and silent timers. So if you were to type "/timers off" or "/unsetall" or something crazy like that it could really throw the script outta whack. Whenever you connect to a server it resets all the flood protection to Off and does a few other things. For anyone trying to figure out the flood protect it sets all the variables off because all the flood protection runs off of timers, and without those timers the script wouldn't reset the flood rate variables and kick everyone. So if you ever have any Major problems just type "/reset.vars" without the quotes. I think there is a bug in the random kick channel grenade, have to look into it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 Trouble Shooting</w:t>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flood protection never kicks anyone. ----- Make sure its on and you have op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cript is kicking everyone. ----- Somehow you screwed up the timers or the vars. Type "/reset.va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right click and nothing happens. ----- You probably didn't run the right mIRC or put it in the wrong d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I. Credits</w:t>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This script was entirely written by TiAMaT of DALnet. None of it is ripped or taken from other scripts. You may use any of this script in your own script as long as you give credit to TiAMaT for all the parts that you ripp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ook Antiqua">
    <w:charset w:val="01"/>
    <w:family w:val="roman"/>
    <w:pitch w:val="default"/>
  </w:font>
  <w:font w:name="System">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