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The Scripters Guild</w:t>
      </w:r>
    </w:p>
    <w:p>
      <w:pPr>
        <w:pStyle w:val="Normal"/>
        <w:spacing w:lineRule="auto" w:line="240"/>
        <w:jc w:val="center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FAMQ v1.0</w:t>
      </w:r>
    </w:p>
    <w:p>
      <w:pPr>
        <w:pStyle w:val="Normal"/>
        <w:spacing w:lineRule="auto" w:line="240"/>
        <w:jc w:val="center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(Frequently Asked mIRC Questions)</w:t>
      </w:r>
    </w:p>
    <w:p>
      <w:pPr>
        <w:pStyle w:val="Normal"/>
        <w:spacing w:lineRule="auto" w:line="240"/>
        <w:jc w:val="center"/>
        <w:rPr>
          <w:rFonts w:ascii="Bookman Old Style" w:hAnsi="Bookman Old Style"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How can I spoof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</w:rPr>
        <w:t>You can'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How do I set up an Fserv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Remote, 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:ON TEXT:!trigger:#:/fserve $nick c:\path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I tried this and it didn't work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</w:rPr>
        <w:t>Its not in the right s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istening isn't chec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You usually can't trigger Remote, Events you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How do I install a scrip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</w:rPr>
        <w:t>Did you read the readme.txt that came with the scrip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You can use /lo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 This guy won't leave me alone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</w:rPr>
        <w:t>/ignore &lt;nick&gt;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/mode &lt;your nick&gt; +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f you're an op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/kick &lt;chan&gt; &lt;nick&gt; &lt;reason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/ban &lt;chan&gt; &lt;nick&gt;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f no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/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 How can I flood someon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</w:rPr>
        <w:t>why would you want to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. How can I mass msg/invit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ass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e, Ra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52:*:/msg $parm6 %mass.ms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ass Inv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e, Ra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52:*:/invite $parm6 %mass.inv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/set %mass.msg &lt;msg&gt; or /set %mass.invite &lt;chan&gt; then /who a ch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way to mass invi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i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smsg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t %nickvar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: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 ($nick(%nickvar,$$1) == $null) { goto done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sg $nick(%nick.var,$$1) %mass.ms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c %nickvar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oto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:d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p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s Msg: { set %mass.msg $$?="Enter Mass Message:" | massmsg #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. When I join a channel on a split server noone gets o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When you join a channel on a split server you have to be the </w:t>
      </w:r>
      <w:r>
        <w:rPr>
          <w:rFonts w:eastAsia="Times New Roman" w:cs="Times New Roman" w:ascii="Times New Roman" w:hAnsi="Times New Roman"/>
          <w:b/>
          <w:bCs/>
        </w:rPr>
        <w:t>only</w:t>
      </w:r>
      <w:r>
        <w:rPr>
          <w:rFonts w:eastAsia="Times New Roman" w:cs="Times New Roman" w:ascii="Times New Roman" w:hAnsi="Times New Roman"/>
        </w:rPr>
        <w:t xml:space="preserve"> person in the chan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are the first person to join and channel and the only one there you </w:t>
      </w:r>
      <w:r>
        <w:rPr>
          <w:rFonts w:eastAsia="Times New Roman" w:cs="Times New Roman" w:ascii="Times New Roman" w:hAnsi="Times New Roman"/>
          <w:b/>
          <w:bCs/>
        </w:rPr>
        <w:t>will</w:t>
      </w:r>
      <w:r>
        <w:rPr>
          <w:rFonts w:eastAsia="Times New Roman" w:cs="Times New Roman" w:ascii="Times New Roman" w:hAnsi="Times New Roman"/>
        </w:rPr>
        <w:t xml:space="preserve"> have o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. Whats a lag kill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geocities.com/SiliconValley/Heights/1246/lagkiller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 Whats the best mIRC Scrip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s far as I know there is no super mirc script with everything to suit everyones needs. The mirc script that will best suit your needs is one that you write yourself for you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1. How do I scrip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mIRC Help files is a good place to st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heck at The Official mIRC HomePage - http://www.geocities.com/SiliconValley/6000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he Scripters G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ttp://www.geocities.com/SiliconValley/Heights/1246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SG FAMQ v1.0 by TiA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