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D :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: # 889D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 : 1183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L code is 3748 lines of assembly (in case anyone car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: Run this to play Diam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: This is that abou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    : Keyboard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recommend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a 'DIAMONDS' subdirectory.  You can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'GAMES' directory, or 'HOME'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ransfer the library to your HP48 (uudecoded, or unAS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ut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 0 STO (or 1 STO or 2 STO if you've got th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 [ON]-[C] (or turn HP off, then on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will automatically attach itself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play Diamonds you should have your DIAMONDS directory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to keep you from accidentally saving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place.  You can also save any "home-made" leve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sets of home-made levels, then mak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Place the levels in the sub-directory (call them 'LEVELS.D1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Diamonds from each individual sub-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separate high-score files for each set of home-mad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r [G]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or [L]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Pause (you can turn the calc off when p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 Restart level, losing on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AT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[P] (or during the main menu) you can turn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pressing [blue-shift] [OFF].  When you turn it back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s if you'd nev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knock out all the bricks, including the diamond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t the right of the screen, there is a brick outside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is your "current" brick mode.  You can only knock out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at one.  When you first start a level, you must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bricks first, because you can't ever return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current brick mode:  Notice that some of the brick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the right side.  These are paint-brush bricks.  If you hi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mode" brick to the right of the playing field is "pain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rick color.  You can now knock out bricks of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knocked out all the bricks, you can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.  When you have finished all the diamonds, then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!  Try to do this as quickly as possible!  You get 25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cross bricks!  They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-arrow bricks will change the [A] and [F] keys to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padlock brick, you must be carrying a key.  You do not alway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ck out all locks or keys in order to get the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ricks:      3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ricks:         25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bricks:        5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bricks:    1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:              25 pts. per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OW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Diamonds Construction Set (DCS) version 1.2 by F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to edit and create your own levels.  It is a grea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both fu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your own levels, and you would like to play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m somewhere in the directory path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S.D12'.  If Diamonds finds such an object in the path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ressing 'D' in the main menu.  This will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and practice) between User levels and Diamond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have each set of user levels (if more than on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your main 'DIAMONDS' directory.  You can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-directories to play Diamonds, and your high scor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(and relative to your user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'MAIN' sub-directory in the 'DIAMONDS' directory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mond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