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6,1997 by Just4Fu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by P.Bestebr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people.zeelandnet.nl/rp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4fun@zeeland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6a. Ad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6b.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ight-sour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About this Docu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provide information about SUMA, a map edi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erFX Engine. The program was written in Borland Pascal 7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X Engine for bether implementation of the map fi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at engine. This document gives you a brief walk thru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map editor. For the rights about this product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have a ")" infront of it, are added or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, so make sure you watch for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About this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use, but is a large improvement over m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called MAPED for simplicity). This editor was mainly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FX Engine users around the globe, and it makes the map edi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uild "upon" the sfx engine, and can therefor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he engine has, and put them into the 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created with SUMA save some extra information in the map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x engine version 1.3 and later will load 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dded is the background values, so that includes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ax 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lso a small comment or "level-name" saved into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title in you'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uperFX parameter call MAP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License Agre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SUMA) is copyrighted by Just4Fun Productions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outh the written permission of Just4Fun Productio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.Bestebroer. The program may be distributed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ney is asked for doing so (except for the costs of mail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 may be distributed seperatly from the SuperFX Engine, but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at it belongs to the SuperFX Engine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at there should be any strange effects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s long as you supply valid parameters. However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sponsibility for the use or misuse or results of wro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. All damaged equipment (doubtful) is your problem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How to contact 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:   just4fun@zeeland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:   http://people.zeelandnet.nl/rp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:   Just4Fun Productions - P.Bestebr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hony Edenlaa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63 JC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of the SUMA or SuperFX Engine can be found at the ht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ftware companies that can use my help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job for me... please contact 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Require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that can run the SuperFX Engine should (in theory)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f not...then you don't have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might sound a bit daft, but testing programs on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ould be impossible so somewhere there will allways b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it, and to those people I say: sorry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Using the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creen displays the current map, so at startup it will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map is loaded. At the top-left are 2 values, these are th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osition in blocks. To scroll thru the map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editing. Press F1 to get the tiles/blocks window, at the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ttons to scroll thru the blocks. The currently selected blo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ine above, and below it. Click on one of the blocks to selec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put the window back again, or leave it open sinc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game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ight-click on any block in the map to select that block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with it. On the map, you can press 0-9 to select the block "bit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-icon will appear in the upper-right corn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used in the SuperFX Engine for wall-detec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For numbers greater then 9 (10-255) you can press ~ and then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or the option window. There are a lot of icons in this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the explanation of them from top-left to bottom-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:  This is to start a new map, you'll need to specif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the map. Note that the maximum width and height are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:  This will erase the complete map, you'll need to spec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fi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:  Load in a new map. You can load from the DFP file, or thr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:  Save the current map. When saving you can allso give the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  :  For loading a new set of blocks/tiles to use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:  You can load another palette, the icons color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ards the color. So don't think that the palette i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     :  Use this to specify the DFP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:  This will turn the parallax on/off. You can specify the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like: fullLayer, multiplespee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RA:  Forgot this one, it let's you specify a new parallax-lay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 :  If you rather use a copper-sky, then select this icon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: hight, forcehight, coppertop, copperbottom, etc..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LIGHT  :  This will put you in light-sourcing mode, read next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 This will show the map-information like mapwidth, map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title, and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:  Show some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: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ing the player start positions, press R..(just like MAPED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get you going, as with most of my program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play a little to find out how it works. It's not tha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ing great ma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the editor, it will now load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evel, graphics, and other settings will be 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uses them the last time. The file SUMA.CFG will be crea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if you want, as it will be mad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a. Adding objec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The new version (v2.0) has the capability to add object into the map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)very simple way, bu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To add objects you need to make XAS files, and each XA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)the animations of only ONE object (example: all frames for a pacman g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No you can let SUMA know wich XAS files to use as objects by crea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text file called OBJECTS.TXT this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GHOST1.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)GHOST2.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)BONUS1.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)MONSTER.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These names must be at the beginning of the line, and there must b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after these names (no comments, extra files, 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There should be an example OBJECTS.TXT file that shows what can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If the OBJECTS.TXT file was found, you can press F3 in the pro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)an extra menu that contains the names of the objects (filenames)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and it will be selected (the image will be shown at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location). Click anywhere on the map to put the objec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To "deselect" image putting, just press F1 to pop the tile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)To Delete objects press DEL when the object is selected (white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ound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b. Object File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The extra object file that is sav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First byte is the amount of different object types (different XA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then the amount of filenames follow, all names are 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Next byte is the amount of object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)After the amount-byte all objec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The objects are saved like this:  X position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           Y position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           Object ID  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This is how you could loa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{=-=-= CUT HERE =-=-=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ssign(file, objectdatafile); reset(fil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blockread(file, NRobject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if NRobjects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for i:=1 to NRobject do Blockread(file,names[nrobjects][1]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blockread(file, ObjectAmoun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if ObjectAmount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for i:=1 to ObjectAmoun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BlockRead(file,object[i].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BlockRead(file,object[i].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BlockRead(file,object[i].ID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clos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{=-=-= END EXAMPLE =-=-=-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Light-source ed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s the light-source editing facility. It's a very bas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ing, but can be very effective on you'r backgrou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light-source mode (indicated by the word LIGH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you can draw rectangular shapes to specify the light-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ght.  Once you've drawn the top-left and bottom-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 prompted to enter a few variables, the first variable promt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-value to start with. The value must be from 0 thru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lue, you need to specify what the light-source do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mplemented in the SuperFX (at time of writing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Normal light,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andom flickering, the light-starting value is the maximum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cker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ulsating bright. The light-start value is the darkes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ght value = 17, pulsates between 17 and 3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Pulsating dark. The light-start value is the lightes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ght value = 14, pulsates between 0 and 1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ulsating bright, only once... it's the same as 2 but it only puls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so it could be used for little explosions by overlap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light-sourc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ulsating dark, only once... same as 3 but it only pulsat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previous created light source, put the mouse poin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light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ghts that surround you'r mo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A final w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editor seems a bit more flexible then the MAPED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SuperFX Engine. I'll allso be updating this progra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fx engine, to keep it flexible enough for the map-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y questions about this product, or the superfx eng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ust4Fun Productions, by e-mail or snail-mail (see part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estebr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4Fun Prod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