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F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,1997 by Just4Fu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Info about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u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What gam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ow to u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Using PCX2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Using X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1 Using XAS2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2 Using XASt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Using CO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Using 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Using MA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6.6 Usin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COD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HOW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HADE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A.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3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4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rocedu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2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3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4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5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5.1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5.2 Map form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6 A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7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8 Scree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9 Sky copp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0 Anim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1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2 Charse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3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5 Memo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6 Checker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7 FLI/FL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8 Light-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9 Plug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tiliti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ill provide information about the "SuperFX engine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programming tool that allows you to easily crea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latform games, or shoot-em up game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in Borland Pascal 7.0 and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machines. The document will go thru all th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, and gives an example of how to call the differ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ight of using this document please refer to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document I'll refer to the SuperFX Engine by 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, this is easier for you to read, and alot easier for m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'm a Dutch guy, english is not my native languag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 few words not written correctly...I'm s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could also create this document in the Dutch langu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 harder tim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that have a ")" infront of it, are added or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version of this document, so make sure you watch for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as ripped out of the SUPERFX.PAS file to make that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, so now it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 changes are ussually things that need to be changed if you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you'r old projects to the new version. Read the procedur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ix B) for more information about any 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2.0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Made DOKEYS available (included it in INTERFAC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Some bug fixes with getspr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Added KEYWAIT,VER, and LIST Gcode command (see GCOD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Added faster sprite routines (thanks to Chris Curt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Added PaintShopPro palette conver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Added Loading-icon see PROC_REF.TXT - LOAD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Added ending screen possibillity (see chapt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* Improved the init screen (removed the old "BIO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9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snow effect written by Sl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lot of little BUGS removed (to much to m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extra debugging facillity (see chapter 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mproved the parser, now does bether handling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also handle multiple commands seperated by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mized the light-sourcing procedures, and ev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new optimisations for the updatemap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LOADPCX, for loading of normal 320x200x256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SHADESPRITE procedure, for do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-sourcing, (colors define darkness/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FX needs extra last parameter that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X should use the shadesprite (true/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DEMO record/playing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LOW graphic detail option (light-sourc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and less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P file is changed, it now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es, parallax, and palette files. (Use MAPCONV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r old map to the n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TRACE call is not needed anymore! (it's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runtime GCODE console, and SFX_REGISTER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special PlayerXMS un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de System initialis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OADCFG is now inside the SuperFX eng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MPILEABLE UNDER PROTECTED MO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XMS version wa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oLights is now called from within the UpdateMa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ultiple char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hanged XAS animation format (use XAS2NE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v3 to 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first "plugin" the: GCOD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USEDOSMEM compiler directive is not need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nally did the LoadPCXHigh speed up..very fast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pMAX values not needed, it's now possible to ha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s, upto 64k (178x178 is maximum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pPOS, SetMapPos, DeAllocMap, and NewMap proced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DOC for more info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XMS MEMORY ADDED !!!! (only for sprites at this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XAS file format changes to XASv3, use the new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ASED and PCX2XAS (formerly SCON) to cre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AS files. use XAS2NEW to update you'r old X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timer procedure added, and RETRACE procedu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s can now run under windows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tle "twitch" in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ght-sourcing has now special light-proced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shing, pulsating, flicker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imer procedures removed (wheren't use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Checkerd Boar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imitive light-shad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OADMAP now won't load the map if it's lar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MA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FLI/FLC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allocation of FX linked-list is done thru shutsuper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de the map loading a bit more flexibel, so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maller then the MAPMAX.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new MapEditor (SU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new sprite type, for NON-animating arr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arallax/Coppersky info saved insid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oadPCXHigh load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b_Loadpal name changed to: LOAD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- Smal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mpiler directiv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few CALL procedures removed, adding about 60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DATEMA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LIP/scale procedure, for some nice new t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oadPCXhigh, for 360x480x256 intro screens (mo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 - Now it's possible to have a charset that has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en 8x8... don't forget to set the CHAR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HEIGHT variables! Speeded up a few procedur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CMP to AND commands, and removing a few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8 - Major update on the PARALLAX front... just saw a demo of "SO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w a much better method for the parallax... so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layers of parallax moving at different speeds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ifference in the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got rid of a few bugs, and implemented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7 - Added special-FX procedures, now you can simply add explo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EFFECTs, to a linked list. The FX will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date procedure of the MAP. Made som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drawing... it's now possible to walk behind scener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tra-parallax effect, so that full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axing is now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6 - Major change in the memory allocation, now us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memory. It's now possible to use MOD play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m use DOS to allocate memory this program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DOS as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eck out BWSB..works great with this libr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 - Added extra sprite procedures like Blink and X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working on player-procedures for platfor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bugged wave-fx, also tried to incorporate screen-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 - Added full-screen zoom, and speeded up the wave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reated a document file specifying the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he procedur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 - Put all scrolling and library handling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the map viewing, and added parallax-lay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priteTyp record, so now it also specifies i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o be masked, because if it has no color 0 it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masked speeding up the map-dra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 - Debugged it, speed-optimized it, and integrated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... Now it really is starting to b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 - First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fo about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* You can now create an ending screen wich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returning back to DOS. Creating such a screen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using the SS.PAS program (or use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Note that the top 4 lines will ALLWAYS be overwritten with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The SS program simply saves information of th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wich can then be put inside your DFP file, and used as ENDING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* The initialisation is improved (hopefully) you can now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init text on the screen (no more "powered by..." line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BUT all text is put in VGA mode, with a great SFX logo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to write to screen use VGAwriteln, VGAtextcolor VGAtext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VGAclrscr.  Not all chars are in the charset, so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can be used...only chars 32-95 (I might add special stuff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u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engine is a powerfull library for creating amaz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gine is only limited to 2D games, but there are st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ol ideas to be done with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gine support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 scrolling possible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ltime-Background Morphing (background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wave effects (like never seen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ground copper bars in specified colors and specifi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screen flip for upside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 sprit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rite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de in,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ey palet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-Multi-colored fo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llax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creen zoom effect (only zo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 Multiple speeds parallax layers (full-screen parall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70 frames per second action! (scrolling,layers,sprites,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creen vertical flipping/scaling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I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er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mitive Light-sourcing (square sha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vanced dynamic light-sourcing (using sprite-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mo recording/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ourse there are a lot of other things the engine doe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most important features of thi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's hard-code (non initialisation procedures) are all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, and I have optimized it for speed as good as I could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can optimize some procedures even mo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me the new version... Don't sprea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just send any updates you made, or bug-fix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incorporate them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have put the assembler in an .obj file, so that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ssembler instructions, but that would be a waste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most no difference in term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FX program is FREEWARE, but that doesn't mean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me for it.. So if you think the engine is worth someth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'r apreciation in the form of money to the adres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me creating this powerfull library is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good and fast procedures for creating scrolling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ever found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started working on my own procedures, and I know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fastest, but it sure got some of the best tricks up it's s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coded for normal mode 13H (VGA), now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, and a few negative effects... The reason I didn't use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plane VGA mode is for two reasons: background-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effects... The reason why most people use modeX i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redraw the complete screen but just scroll thru th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've got multiple planes, for page flipping... The reaso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the normal VGA mode is that I had to be able to redra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order to have full background animation (not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palette-cycling), and I wanted to do a full-screen wav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 would be to slow to do in modeX. The parallax layer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neither, as it definetly requires a complete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rame (engine runs on 70fps on all penti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I'll keep on enhancing the engine, until I think all is done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   or changing things will only make the engine wor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gam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 haven't really created a lot of games us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've been spending most of my free-time in enhanc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omePage. I do offcourse have an idea about a few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, and here's a small list of the game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ndard Platform game (mario bros, jazz jackrabbit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p down games (pacman, chaos engine, gaunt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PG like games (ze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iving games (micro-machines,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oot-em up (space invadors, defender, xenon, stargu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a few other game-types I don't know abou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. It's probably possible to recreate all 2D scrolling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engine. If you know a 2D game that can't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gine please 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it, you'd be best of by using the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but I think Borland Pascal 6.0 would suff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requirements are (I think) at this time not very dem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people have got a Pentium now. If not, you'd bette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rest of the requirements, I guess that when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what it 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be needing some experience in programming gam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best library won't write games by itself. The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you with some very handy tools to write complete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tools will make it much easier to write a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need to do the hardest part wich is: Writting an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found out that a lot of beginners are also using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means it should be easy enough to us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acting Just4Fun Productions for information about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, you can us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: just4fun@zeeland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4Fu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Edenlaa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63 J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-Mail method is faster and cheaper, and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-mail is really impossible you can use the Snail-Mail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letters will get a response, but only if it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library unit, you'll need to use the follow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m to you'r games directory or adding the SuperF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you'r ID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X.PAS  - the actual superfx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_VARS.PAS - these are some variables that migh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nfigured for you'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OBJ     - This is needed to recompile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will get you working with the SFX engine in a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It's best to use the Borland Pascal 7.0 compiler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his compiler, and it gives you the abilliti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tep-by-step explanation to creating games with thi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read the Tutori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not needed since you'r 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ight have unzipped it wrong, so here's how i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a directory for the SFX engine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o to that a directory, and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KUNZIP SUPERFX.ZIP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/D is for the unzipping of all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few things you should have a directory structu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 directory contains the document you'r reading.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as a few usefull utilities in it for using wit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S directory contains, take a guess, yes that's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that come with the eng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U directory contains the compiled versions of the eng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can't get it to compile you'r 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the engine the safest and easiest way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for you'r new game, and then copying the SUPERFX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 This way you'll allways hav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game you don't need the SUPERFX.DFP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FP file is only created for the exam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creating games read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Its allowed to change the engine a bit so that its can do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you need for your game... and if its a nice change you ma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send it to me because I might put it in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will walk thru the process of creating a simpl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Engine. You'll need to create any data file (ie.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, backgrounds, etc..) on you'r own, but the program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lained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 you need to do is do some planning.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in you'r game, how it looks,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lso need to know a few extra things about setting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mportant because these variables have to be s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Engine's variables part (the SFX_VARS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 you'll need to change are the TILESIZE and TILESHIFT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Most games will use a 32x32 tile map, but a 16x16 ti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so very nic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SHIFTFACTOR is the multiply value to use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rogram. For a 32x32 tile you'll need a shift factor of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16x16 tile you'll need a shift factor of 4.. (64x64 would b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these variables to the correct values, you ca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base of you'r game-code. For creating the ba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REATING program wich is located in the UT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base code from witch you can star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engine will have created a nice start for our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What we have to do now is create a few loading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art of the program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usefile('library.dfp'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cursor after these lines, and load in a nice HIG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PCXHIGH(true,'hiscreen.pc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age can be seen on screen while you'r loading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n th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s we need to load now ar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ic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ay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em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grou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llax sk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ofcourse the playing field (a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small example will only have 1 level, and no int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hings. If you wish to have an intro, you'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ther things first, but that's up to you, and it mak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charse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CHARSET(true,'charset.chr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load a charset from within you'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specifies the number of the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 player and enemy graphic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XAS(true,'name.xas',image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graphics can be directly loaded into the TIL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 is located inside the SFX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XAS(true,'background.xas',T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parallax layers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LAYERIMAGE(true,'parallax.xas'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in a set of layer images, the 0 specifies the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to use in the current level. If you'r using the multiple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e 0 won'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main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have loaded the graphics and other needed things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etting into the re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's "fade-out" the high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'r program (after the loading of all graph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OUT(0,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ade the screen to black, so we can no pop in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we need, by add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VGA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we got the VGA mode we need, and can get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loo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loop is the part of you'r code that calculates everyth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, and draws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s that should be in you'r loo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bullets, aliens,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 the map on invisible screen (virt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it for the VGA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aw the virtual-page on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o to beginning, and repea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ing of the player, aliens, bullets, etc..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You could use the example program for some nice player-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liens and bullets you'll need you'r ow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 the tech files on the Just4Fun homepages, if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ing of the map can be done by call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layer, aliens, etc procedures should use the ADD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or "drawing" the images. This procedure will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, and the UPDATEMAP will actually draw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done these things, you won't be able to se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? Well because the UPDATEMAP procedure draws ever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tual page" wich is an invis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page is used to get rid of "screen-flickering"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nd a good boo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version of the SFX engine needed a call for the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ere, but it's now being handled by the engin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ake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the "virtual-page"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should have a nice loop wich updates all images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needed things. So you can return to the start of you'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and redo every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nishing this "empty" looking code, you'll have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rogramming. But most people will like that, because el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even be starting to think about crea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more information about creating games, you should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et because there are a lot of great FAQ's, T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for helping you on you'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also be found on the Just4Fun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people.zeelandnet.nl/rp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TECH part of the site, for some gre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tutor wasn't enough for you to get going, make sure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t the example programs supplied with the engine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as talked about here, but it might b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understand when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If you need any extra help, just email me, or use the new messag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wich can be found thru the just4fun homepage...using the messag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is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FX uses a lot of variables, but luckily you don't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ll of them. There are a few important variable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inside the SFX_VARS.PAS file. This file is a sm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hat's linked-in with the SFX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ariables a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S             = Specify the frames per second you want to run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IZE        = this is used to tell the engine what kind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being used inside the map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ly it will be 32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HIFTFACTOR = this is the SHL/SHR number to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le size. It's basicly a factor of 2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x32 tiles it would be 5   (2x2x2x2x2 =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x16 tiles it would be 4   (  2x2x2x2 =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WHITE      = This number specifies wich color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used for the SPRITEBLIN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WIDTH    = the width of all the charsets in you'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HEIGHT   = the height of all the charsets in you'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engine uses a few other variables that you should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  array of spritetyp - this is used for the background-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 if you want to load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les, use: GETXAS(true,'name',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the t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test of how fast the engine is really running (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ace) set the variable TIMEDEMO to TRUE.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move at the fastest possible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rectives must allways be set when compil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bsolutely needed inside you'r ow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MS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16384,0,5000}     { Minimum of HEAP memory nee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65520,0,655360}   { Maximum of HEAP memory nee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changed since the previous version,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andy variables when you exit you'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the FPS, make sure you make a call to STARTFPS before you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ame loo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DEBUG_RE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the grey bar of the retrace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y bar at the top of the screen will be the tim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ness will be the time left, so if you got more bl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you'r game runs at a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PLUGIN_SHOW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_ADDEVENT procedure available, and will display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PLUGIN_G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use the power of the GCODE in you'r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PLUGIN_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possibility of recording/playing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PLUGIN_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he _SFX_REGISTERS procedur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{$DEFINE SHOWSYSTEM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Use this to get rid of the information shown on startup (lik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program names, joystick informat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for debugging the engine (when in Borland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y calling ACTIVATEDEBUG from the start of your program,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directive {$DEBUG}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tandard values will be written to a file called DEBU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writes to this file from within your own procedur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riting to the DEBUGFILE variable (a text-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ow to u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section will give some explanation to som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I think most people need this because I get to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oing certain things that can be done easily with the utilit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Using PCX2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XAS is used for creating XAS sprite files. You can draw you'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in any art-package that can save 25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CX2XAS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XAS &lt;xasfilename&gt; &lt;pcx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normal DOS wildcards for the pcxname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50 background tiles named BLOCK0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CK01.PCX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: PCX2XAS tiles.xas block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create an XAS file that can be further edited by XA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 inside you'r DF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Using X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most interesting utility you'll find in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animate background tiles (and other sprites, bu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are 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very simple, you start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SED &lt;xasfilename&gt; &lt;optional palett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AS file must be created with PCX2XAS, and it's simply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sprites that belong to each other. (eg.: all background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started you'll see some values at the bott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prite is displayed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rst sprite is usually blank, so you might no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To walk thru the sprites use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animate some tiles. Select the first tile in the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LUS (+) and MINUS (-) key's to specify the NEXT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notice that this is for the SuperFX v1.7 and hig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center tile "animate" to the next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t the next tile to animate back to the first, and you've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 first animation of 2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peed of the animation use the "A" and "Z" keys (A=spe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=slow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the value of the current image pres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, don't forget to press "S"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S file, and then it's ready for use in you'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 Using XAS2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d some XAS files for version 1.6 of the SuperFX eng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utility to update to the newer version (v1.7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pecify the XAS file as parameter, and it will be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S version (v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 Using XASto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d some XAS files for older version of the SuperFX (v1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) can use the XAS2NEW for updating the XAS files to SFX v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then be updated to v3, so you'll need XAS2NEW to upd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(v4) wich is used from SFX v1.7 and up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COL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MAP is used to create a "color shade map" for the light-sou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COLMAP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MAP &lt;palet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colormap ("color.map") from the pal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lor.map" can be loaded in the SFX engine, and th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-sourc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Using CH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some great charsets in you'r game, then use 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charset from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AKER +O&lt;filename&gt; +M&lt;pcx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(outfile) will be the charset file, and is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"charset.ch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Xfiles must all be the same width, height..so all cha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 must all be for example 8x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OS wildcards for the pcxfiles (eg.: char*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Using MAP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onv is needed for converting you'r old map files (made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X version then 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)6.6 Usin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Change the Procedure CREATESCREEN to put your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After that simply run the program with the parameter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you wish to be created. The screen you create can include colors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will be saved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A bether way to create these screens is using something like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Please dont ask me about TheDraw, because I cant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COD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ODE compiler is not really a compiler (yet) it's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parser that walks thru a file and can handl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ve made a few changes since last version, I start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GCODE in another file, so read GCODE.TXT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you can do with the G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let's you "bind" events or procedure calls to certain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be used to set the defaul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that are allway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        - this will halt the complete program,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HOT  - will take the current screen and save it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  - simply sets the LOWDETAIL boolean to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  - This can be used for displaying the regis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{$DEFINE PLUGIN_RUNTIME} line must b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 it's also possible to bind some keys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used for movement in you'r game, the follow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I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I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IR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IR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et's bind the F10 key to making a screenshot, and th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arrowkey control the down-movement, and the DOWN-arrow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-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 (F10 ,   "screenshot")        // screenshot b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 (up  ,   "key_down")          // UP key will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 (down,   "key_up")            // DOWN key will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keys are supported, only the one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 array of the SuperFX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HOW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PLUGIN_SHOWEVENTS compiler directive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OOM and QUAKE like messages at the top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ild-in procedures like the SCREENSHOT procedur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message make a call to _ADDEVENT with the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essage must be in capitals, and that the show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ses charset #1, so if that charset is not load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ssages displayed can be change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VENT variable in the SFX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HADE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 Sprites can be used for creating transparent sprites.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reate these sprites is by using only the first 33 colors (0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very pixel in your "shade-sprite" represen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(0-15=dark 16=normal 17-32=light), and this way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dynamic lighting, real-time shadows or smoke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at the pixel-colors in your sprite will all be shifted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ecause color 0 is used for transparency, so color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rkest value in the colormap, and color 33 the brigh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TILITY directory there should be a LIGHT.COL file w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-colored palette that you can use for creating shade-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 will explain the right'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It's very important that you read this part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(SuperFX engine) is copyrighted by Just4Fu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sold withouth the written permission of Just4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, or the programmer P.Bestebroer.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, as long as no money is asked for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osts of mailing it). You may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 own programs, as long as you don't exclude, era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 logo wich appears when starting the mai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. Credits should be given to the programmer (Pascal Bestebro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pany (Just4Fun Prod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, please drop a note at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 (just4fun@zeelandnet.nl) with the name of the program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found (or even better: send a free-cop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On special request to the programmer (just4fun@zeelandnet.nl)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allowed to remove the SFX logo...but it must be asked before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4Fun takes no responsibility for any broken, not working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caused by the SuperFX Engine. Using this library on you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another system is you'r own risk. The program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should not be able to do any harm to hardware,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 ever, something occures it's not the fault of the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ng of this package ( the library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it) is only allowed when no money is being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This means no PROFIT is made, so the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/freeware" disks is legal as long as the costs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s, and no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can also be obtained thru the Just4Fun home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http://people.zeelandnet.nl/r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course the best way to get it is from the homepag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s will ALLWAYS be put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like using this engine, and are able to create a fe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ith it. If however you need some help, or stumbled on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only given thru E-Mail, since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st way to do it. For contacting us please refer to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rocedu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This part is not being updated with every new version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information about the new procedures that aren't mentioned her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at the PROC_RE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the most important section of the doc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s all the procedures that ar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divided into multiple parts, each part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set of procedures that belong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how to start programming games, use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see what nice tricks can be found in the SFX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better explanation on the procedures, read the PROC_REF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plains what all procedures need, an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the variables can be found in the VAR_RE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VG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itialise the VGA mode, and show the SuperFX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the palett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at the end of you'r code, because it will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PRO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new engine, it will show the name of you'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in the init-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BASE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the amount of BASE memory available in the init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loading of a CFG file created with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UTSUPER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will deallocate memory of the Virtua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Tiles, Layer images, and the Cha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change back to TEXT mode, so you have to put it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you'r own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really needed to call this procedure, becaus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w-exit procedure wich is installed. So every tim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DOS it will automaticl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ALLOC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allocate any memory taken for XAS file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se an array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s not needed for the TILES and FXS sprite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prite array that is internally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ORETIMER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et the timer-int to the default one (making the RETRAC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3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RL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o the usual calibrating of the joysti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the user to turn the joystick to all corners a few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a button. It will set the limits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NTER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ast way of calibrating the joystick. The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MUST have the joystick in the center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is. And it might not be that accurate as the SWIRL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thi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the joystick "condition" and set the joystick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UE or FALSE (depending on the position of the sti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ositions of the joystick, this is usually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wirl calibrate the joystick. It will display 2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aded from the current DFP file (filename is JOYSTICK.XA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mages use the JOYSTICK.XAS file from the SUPERFX.DFP file (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4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ame of the DFP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B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library file, and seek the start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5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 a SUPERFX map file. It will also calculat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variables, and put the player start posi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P_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dimensions of the MAP area that is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ed values will be used in the UPDATEMA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AP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p X,Y offset. The values you pass to this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s of the player. This will calculate the map off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yer seems to be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map on screen. This will draw the copper-bars/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then draw the MAP, draw all "active" sprites, and dra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that are infront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P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the value of the F_FRAME or BITFLAG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MAP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fill the F_FRAME or BITFLAG values of a specif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, then us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(x,y) positions the mapF_FRAME or mapBITFLAG vari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ALLOC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locating a map in memory simply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call it when loading a new map, because LOAD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memory, and deallocate the previous m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empty map, it's probably only needed by SUM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 people will need it to create random m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eallocate the previous map firs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5.1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 a new user, you won't have to read it just look at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to give some information about the way the new 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d. From version 1.6 upwards the map is being alloc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, so this gives the ability for a 64k map... (178x178 i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detection must be done different because the MAP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To detect on background use the new procedure MAPPO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value of the bitflag at location (5,5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OS(5,5,mapBitflag), to get the F_FRAME use  MAPPOS(5,5,mapF_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are updated, so check on how to do it from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in the exam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5.2 Map forma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file has changed with v1.8 and later, now the MA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 DFP, tile, parallax and palette files. Load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y try to load these files when you call LOAD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FP file in the MAP is different then the current DFP file of you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OADMAP will temporarly switch to that DFP file (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6 Activ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sprite to the "active/onscreen"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uses a linked list, that contains all sprit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onscreen at the current screen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: player, enemies, bonus objects,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all the "active/onscreen" images in the linke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s usually called by the UPDATEMAP procedur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"shade-sprite" (see section 9) to a linked lis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H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the shade-sprites from the linked-list, and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the linked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IMAT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tiles are animated by the update map proced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nimate a few more sprite-arrays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this procedure, and it will animate the XAS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PC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for displaying static screens, like logo,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over type of screens. It uses modeX to get into 36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loads in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normal 320x200x256 pcx file (smaller should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7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VIRTUAL page, in a normal way. (just cop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IPSCRE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virtual page to the visible screen,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RROR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s are the same as the bottom lines, accept th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ed (ie.: upside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R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visible screen. (ie.: mem[sega000:0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the virtual page, with a displacement of the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So the screen could be slightly "off"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, and flip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rt Y value specified is larger then 100 then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creenshot of the current frame...not the VGA scree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virtua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8 Screen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e the wave values. This MUST be called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procedure. Specify the number of waves it has to go to, w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re the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P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maturely stopping th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VE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place the SHOWBITMAP, and would make the comple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9 Sky Copper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C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e the copper effect. Only has to be call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PERSKY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opper sky, incrementing from color1 to colo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PERSKY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opper sky, decrementing from color2 downto colo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0 Anima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 FX (smoke,fire,etc...) to the linked list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a feature most people don't use, or just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very handy, since you can use it for creating fire, explo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-activity, and all other things that just walk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, and then disappear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w handles shade-sprites for better smoke, or explo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as final parameter if the FX is a shade-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update all the effects on screen. Usually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PDATEMAP proced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1 Sp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imply put a complete sprite on screen.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at the borders, and masking of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RITENO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PRITE, except it will not mask out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RITE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PRITE, but every color (except 0) will be ex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WH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FLIP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sprite flipped in X direction. Masking and cl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FLIPSPRITE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 SPRITEBLINK and XFLIPSPRI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LE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to scale a certain sprite. It has no cli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so make sure the scaled version fit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 a XAS file. (for more info on XAS read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the same as GETXAS, but skips information abou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so it takes up less mem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LAYE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 the parallax-layer image. The layer image-file is also a 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but it won't be an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ct if two sprites are overlapp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the player, hits an alien the procedure will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action. This is the fastest way to detect if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verlapping each other, it simply checks on rectangular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raw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DE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"shade-sprite" (see section 9) that uses the colormap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or shadows (depending on pixel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SPRI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WIDTH of the specified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SPRIT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HEIGHT of the specified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2 Charse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 a CHR file. (for more info on CHR files see 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EXT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the page the text should be draw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is will only be the video memory (SEGA000) o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(VPAGE_S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SEG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TEXT ( used to be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ext (using the charset from LOADCHARSET) on screen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1.7 and up it is possible to load multiple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'll have to specify wich charset to use (1 is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3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palette file from DOS, or from the DFP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oaded palette to the V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ou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from black to the load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Y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urrent VGA registers to GREY colors. (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W bios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ETO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the current VGA registers to GREY, so you can slowly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-palette to a grey-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ACK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GA palett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a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now renewed, it no longer depends on the VGA r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imes the frames using an interrup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dvantage is that you can now run it under window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raphical environment, without any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will be called by the Engine! so if you got an ol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ll makes a call to the RETRACE before calling SHOWBITMAP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have a V E R Y  S L O W  U P D A T E....(35fps to be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erase the RETRACE call from you'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5 Memo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memory using DOS to 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vailable when compiling in REAL mode and not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llocate memory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vailable when compiling in REAL mode and not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6 Checker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e the checkerd board, it needs 256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RED,GREEN and BLUE values for 2 colors to the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called before the 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the checkerd board o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raws it on the virtual page, so you still have to copy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7 FLI/FL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the playing of a FLI file, it will only pla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pects the LIBRARY using boolean, and the filename of the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8 Light-Sourc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 a colormap created with the COL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AW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ght at the given positions, pass the top-left and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(x1,y1 and x2,y2) the brightness of the light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coordinates (mapx/mapy) should be su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ight to the light-sourc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ositions, starting-brightness, if the ma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px/mapy) should be substracted and the ligh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TYP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rmal light,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Random flickering, the light-starting value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 the flicker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ulsating bright. The light-start value is the darke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ls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ght value = 17, pulsates between 17 and 3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Pulsating dark. The light-start value is the lighte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ls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ght value = 14, pulsates between 0 and 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Pulsating bright, only once... it's the same as 2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sates once, so it could be used for little explo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ping a few of these light-sourc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Pulsating dark, only once... same as 3 but it only pulsat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ASE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rase a light-source from the linked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ASELIGH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rasing all light-sources in the linked-list at onc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and it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ru the linked-list, and draw all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9 Plug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PAR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tive when using the PLUGIN_GCODE, it will par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ADD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tive when using the PLUGIN_SHOW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event that will be shown in the top-right corner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(Like the messages you get in Doom or Qu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Show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tive when using the PLUGIN_SHOW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ly called by UpdateMap, and displays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NEW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tive when using the PLUGIN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the recording of a game-demo,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OPEN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laying of a previous recorded game-demo.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EN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 DEMO file, needs to be called after the playing of a de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cording of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RECOR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ord the keys pressed, specify the LEFT,RIGHT,UP,DOWN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(the booleans of the key values) and it will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are recorded in a compact way, so only when a key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PLAY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y a demo, by returning the LEFT,RIGHT,UP,DOWN and F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tiliti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give some information about the ut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or make it a lot easier, for crea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the utilities are supplied with the SFX eng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on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some programs,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longs to that program. Going into detail about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much, but the programs are not that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small explanation of the file-format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, so that you COULD create you'r own editors for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supplied with the SFX Engine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Just4Fun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CX2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placement for the scon utility, it lets you p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images into one XAS file XAS file format is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fra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gine uses a new version of the XAS file, so recreate you'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S files with this program, and the new X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sugests, this program is used to change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AS file. You can specify the amount of images used p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animation,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t is possible to have multiple animations in one X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has a new version of this program, because the X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ection 7 for more info o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AKER let's you create a .CHR file, wich exists of sm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up a charset. The program needs a set of PCX files, w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the sam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F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re powerfull programs supplied. This will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at contains multiple fil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played with DOOM can compare this to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 is THE newest map-editor for the SuperFX Engine. It's a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hat let's you create a full game-map area for you'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A program is "build" upon the SFX Engine, so it'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map editor there's a 16x16 version and a 32x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f a simple program this, it will create the "BASE"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. You simply answer the questions, and you go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you'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is a small DOOM II style setup program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'r games. The loading of the CFG file created wit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exam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color-map that can be used for the light-sou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reated a map file for the previous versions of the SF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's version 1.7 and older) you MUST use this to upda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P format (for more info on the new format read part B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tilities are not supplied, but should be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sprites" you'll need a sprite editor that can save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You could ofcourse use any artpackage to draw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.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ating you'r own editors, you'll need to know the file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is engine, so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XA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AS file contains a set of sprites (example: all player spri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ing,jumping,diving,swimming,etc...) And the animation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data specifies the amount of frames, the speed of cycl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, and if the animations just walks thru it, and then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rame again, or if it should cycle backwards, and for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     Type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2       STRING[5]        the ID, current is "XASv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6       WORD             amount of sprites in the X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10      LONGINT          Memory needed to sto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.xxx    BYTES            Data for the sprites and animation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(all are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Width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Height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Pointer to next frame i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Speed of fra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Not used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.width*height  Sprite DATA like this: 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an image of 16x16 pixels would have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llowing way: (x,y)(1,1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......(16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up the world of a game. The map contains numbers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. These blocks are drawn so that it looks like one big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blocks are only 32x32 pixels (or 16x16,64x64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can also contain start positions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     Type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6      STRING[7]        the ID, should be "SUPER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8      WORD             the amount of X positions in the map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.10     WORD             the amount of Y positions in the map (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.12     WORD             specifies the horizontal star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.14     WORD             specifies the vertical star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.       BYTES            this is the data of the map. and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width*height              it like: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x:=0 to mapwid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y:=0 to maphe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read(file,map[y,x],sizeof(map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array should be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MapType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_Frame : byte;   { number of the sprite block it should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Flag : byte;   { BitFlag, specifies if it is a wall,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                  something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note: SUMA editor does not save alien data, but it does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nformation:  USE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L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PER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LTIPLE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PE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PE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PER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P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)DFP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)TILE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)PARALLAX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)PALETT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multi-colored charsets used in the engine. Well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, so now the characters can be any size... but they MUST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ize, or strange things will happen....the truth is out there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   Type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2       STRING[3]        the ID should be "C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.5       WORD             The amount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.        BYTES            This is the character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ntries*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will allways be placed in the spot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cii code=32). And the engine array only goes until ascii char 95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have more characters, you should also make the CHAR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bit bigger! (don't forget the array size, because you'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lock up a few times before you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F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you need to know this one, as you'll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ing a complete library creator from scratch...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file-specification of the DFP used by the sprite-eng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   Type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4      WORD             ID, contains the word DFPvX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version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.8      WORD             The amount of entries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.20     STRING[12]       First KEY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.23    LONGINT          Start position o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.27    LONGINT          Size of the first KEY all other keys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me way (ie.: KEY of 8 character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+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EOF     BYTES            And the DATA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small fault in the DFP specifications beca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's can be 12 long (version 1 used 8 char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map file is very simple, it'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[0..255,0..31]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0..255] are the color values, and the [0..31] are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he new shade... shades 0..15 are darker, 16=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.31 are brighter the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talk about the most important thing of thi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s for this eng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 : P.Bestebr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ode   : Scott Tunstall  - Old Sp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O'Harrow   - the old FL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Dahl      - the original checker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iel Kesselman - for Protected Mode help...th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tman         - Snow effect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Chris Curtis    - Fast sp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: M.Bestebr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W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       : Phantom for putting the color-map calculati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-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jarke Viks�e, for the retrace-timer interru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eople mailing me about the engine,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 wor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thanks should also go to the people who made me aware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the code, 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to all people that are mailing me about how great the engin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just waiting for a game using the engine, s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questions and answers to solve you'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 size should the parallax tiles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at depends on what layer you'r using. If you'r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er the images should be 64x64, but if you'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ayer at the bottom it should be 64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s the best size of the t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ell the most commonly used size is 32x32, you could use a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size, but it will take more memory to get a bi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e slower to draw a complete screen, not to s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lower. Using a size larger then 64x64 can be done, but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idea. The collision detection for the background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's the maximum size and minimum size of the sp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maximum size is 250, and the minimum is around 8 by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rdly ever need to use such small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 program should I use to create sp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at ever you want. I use a sharewar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EDITOR, wich is a very simple, but 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art-package that save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 palette do I need for PCX2XAS and X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ne! PCX2XAS doesn't save the palette into the X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ASED just uses the standard DOS palette. If the imag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correct in XASED it's because of the missing palett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correct when used in you'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cond parameter to XASED you can specify a PALET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aded, it's an option, so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How do I get animation in my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e the XASED program to define wich blocks anim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7 for more info on the X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 palette should I use for the colormap-light sha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Just use any palette, the program COLMAP should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-map from that palet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How can I see how much time the game needs in calcul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the DEBUG directive in the SFX engine ( {$DEFINE DEBUG_RETRACE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 are those numbers on the map used in the SUMA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se values are needed to identify the blocks.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standard in the engine, and this i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Empty air, can be walked thru from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olid-block, will stop player from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Walk-able, you can walk on it, but you'll go thru i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directions except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fron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ed for a slope to the right: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Used for a slope to the left: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Used next to a slope-block, for save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numbers (7-9) can be defined by you'r ow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After starting to use the v1.8 of the engine, my games ru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.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r probably still making a call to the RETRACE procedure,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race is now handled from within all bitmap-upda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owbitmap, flipy, mirrorsplit.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Q. How do the SHADE SPRIT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A. Simple, you must draw your sprite using a single-color tint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this could be a palette build out of only gr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The palette should be set up like this (you can use LIGHTP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utility directory to create this palet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COLOR 0     - Black (this will be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COLOR 1     - Darkest shade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COLOR 33    - Brightest shade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As you might have guessed, these colors represent the dar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colormap values (just like using ADDLIGHT, and t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shad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Now draw your sprite using this palette, and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the pixels in the sprite to darken/brighten the area your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being put ontop of. Just experiment with this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Q. How do I use a palette saved in PaintShop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A. Save your palette as a JASC-PALETTE file (not stupid MicroShit 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and then use the PSP2COL utility in the UTILITY\P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this should "convert" the data into a RAW palette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engine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6,1997 by Just4Fu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P.Bestebr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http://people.zeelandnet.nl/rp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just4fun@zeeland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    :2309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