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P Library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Pascal Bestebroer (02/05/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6 by Pascal Bestebroer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brary is distributed AS IS.  The author specifically dis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for any loss of profit or any consequent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damages.  DFPLIB is freeware and is distributed with full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al source code, which is copyright by Pascal Bestebroer.  You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corporate the code in full or part into your own programs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redit is given to Pascal Bestebroer.  The source code may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s original form only, including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seen the way games like DOOM and TERMINAL VELOCITY keep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sorted in one large file. Those files are "library files"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have a list of all the files contained in them, and there 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and names. This way all data-files can be kept together,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very easily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let you create a library-file, wich you can use i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games, using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FP file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the DFP file is build. It's very simple, but it's also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to locate a certain file, newer version may change in the 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-4                  contains the word DFPvX where X is th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8                  the amount of entries in the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-20                 First KEY of 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24                Start position of the firs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28                Size of the firs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.                all other keys follow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: KEY of 8 characters + START +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_bytes           And the DATA of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trongly recomend to all those other programmers not to change th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FP file is build, unless it's really needed for you'r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f to many people start creating different DFP version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identify them from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the way DFP is build a lot, you better call it differ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it a new I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FPLIB buil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mall info part about the library builder. It is reall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, but I will try to give it some more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nly a few commands in the builder w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&lt;filename&gt;,&lt;key&gt;  Extract resource "key" to "filename"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lt;key&gt;             Add all files in a directory, with a name "mask"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will be the filename without extensio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(* and ?) are permitte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&lt;key&gt;             Show contents of resource fil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also explained when you start DFPLIB with 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mmands (except the '=' ) will create a new library if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. So you won't have to worry about that, but you HAVE to w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 right file-name, or else the data will be put in a new LIB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^' command probably needs some more info, it adds a empt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. Now you might think, whats the point of that? Well, the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: I was creating a game witch had some textures (sprites) in 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want to update the program every time there was a new textu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library, so I needed some 'mark' to see where the textur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and where they ended. So for that reason I created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I could search for the entrie: T_START and T_END wich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, but specified the START and END position of the texture-ent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uess the other commands kind of speak for them selves, so I won't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here (just try them ou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 only one BUG came to my attention wich is not a maj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the bug that is...not my attentio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g is only the printing of the entries/files on the screen... 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go wrong whith the '#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no big BUGS are spotted y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al Bestebro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