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glm.demo - To render a 3D object created from a wavefront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ing oglm command. A suite of oglm functions include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get, configure, delete, draw, info, material, normal, 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mooth and save for editing and manipulating a 3D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orginal "TclTk" object was created using Breez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2.0 written by Neville Richards (http://www.imagos.fl.net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original head object was created by Lisa T. Ca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http://www.mochamadness.com/lisa/bryce/goodi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oth objects were edited with oglm functions to ad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ttributes and recalculate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is demo provides additional Tcl procedures to view an og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object with a GLW widget.  These procedures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nder other 3D object written in OpenGL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ke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scape </w:t>
        <w:tab/>
        <w:tab/>
        <w:t>destro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</w:t>
        <w:tab/>
        <w:tab/>
        <w:t>glDisable GL_CULL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</w:t>
        <w:tab/>
        <w:tab/>
        <w:t xml:space="preserve">glEnable GL_CULL_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 </w:t>
        <w:tab/>
        <w:tab/>
        <w:t>glPolygonMode GL_FRONT_AND_BACK G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</w:t>
        <w:tab/>
        <w:tab/>
        <w:t>glPolygonMode GL_FRONT_AND_BACK GL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ab/>
        <w:t>scale dow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ab/>
        <w:t>scale u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ab/>
        <w:t xml:space="preserve">decrease looking poin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ab/>
        <w:t xml:space="preserve">increase looking poin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x</w:t>
        <w:tab/>
        <w:tab/>
        <w:t xml:space="preserve">decrease looking poi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X</w:t>
        <w:tab/>
        <w:tab/>
        <w:t xml:space="preserve">increase looking poi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</w:t>
        <w:tab/>
        <w:tab/>
        <w:t>decrease looking po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</w:t>
        <w:tab/>
        <w:tab/>
        <w:t>increase looking po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ft</w:t>
        <w:tab/>
        <w:tab/>
        <w:t xml:space="preserve">move the objec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</w:t>
        <w:tab/>
        <w:tab/>
        <w:t>move the obj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</w:t>
        <w:tab/>
        <w:tab/>
        <w:t>move the obj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wn</w:t>
        <w:tab/>
        <w:tab/>
        <w:t>move the objec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xt</w:t>
        <w:tab/>
        <w:tab/>
        <w:t>move the objec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ior</w:t>
        <w:tab/>
        <w:tab/>
        <w:t>move the objec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ab/>
        <w:t>decrease the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ab/>
        <w:t xml:space="preserve">increase the field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 (x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demo</w:t>
        <w:tab/>
        <w:tab/>
        <w:t>- entry point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bind</w:t>
        <w:tab/>
        <w:tab/>
        <w:t>- bind a GLW widget to an ogl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drawlist</w:t>
        <w:tab/>
        <w:tab/>
        <w:t>- compile an OpenGL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reshape</w:t>
        <w:tab/>
        <w:tab/>
        <w:t>- geometrical configure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display</w:t>
        <w:tab/>
        <w:tab/>
        <w:t>- display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button</w:t>
        <w:tab/>
        <w:tab/>
        <w:t>- handle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motion</w:t>
        <w:tab/>
        <w:tab/>
        <w:t>- handl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keypress</w:t>
        <w:tab/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; set w .oglm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$w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 .oglm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ame $w.f]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btn $w.f.m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 $mbtn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utton $mbtn -menu $menu -text "Objec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$menu -tearoff true -b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obj {{head head} {tcltk tcltk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 add command -label "[lindex $obj 0]         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ommand "oglm.load $w.glw {$obj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mbtn -s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glw $w.glw] -side top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glw &lt;Destroy&gt;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load $w.glw $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load {w objDef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glmObj [lindex $objDef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File $gimgHome/data/[lindex $objDe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lsearch [oglm info] $oglmObj]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 create $oglmObj -file $obj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bind $w $ogl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glm delete $ogl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bind {w obj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oglm($w,obj) $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x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y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z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l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lz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anglex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anglez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angley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fov 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sz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int sta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st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drawlist [glGenLists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Model GL_LIGHT_MODEL_TWO_SIDE GL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ULL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AMBIENT "0.2 0.2 0.2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DIFFUSE "0.8 0.8 0.8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SPECULAR "0.0 0.0 0.0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SHININESS 6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 config $_oglm($w,obj) -zoom [glv 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drawlist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oglm.reshape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xpose&gt; "oglm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-1&gt; "oglm.button $w LEFT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-3&gt; "oglm.button $w RIGHT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oglm.button $w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oglm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"oglm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nter&gt; "focus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reshap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drawlis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drawlist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 draw $_oglm($w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reshap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w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w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Perspective fov [expr $width/double($height)] 1.0 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x0 y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uLookAt lx ly lz 0 0 0 0 1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x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y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z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allList dra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button {w state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LEFT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RIGHT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z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UP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 [glv mo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op &g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x [expr [glv anglex] + 0.5 * ($y - [glv startx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x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op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angley [expr [glv angley] + 0.5 * ($x - [glv starty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starty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anglez [expr [glv anglez] + 0.5 * ($x - [glv startz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startz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ld [glw current $w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 destroy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{ glDisable GL_CULL_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{ glEnable GL_CULL_FACE 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*0.95]; oglm config $_oglm($w,obj) -zoom [glv sz]; oglm.drawlist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*1.05]; oglm config $_oglm($w,obj) -zoom [glv sz]; oglm.drawlist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" { glset x0 [expr [glv x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ght" { glset x0 [expr [glv x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" { glset y0 [expr [glv y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" { glset y0 [expr [glv y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 { glset z0 [expr [glv z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or" { glset z0 [expr [glv z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{ glset fov [expr [glv fov] * 0.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" { glset fov [expr [glv fov] * 1.05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.reshap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 5.8 5.12 9.18 9.34 10.42 10.56 12.32 12.36 16.16 16.19 19.1 19.24 42.2 42.13 42.14 42.54 45.2 45.55 48.2 4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