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gth.demo - To demonstrate brightnes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f a gimg. Option -bright of a gimg is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brightness of a gimg widget in display.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bright may range from 0.0 (dark) to 1.0 (white)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f 0.5 is used for a display of a normal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bright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b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img [popupImage $w "Bright Animatio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right -file lena256c.tif -bright 0.5 -dither 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put "bright.exec $w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Destroy&gt; "bright.close $gim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bright.close {g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bright.exec {top g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right [expr [$gimg cget -bright]+0.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bright &gt; 0.9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right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top "Bright: $b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img config -bright $brigh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000000000000" 2.46 2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