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mgcube - To render an image-textured cube with a GLW wid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multiple image textures.  Five sides of the cub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ve solid image textures and one side of the cub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blended image texture and is translucent. 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s were imported, cropped and process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image config, rimage copy, rimage section and view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 AVIRIS high resolution hyperspectral image dat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960705, which may be either downloaded or ordered fre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http://makalu.jpl.nasa.gov/html/ordering_stand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results were then put into Tk photo and saved in a 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mat using Tk photo's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ropped data set is a hyperspectral sub-image cu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256/256/224 rows/columns/bands.  The front texture is a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position of bands 44, 21 and</w:t>
        <w:tab/>
        <w:t xml:space="preserve">15.  The back is compo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ands 30, 20 and 8.  The top, bottom, left and right tex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re the corresponding profiles of the sub-image spectral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sectioned into 256x256 profile arrays by resamp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tral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ach texture image is prepared by imgcube.createTex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mage using glphoto, and sets up texture data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lGenTextures, glBindTexture, glTexParameter and glTexImage2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n image texuture is placed at a specified pla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ocedure imgcube.drawTex, which calls glTexCoord and gl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map the image texture to its associated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cube scal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cube sca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out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in th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>cube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>cube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>cube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>cube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Image</w:t>
        <w:tab/>
        <w:t>- prepare images for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Tex</w:t>
        <w:tab/>
        <w:t>- set up a texture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init</w:t>
        <w:tab/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drawTex</w:t>
        <w:tab/>
        <w:tab/>
        <w:t>- draw an ima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display</w:t>
        <w:tab/>
        <w:tab/>
        <w:t>- display textured image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button</w:t>
        <w:tab/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motion</w:t>
        <w:tab/>
        <w:tab/>
        <w:t>- handle mous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reshape</w:t>
        <w:tab/>
        <w:tab/>
        <w:t>- geometric configurate of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gcube.create</w:t>
        <w:tab/>
        <w:tab/>
        <w:t>- entry to create an image cube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Image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front  -file [file join $gimgHome gif f960705-1-sub-44-21-1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back   -file [file join $gimgHome gif f960705-1-sub-30-20-8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left   -file [file join $gimgHome gif f960705-1-sub-zy0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right  -file [file join $gimgHome gif f960705-1-sub-zy25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top    -file [file join $gimgHome gif f960705-1-sub-zx0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photo bottom -file [file join $gimgHome gif f960705-1-sub-zx255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Tex {imgNam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int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hoto image $im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$img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$img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GenTextures 1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indTexture GL_TEXTURE_2D $im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AG_FILTER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Parameter GL_TEXTURE_2D GL_TEXTURE_MIN_FILTER GL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Image2D GL_TEXTURE_2D 0 GL_RGB $width $he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GL_RGB GL_UNSIGNED_BY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xro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yrot 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zr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button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fov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z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0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f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z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hadeModel GL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ixelStore GL_UNPACK_ALIGN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createTex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createTex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drawTex {tex s x0 y0 z0 x1 y1 z1 x2 y2 z2 x3 y3 z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indTexture GL_TEXTURE_2D $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egin GL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0 0; glVertex [expr $s*$x0] [expr $s*$y0] [expr $s*$z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0 1; glVertex [expr $s*$x1] [expr $s*$y1] [expr $s*$z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1 1; glVertex [expr $s*$x2] [expr $s*$y2] [expr $s*$z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Coord 1 0; glVertex [expr $s*$x3] [expr $s*$y3] [expr $s*$z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exEnv GL_TEXTURE_ENV GL_TEXTURE_ENV_MODE GL_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LookAt lx ly lz 0 0 0 0 1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xrot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yrot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zrot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 [glv 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front  $s -1 -1  1  -1  1  1   1  1  1   1 -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back   $s -1 -1 -1  -1  1 -1   1  1 -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gcube.drawTex left   $s -1 -1  1  -1  1  1  -1  1 -1  -1 -1 -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top    $s -1  1 -1  -1  1  1   1  1  1   1  1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bottom $s -1 -1 -1  -1 -1  1   1 -1  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Mask GL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lendFunc GL_SRC_ALPHA GL_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rawTex right  $s  1 -1  1   1  1  1   1  1 -1   1 -1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Mask GL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able GL_B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isable GL_TEXTURE_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button {w x y pressStatu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p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p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buttonPress $press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![glv buttonPress]}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x [expr [glv xp] - $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y [expr [glv yp] - $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rot [expr [glv xrot] - 0.5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rot [expr [glv yrot] - 0.5 * $d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p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p $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Perspective fov [expr $width/double($height)] zn z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or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-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+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-1.0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+1.0] 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-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+0.05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destroy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reshape $w [$w cget -width] [$w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cube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250 -height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init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Configure&gt; </w:t>
        <w:tab/>
        <w:t>"imgcube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w &lt;Expose&gt;    </w:t>
        <w:tab/>
        <w:t>"imgcube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</w:t>
        <w:tab/>
        <w:t>"imgcube.button $w %x %y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</w:t>
        <w:tab/>
        <w:t>"imgcube.button $w %x %y 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</w:t>
        <w:tab/>
        <w:tab/>
        <w:t>"imgcube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</w:t>
        <w:tab/>
        <w:tab/>
        <w:t>"imgcube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gcub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9 4.52 4.55 9.2 9.15 9.17 9.44 9.49 9.53 15.33 15.41 16.15 16.23 16.25 16.31 26.36 26.53 27.18 27.25 28.2 28.15 28.17 28.30 28.32 28.46 28.51 28.63 30.12 30.27 30.41 30.51 30.56 30.64 33.1 33.24 45.2 45.13 45.14 45.54 48.2 4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