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ade.demo - To demonstrate one of the fun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"rimage gdem" for calculating a shaded relief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gital elevation for given vertical and azimuth ang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un at a time of a day. The vertical and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gles were pre-calculated at Latitude 30 and Logitude -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d stored in the file ephetabl.txt. The result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s used as an input image of a gimg widget in display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resulted image is re-calculated in each queued loo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different vertical and azimuth angles, the gim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sh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load the Solor elavation and azimu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epheTable [getEphetable 2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 [llength $ephe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en a memory rimage with a dem.l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shade.ram MBIL dem.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lculate an initial shaded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dem 0 $w $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gimg widget in display with the shade relie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Shaded Relie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de -file shade.ram -gamma 0.4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undem 0 $w $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de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de.close 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u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unset ephe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hade.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Ephetable {{skip 1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d [open ephetabl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skip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5} {incr i} {gets $f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phe [gets $f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{![eof $fd]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t [lindex $eph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z [lindex $eph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 [lindex $ephe 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va &lt; 0.0}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a "$lt $az $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{set s 0} {$s &lt; $skip} {incr s} { set ephe [gets $fd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$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undem {id top n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eph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d % $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phe [lindex $epheTab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t [lindex $eph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z [lindex $eph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 [lindex $eph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dem -dem dem.lan -shade shade.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az $az -va $va -z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itle [format "time:%s az:%-.1f va:%-.1f" $lt $az $v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wm title $top {$title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5.3 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