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x. A widget for file name entry.  It is an extension of the Fentry widget hosted by a frm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f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nherits GUI of a  widget frm and provides the following additional -var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top</w:t>
        <w:tab/>
        <w:tab/>
        <w:tab/>
        <w:t>It refers to the frame sub-widget packed at the top for vertical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entry</w:t>
        <w:tab/>
        <w:tab/>
        <w:tab/>
        <w:t>It refers to a Fentry widget with a browsing button bound to a fbox.op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frm commands, a fbox widget provides the following command to create a new fbox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ox.create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: The following example creates a file entr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"destroy .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itle .top "f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box [fbox.create .top.fbox -label {-text FileName -width 8} -ent {-width 16}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fbox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4 1.63 1.69 1.89 1.92 3.0 3.10 3.12 3.16 6.0 6.27 8.29 8.32 10.10 10.14 12.10 12.17 12.35 12.41 12.83 12.92 14.0 14.10 16.23 16.26 18.0 18.12 21.0 21.7 26.10 2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18.12 18.20 18.21 1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6 5.0 8.0 9.0 10.0 14.0 14.10 21.0 21.58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4.0 14.10 21.0 2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6 5.0 8.0 9.0 14.0 14.10 21.0 21.58 23.0 2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10.0 14.0 14.10 16.0 16.110 21.0 21.58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0i" 27.31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16.0 16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3.16 5.0 8.0 9.0 23.0 27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0.0 2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27.31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6.0 6.27 14.0 1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