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ade3d.demo - To demonstrate one of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"rimage gtop" command for a 3D image display rende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original input is a digital elevation image from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haded relief image is calculated and used as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age for the second input of "rimage gtop". The out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s a 3D view of a shaded relief image. A gimg i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nfigured with the 3D view as an input image. As "rimage g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calculates a new 3D view with different view 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 each queued loop, the gimg widget is udpated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rotating 3D shaded relief image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de3d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ep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shade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ar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en a memory rimage with specified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mage config -rows 160 -columns 350 -nbands 1 -pixel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shade3d.mbil M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open a memory rimage with a template for a shaded rel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shaden.mbil MBIL dem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dem -dem dem.lan -shade shaden.mbil -az 135 -va 45 -zs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calculate an intial 3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>shaden.mbil - a shaded relie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>dem.lan</w:t>
        <w:tab/>
        <w:t>- a digital elevat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>shade3d.mbil - 3D display of a shaded relief ima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  <w:tab/>
        <w:t xml:space="preserve">             a digital elevatio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3d.view $start $d shaden.mbil dem.lan shade3d.mb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art [expr $start + $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create a gimg and displ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3D View of Digital Elevation Model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de3d -file shade3d.mbil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shade3d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shade3d.view $start $d shaden.mbil dem.lan shade3d.mb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de3d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remove shade3d.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shade3d.mb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shaden.mb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de3d.view {id d shade dem shade3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za [expr $d * ($id % 360) / 180.0 * 3.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top -in $shade -out $shade3d -dem $dem -zs 0.28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o 1.32,0,$za,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 5.3 5.14 8.33 8.44 10.53 1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