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4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imate.demo - To demonstrate the animation of a gim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GIMG has a built-in image animation function. GIF im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urrently supported images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following example shows a canvas hosting four GIF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guestbk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emailed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sunglass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wavplay.gif</w:t>
        <w:tab/>
        <w:tab/>
        <w:t>GIF animation imag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ll the four gif imagery are credited to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yal E. Frazier (royalef@aol.com; http://members.aol.com/royal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binding of each image object to the mouse-button/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some GIMG animation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Button-1&gt;</w:t>
        <w:tab/>
        <w:tab/>
        <w:t>Animatio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Double-Button-1&gt;</w:t>
        <w:tab/>
        <w:t>Stop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Shift-Button-1&gt;</w:t>
        <w:tab/>
        <w:t xml:space="preserve">Non-stop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&lt;Control-Button-1&gt;</w:t>
        <w:tab/>
        <w:t>Seek to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etails of the GIMG's animation function is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im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nimate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fimg {guestbk.gif emailed.gif sunglass.gif wavplay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f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gif $gif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image create gimg $gif -file [file join $gimgHome gif $gif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mb 1/2/3 -pal 8/8/4 -foregrou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level $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GIF Animation - Click an object to start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410 -height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192 90 -image guestbk.gif -tag guestbk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290 200 -image sunglass.gif -tag sunglass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w.canv create image 265 250 -image emailed.gif -tag emailed.g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128 186 -image wavplay.gif -tag wavplay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gimg $gif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Button-1&gt; "$gimg animate default 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Double-Button-1&gt; "$gimg animate -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Shift-Button-1&gt; "update; $gimg animate default -1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Control-Button-1&gt; "$gimg seek 0;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Enter&gt; "$gimg config -stipple gray5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.canv bind $gimg &lt;Leave&gt; "$gimg config -stipple 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500 $gimg animate defau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atch {image delete $gifimg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3.2 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3.2 3.11 21.3 21.13 22.3 22.20 23.3 23.19 24.3 24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3.11 3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ffff" 21.15 21.29 22.21 22.35 23.20 23.39 24.22 2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3.2 3.11 3.26 3.37 3.46 3.67 5.2 5.14 6.48 6.51 16.2 16.18 27.2 27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