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Container. A frame container (frm) is a comb-widget that is used as a container.  It provides a labeled frame to host various widgets of a graphic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-WIDGET OPTIONS AND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label</w:t>
        <w:tab/>
        <w:tab/>
        <w:tab/>
        <w:t>It refers to a sub-widget of Label to display a text label at the top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frm</w:t>
        <w:tab/>
        <w:tab/>
        <w:tab/>
        <w:t>It refers to a sub-widget of  Frame to display a decorat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pad</w:t>
        <w:tab/>
        <w:tab/>
        <w:tab/>
        <w:t>It refers to a sub-widget of  Frame to display an internal frame for additional internal padding. An option -bd is usually used to define the internal pad size.  The default is 5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options: an option may be defined by a user after a widget is added into a fram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.create pathname ?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.add pathname -varName creator ?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.delete pathname -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.cget pathname -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.config pathname ?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E: The following example creates a text widget within a f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"destroy .f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itle .frm "frm-wid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m .fr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m [frm.create $frm -label {-text Frame}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 [frm.add $frm -text text {-wrap w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text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frm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text insert insert {This is a text widget within a f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 with the following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rm [frm.create .frm -label {-text Frame}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xt [frm.add $frm -text text {-wrap wor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text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frm -exapnd 1 -fill bo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s are procedures used in FRM widget implementation and test.  A user may access to these procedures through the FRM widget API, and should never use these procedures directly in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m.fre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.test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1.0 1.15 1.35 1.40 3.0 3.10 3.12 3.15 6.0 6.27 8.10 8.16 10.10 10.14 12.10 12.14 12.125 12.128 17.0 17.10 19.0 19.11 20.0 20.8 21.0 21.11 22.0 22.9 23.0 23.11 25.0 25.7 25.61 25.64 31.9 31.19 32.10 32.17 46.38 46.41 46.125 46.128 49.0 4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19.11 19.19 19.20 19.29 20.8 20.16 20.17 20.43 21.11 21.19 21.20 21.28 22.9 22.17 22.18 22.26 23.11 23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44.0 44.18 46.152 46.157 48.0 48.8 49.3 4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48.9 48.17 49.9 49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40 1.168 3.12 5.0 8.0 17.0 17.10 25.0 25.72 44.0 45.0 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i" 17.0 17.10 25.0 25.72 44.0 4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.40 1.168 3.12 5.0 14.0 15.0 17.0 17.10 25.0 25.72 44.0 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5i" 8.0 14.0 15.0 17.0 17.10 25.0 25.72 44.0 50.0 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0i" 48.0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1.40 1.168 3.12 5.0 14.0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8.0 14.0 15.0 45.0 50.0 5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25i" 45.0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true" 3.0 3.10 6.0 6.27 17.0 17.10 44.0 4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Times-Medium-r-normal-*-*-140-*-*-*-*-*-* -tabs {0.5i 1.0i 1.5i 2.0i 2.5i 3.0i 3.5i 4.0i 4.5i 5.0i} -background #c0c0c0c0c0c0 -foreground #000000000000 -wrap word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