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ood.demo - To demonstrate a flood inundation with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imation. A digital elevation image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palette which provides a color variation from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bright red for increased elevations. A color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palette is set to a blue color, beginning from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dex 0 to the next higher in each queued loo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index 159, generating a blue-colored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lood inundation that expands with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lood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em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fl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Flood with Palett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od -file dempseudo.bm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yer 1 -comb 1/2/3 -palette 8/8/4 -dither 2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setIndices RGB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flood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flood.animation 0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lood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flood.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lood.animation {i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($i % 159)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i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img setIndices RGB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setIndices RGB "{$i 0 0 255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