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.demo - To demonstrate combined widgets of XBIT.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dget consists of more than one generic widgets of T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n be created, configured, packed, placed, gr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stroyed. In addition, it can also be used like any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k widgets in constructing a new combin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ll the combined widigets of XBIT were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traditional Tcl scripts. The development bega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cl7.4 and Wish4.0 were released. While namespace of Tcl8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r later provides script programming a fashion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ditional Tcl programming still remains cool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icity and usefulness. These two features have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be very efficient in the history of XBIT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fter debug and test, some of scripts were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 code for purposes of code hiding and efficiency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 code implementation of a combined widge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trictly enforced to be compatible to its Tcl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plementation such that development of new combined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an be carried on with traditional Tcl script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scripts demonstrate the uses of some of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s of XBIT. These widgets are frame container (fr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-entry (ment), string (str), grouped buttons (gbt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umeric thumb nail (num), scrollbar listbox (sl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ulldown listbox (pdl), palette (pal), post (po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popup (pop) container and fold container (fold).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description of combined widgets can be found in XB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comb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p .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Combined Widge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 [frame $top.info -height 24 -bd 1 -relief sunk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[frame $top.fr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info -fill x -sid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izer [wsizer.create $info.siz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izer -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t [ment.demo.create $w.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  [str.demo.create $w.s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btn [gbtn.demo.create $w.gb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  [num.demo.create $w.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slis.demo.create $w.sl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l  [pdl.demo.create $w.pd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l  [pal.demo.create $w.p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st [post.demo.create $w.p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ld [fold.demo.create $w.fo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D [comb.id $fold -fol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ost -post post.demo.create]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al -pal pal.demo.create]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ment [fold.addItem $fID ment -ment ment.demo.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forget [winfo parent [comb.id $fment "-ment -title"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fment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old.addItem $fID popup -button popup.buttonInfo.create] -side left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popup -desktop popup.deskTop.create] -side left -fill both -padx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old.addItem $fID misc. -slis slis.demo.create] -side left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old.addItem $fID misc. -gbtn gbtn.demo.create] -side left -fill both -pad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str -row 0 -column 0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num -row 0 -column 1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dl -row 0 -colum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fold -row 0 -column 3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ment -row 1 -column 0 -rowspan 7 -columnspa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gbtn -row 1 -column 2 -rowspan 7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al  -row 8 -column 0 -rowspan 8 -columnspan 2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slis -row 8 -column 2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$post -row 8 -column 3 -rowspan 8 -padx 2 -pady 2 -sticky ns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win $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nt.demo.create - To demonstrate a multiple ent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ment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t [frm.create $w -label "-text ment -font $font" -pad {-bd 1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 [frm.add $ment -ment ment.create "-title Multi-Entri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s {{-text Ok -bd 1 -padx 0 -pady 0} {-text Cancel -bd 1 -padx 0 -pady 0} {-text Quit -bd 1 -padx 0 -pady 0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rs {Name Address Phon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alues {{James King Jr.} {280 Robert Dr., JacksonVille} (661)356-4358}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item -expand 1 -fill both -padx 8 -pady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config $item -btn0 {-command "puts Ok; bell"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1 {-command "puts Cancel; bell"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-btn2 [list -command "puts Quit; bell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0 {-width 24} -v1 {-width 24} -v2 {-width 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.demo.create - To demonstrate and str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tr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 [frm.create $w -label "-text str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trEntry [frm.add $str -str str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adx 2 -pady 2 -layout righ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btn {-text Entry -width 5} -ent {-width 8}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trEntry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str {-str -relief} sunke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-str -btn -comm} "puts \[str.get $strEntry\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up  procedures - To demonstrate a popup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buttonInf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PopupInfo -font $font" -pad {-bd 12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anchor {nw ne sw se west eas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-bd 1 -highlightthickness 0 -pady 0 -text popup-$anchor -comm bell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btn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message $btn.info $btn $anchor "Press the button to ring a b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deskTop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k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File [file join $tk_library demos images tcllogo.g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winfo screenwidth 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winfo screenheight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lower [image create gimg tcllogo.lower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oss 0.2 -comb 3/0/0 -dither 4 -palette 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 -tw $width -th $height -ti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raise [image create gimg tcllogo.raise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 -tw $width -th $height -ti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btn0 [image create gimg tcllogo.btn0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oss 0.2 -comb 3/0/0 -dither 4 -palette 28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btn1 [image create gimg tcllogo.btn1 -file $imgFi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 4 -maxw 54 -sr 8 -maxh 8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PopupImage -font [demoFont]" -pad {-bd 12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ch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$frm.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d 1 -highlightthickness 0 -pady 0 -image $imgbtn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{popup.desktop $w $imglower {destroy $w}; after idle lower $w}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btn -side left -pad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message $btn.info $btn $anchor "Press the button to display a\ndesktop image at backgr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chor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$frm.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tn [frm.add $frm -$anchor butt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bd 1 -highlightthickness 0 -pady 0 -image $imgbtn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{popup.desktop $w $imgraise {popup.passwd $w}; raise $w; focus $w}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btn -side left -padx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message $btn.info $btn $anch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rning!!!\nPress the button to display a desktop\nimage at foreground. You may be locked\nout until you press a mouse button to \ninvoke a login session and type in the\npassword which can be found in a popup \nwindow by moving the mouse to the \nlabel \"User Login\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message {w ref anchor ms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pup [popup.create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popup.add $popup -info label "-text {$msg} -anchor nw -bg lightyello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Enter&gt; "+popup.post $popup $ref $anc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ButtonPress&gt; "+popup.hide $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ref &lt;Leave&gt; "+popup.hide $pop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desktop {w img btnPressScript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tk_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image width $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image height $im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creat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geom $w ${width}x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popup.add $w -label label "-image $img"]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$btnPress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$btnPress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.post $w {0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opup.passwd {popup {passwd xbit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p $popup.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![winfo exists $tp] {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create $tp -pop {-bd 2 -relief ra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rm [popup.add $tp -frm frm.create "-label {-text {User Login}} -pad {-bd 10}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frm -padx 10 -pad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[frm.add $frm -ment ment.create "-title {Welcome to TclTk/XBit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ns {{-text Ok} {-text Cancel}} -vars {{Type in password: }}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v0 "-show * -textv _comb($popup,pwd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btn0 "-comm {password $popup $passwd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config $w -btn1 "-comm {destroy $tp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t.bind $w &lt;Key-Return&gt; "password $popup $passwd" -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d [comb.id $w -v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$w &lt;Enter&gt; "focus $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abel [comb.id $frm -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.message $label.info $label east "The password is \"$passwd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win $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assword {w passw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_comb($w,pwd) == $passwd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b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btn.demo.create - To demonstrate a grouped butto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btn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btn [frm.create $w -label "-text gbtn -font $font" -pad {-bd 6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comb($w,radio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comb($w,b2)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gbtn -gbtn gbtn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{-text {Group}} -btns {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adio -text Button0 -width 8 -val 0 -var _comb($w,radio) -comm {puts radio0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radio -text Button1 -val 1 -var _comb($w,radio) -comm {puts radio1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2 -var _comb($w,b2) -comm {puts Button2:b2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3 -var _comb($w,b3) -comm {puts Button3:b3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eck -text Button4 -var _comb($w,b4) -comm {puts Button4:b4}} 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out vertical"] -expand 1 -fill both -pad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gb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.demo.create - To demonstrate a numeric thumb-nai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num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um [frm.create $w -label "-text num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entry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ntryVa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num -num num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mt %.2f -chck {-text check -width 5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t {-width 6 -textv entryVar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nit 50 -min 0 -max 100 -inc 1.532 -dec 1.532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b.config [comb.id $num -nu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.bindChange [comb.id $num -num] num.print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lis.demo.create - To demonstrate a scrollbar-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slis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[frm.create $w -label "-text slis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lis [frm.add $frm -slis slis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ist {-width 8} -layout v -item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item0 item1 item2 item3 item4 item5 item6 item7 item8 item9 item10}"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lis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s.bind $slis &lt;Double-ButtonPress&gt; "puts \[slis.get $slis\]"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dl.demo.create - To demonstrate a pull-down lis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dl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l [frm.create $w -label "-text pdl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dtex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dl -pdl pdl.create "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{-text File: } -ent {-width 6 -textv pdtext}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.setList [comb.id $pdl -pdl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ile1 File2 File3 File4 File5 File6 File7 File8 File9 File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l.bind [comb.id $pdl -pdl] &lt;Return&gt; {pdl.testv pdtext} -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d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l.demo.create - To demonstrate a palet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al.demo.create {w {options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l [frm.create $w -label "-text pal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al -pal pal.create $options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ost.demo.create - To demonstrate a post widget with a lis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ost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ost [frm.create $pw -label "-text post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post -post post.create "-font $font"]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nv [comb.id $pw {-post -canv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g [winfo rgb $canv [$canv cget -b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g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List {open save copy cut delete edit paste prev next cfg in ou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lrotat rrotat xflip yflip len hist notool point line polyg re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text rgb red green blue bw dir clear search replace console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update gps resize pri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tems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tem $item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items "tool.$item $i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$item setIndices XRGB "{15 $bg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tem {cfg fit prev next lrotat rrotat in out xflip yflip len h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lyg point rect circle console consoleupdate gps resize printer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l.$item setIndices RGB {{7 255 255 255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.set [comb.id $post -post] $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.demo.create - To demonstrate a fo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fold.demo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nt [demo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ld [frm.create $w -label "-text fold -font $font"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m.add $fold -fold fold.create "-fheight 150 -fwidth 33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s {popup post pal ment misc.} -wy 10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moFont - font used in com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oFont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"-*-Courier-bold-r-normal-*-*-140-*-*-*-*-*-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46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25.54 25.57 26.15 26.19 26.30 26.33 26.53 26.57 27.22 27.25 27.47 27.51 28.20 28.23 28.35 28.38 28.47 28.51 29.15 29.18 29.50 29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