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XBIT LICENSE OPTION FILE</w:t>
      </w:r>
    </w:p>
    <w:p>
      <w:pPr>
        <w:pStyle w:val="PreformattedText"/>
        <w:bidi w:val="0"/>
        <w:spacing w:before="0" w:after="0"/>
        <w:jc w:val="left"/>
        <w:rPr/>
      </w:pPr>
      <w:r>
        <w:rPr/>
      </w:r>
    </w:p>
    <w:p>
      <w:pPr>
        <w:pStyle w:val="PreformattedText"/>
        <w:bidi w:val="0"/>
        <w:spacing w:before="0" w:after="0"/>
        <w:jc w:val="left"/>
        <w:rPr/>
      </w:pPr>
      <w:r>
        <w:rPr/>
        <w:t>Since version 4.0, XBit is implemented with embedded software function lockers which force XBit to work in a restricted mode.  Software keys are required in order to open the lockers and to make the functions work in a full mode.  These software keys are string literals stored in a separated license option file, which may be read and verified by the XBit with an associated device-specific signature (DSS).</w:t>
      </w:r>
    </w:p>
    <w:p>
      <w:pPr>
        <w:pStyle w:val="PreformattedText"/>
        <w:bidi w:val="0"/>
        <w:spacing w:before="0" w:after="0"/>
        <w:jc w:val="left"/>
        <w:rPr/>
      </w:pPr>
      <w:r>
        <w:rPr/>
      </w:r>
    </w:p>
    <w:p>
      <w:pPr>
        <w:pStyle w:val="PreformattedText"/>
        <w:bidi w:val="0"/>
        <w:spacing w:before="0" w:after="0"/>
        <w:jc w:val="left"/>
        <w:rPr/>
      </w:pPr>
      <w:r>
        <w:rPr/>
        <w:t>Device-specific Signature (DSS).  A DSS is a 128-bit digital signature initially created from a computer device's serial number.  A digital signature may be further generated from a license option list in addition to the initial DSS.  Such a digital signature is also a DSS and XBit software uses this DSS to uniquely identify the license option file and to verify the present of the original physical device. In order to obtain a valid license option file, a user must provide an initial DSS which is created using an XBit command "xbit.license dss".  Currently, the command "xbit.license dss" only creates a DSS of a hard disk which is installed or identifed either as a primary or a slave IDE drive (note: a SCSI hard disk may be identified as an IDE drive too).  To find the DSS of a specific hard disk drive, a user may type "xbit.license dss driveId", where driveId is an integer ranging from 0 to 3.  The default driveId is 0, which is normally drive C:.  It should be indicated that a DSS is independent of the deviceId which was used to find the physical drive.  Any generated DSSs can be used as an initial DSS for creating a license option file.  However, it is recomended to use a DSS of the most reliable hard disk (e.g., the one for OS installation).</w:t>
      </w:r>
    </w:p>
    <w:p>
      <w:pPr>
        <w:pStyle w:val="PreformattedText"/>
        <w:bidi w:val="0"/>
        <w:spacing w:before="0" w:after="0"/>
        <w:jc w:val="left"/>
        <w:rPr/>
      </w:pPr>
      <w:r>
        <w:rPr/>
      </w:r>
    </w:p>
    <w:p>
      <w:pPr>
        <w:pStyle w:val="PreformattedText"/>
        <w:bidi w:val="0"/>
        <w:spacing w:before="0" w:after="0"/>
        <w:jc w:val="left"/>
        <w:rPr/>
      </w:pPr>
      <w:r>
        <w:rPr/>
        <w:t>License option file.  XBit package will read a license option file at run-time to unlock its functions if the related options are specified and to lock its functions otherwise.  A license option file is only valid to the computer that is using the device from which the initial DSS was created.  Depending on the license options, XBit software can be configured to meet the needs of a specific product, such as a basic image processing package (basic version), image data analysis package (analytical version), geographical information system application package (GIS vefsion), Remote Sensing application package (RS version), and general purpose application (full version). Free-trial license option file for each product configuration is available upon request.</w:t>
      </w:r>
    </w:p>
    <w:p>
      <w:pPr>
        <w:pStyle w:val="PreformattedText"/>
        <w:bidi w:val="0"/>
        <w:spacing w:before="0" w:after="0"/>
        <w:jc w:val="left"/>
        <w:rPr/>
      </w:pPr>
      <w:r>
        <w:rPr/>
      </w:r>
    </w:p>
    <w:p>
      <w:pPr>
        <w:pStyle w:val="PreformattedText"/>
        <w:bidi w:val="0"/>
        <w:spacing w:before="0" w:after="0"/>
        <w:jc w:val="left"/>
        <w:rPr/>
      </w:pPr>
      <w:r>
        <w:rPr/>
        <w:t>Free-trial license option file.  A free-trial license option file will unlock XBit and make it work in a full mode in a trial time period.  XBit software will check the specified effective and expired times against its internet time servers.  An internet connection is required to use a free-trial license option file. To get a 30-day free-trial license option file, please send your name and request via an e-mail to chengye.geo@yahoo.com along with a DSS generated by "xbit.license dss deviceId". For prompt response, please use xbit_license as the e-mail's subject and add your name at the end of the e-m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24 5.0 5.25 5.27 5.30 5.533 5.549 5.577 5.593 5.831 5.847 7.0 7.19 9.0 9.30 9.418 9.439 9.453 9.456 9.471 9.487 9.531 9.543</w:t>
      </w:r>
    </w:p>
    <w:p>
      <w:pPr>
        <w:pStyle w:val="PreformattedText"/>
        <w:bidi w:val="0"/>
        <w:spacing w:before="0" w:after="0"/>
        <w:jc w:val="left"/>
        <w:rPr/>
      </w:pPr>
      <w:r>
        <w:rPr/>
        <w:t># "-*-Times-Medium-I-Normal-*-*-140-*-*-*-*-*-*" 5.848 5.855 5.864 5.871 5.920 5.927 5.1019 5.1027 7.445 7.458 7.490 7.508 7.564 7.575 7.614 7.624 7.660 7.672 9.487 9.496</w:t>
      </w:r>
    </w:p>
    <w:p>
      <w:pPr>
        <w:pStyle w:val="PreformattedText"/>
        <w:bidi w:val="0"/>
        <w:spacing w:before="0" w:after="0"/>
        <w:jc w:val="left"/>
        <w:rPr/>
      </w:pPr>
      <w:r>
        <w:rPr/>
        <w:t># "-*-Times-Bold-I-Normal-*-*-140-*-*-*-*-*-*" 5.847 5.848</w:t>
      </w:r>
    </w:p>
    <w:p>
      <w:pPr>
        <w:pStyle w:val="PreformattedText"/>
        <w:bidi w:val="0"/>
        <w:spacing w:before="0" w:after="0"/>
        <w:jc w:val="left"/>
        <w:rPr/>
      </w:pPr>
      <w:r>
        <w:rPr/>
        <w:t># "-*-Times-Medium-R-Normal-*-*-140-*-*-*-*-*-*" 3.403 3.406 5.36 5.39 5.770 5.831</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0 14.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0 14.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1.0 14.0</w:t>
      </w:r>
    </w:p>
    <w:p>
      <w:pPr>
        <w:pStyle w:val="PreformattedText"/>
        <w:bidi w:val="0"/>
        <w:spacing w:before="0" w:after="0"/>
        <w:jc w:val="left"/>
        <w:rPr/>
      </w:pPr>
      <w:r>
        <w:rPr/>
        <w:t># @END_RMARGIN</w:t>
      </w:r>
    </w:p>
    <w:p>
      <w:pPr>
        <w:pStyle w:val="PreformattedText"/>
        <w:bidi w:val="0"/>
        <w:spacing w:before="0" w:after="0"/>
        <w:jc w:val="left"/>
        <w:rPr/>
      </w:pPr>
      <w:r>
        <w:rPr/>
        <w:t># @BEGIN_WRAP</w:t>
      </w:r>
    </w:p>
    <w:p>
      <w:pPr>
        <w:pStyle w:val="PreformattedText"/>
        <w:bidi w:val="0"/>
        <w:spacing w:before="0" w:after="0"/>
        <w:jc w:val="left"/>
        <w:rPr/>
      </w:pPr>
      <w:r>
        <w:rPr/>
        <w:t># "word" 3.0 5.1228 6.0 13.0</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none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