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3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emboss.demo - To demonstrate the emboss adju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f a gimg. Option -emboss is used to configure an im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emboss effect. A value of 0.0 is for a non-embossed,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a normal display. Increasing the value of -embo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enhance the embossed effect. A reversed embos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n be achieved by using a negative value for -emb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emboss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wd [pw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gimgHome/t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 .em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destroy $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img [popupImage $w "Embos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mboss -file lena256c.tif -comb 2 -emboss 0.05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alette 28 -dither 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put "emboss.exec $w $g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Destroy&gt; "emboss.close $gim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emboss.close {gimg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image delete $g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emboss.exec {top gimg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boss [expr [$gimg cget -emboss]+0.0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emboss &gt; 1.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emboss 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if {$emboss == 0.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emboss [expr $emboss + 0.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title $top "Emboss: $embo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img config -emboss $embos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ffff0000" 2.2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00000000" 2.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c0c0c0c0c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