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ft.demo - To demonstrate a visualization of imag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ith XBIT's FFT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For each band of a 3-bands RGB "lena" picture, two ru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FT based image filtering were conducted. The fir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as a lowpass filtering, and the second a high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iltering. Each run started with a forward FF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 filtering process using either a lowpass filt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ighpass filter, and ended with an inverted FFT.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three bands were processed, a new color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ree filtered RGB image bands was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demonstration used two gimg widgets packed side-by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display an image output against an image input in a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cluding images of power distribution of FFT, lowpass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d highpass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demonstration organized the processing scrip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dividual Tcl procedures and stored them in a comma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 an efficient task management in an automated loop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focus of this demonstration was to visualiz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ocessing using XBIT in TclTk. It, however, may no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xample for an FFT rela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ft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ff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r $gimgHome/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@f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ena [image create gimg lenabw -file lena256c.ti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b 1 -palette 28 -dither 4 -layer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$lena cget -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$lena cget -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mage config -rows $height -columns $width -nbands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@fft MB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fft -in lena256c.tif -out lena.fft -b 1 -op XY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lena256c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lena.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ft [image create gimg fft -file @ff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b 1 -palette 28 -dither 4 -layer 0 -func LINEAR -gamma 0.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"F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 $w.canv -width [expr 2*$width] -height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canv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w.canv create image 0 0 -image $lena -anchor n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$width 0 -image $fft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.canv &lt;Destroy&gt; "fft.close $lena $ff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filter bell,9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filter high,12,2,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set fftCmd 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{fft.forward $w {Lena(1) &amp; FFT} $fft $lena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{fft.filter  $w {Lena(1) &amp; Lowpass after FFT} $lfilte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{fft.invert  $w {Lena(1) &amp; IFFT after Lowpass} $fft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{after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{fft.forward $w {Lena(2) &amp; FFT} $fft $lena 2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{fft.filter  $w {Lena(2) &amp; Lowpass after FFT} $lfilte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 {fft.invert  $w {Lena(2) &amp; IFFT after Lowpass} $fft 2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{after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{fft.forward $w {Lena(3) &amp; FFT} $fft $lena 3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{fft.filter  $w {Lena(3) &amp; Lowpass after FFT} $lfilte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{fft.invert  $w {Lena(3) &amp; IFFT after Lowpass} $fft 3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{after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{fft.result  $w {Lena vs. Lowpass} $fft $lena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3 {after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{fft.forward $w {Lena(1) &amp; FFT} $fft $lena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{fft.filter  $w {Lena(1) &amp; Highpass after FFT} $hfilte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{fft.invert  $w {Lena(1) &amp; IFFT after Highpass} $fft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{after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{fft.forward $w {Lena(2) &amp; FFT} $fft $lena 2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{fft.filter  $w {Lena(2) &amp; Highpass after FFT} $hfilte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{fft.invert  $w {Lena(2) &amp; IFFT after Lowpass} $fft 2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{after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{fft.forward $w {Lena(3) &amp; FFT} $fft $lena 3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{fft.filter  $w {Lena(3) &amp; Highpass after FFT} $hfilte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{fft.invert  $w {Lena(3) &amp; IFFT after Highpass} $fft 3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{after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{fft.result  $w {Lena vs. Highpass} $fft $lena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 {after 1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fft.exec 0 [array size fftCmd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ft.exec {id nCmd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ff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id % 3 != 0}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 [expr $id /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[expr $id % $nCm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 $fftCmd($i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ft.forward {w title fft lena b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fft -in lena256c.tif -out lena.fft -b $b -op XY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t config -file lena.fft -comb 1 -pal 28 -layer 0 -dither 4 -func LINEAR -st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ena config -file lena256c.tif -comb $b -pal 28 -dither 4 -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ft.filter {w title filter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fft -in lena.fft -out lena.fft -op FLTR -fp $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"$title: $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ft.invert {w title fft b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t config -std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fft -in lena.fft -out lena.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copy -in lena.fft -out @fft -b 1:$b -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ft.result {w title fft lena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ena config -file lena256c.tif -comb 1/2/3 -palette 8/8/4 -dither 4 -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fft config -file @fft -comb 1/2/3 -palette 8/8/4 -layer 0 -dither 4 -func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ft.close {arg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ff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queue.remove fft.ex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eval image delete $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unset fft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lena256c.t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lena.f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@ff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file delete $gimgHome/tiff/lena.ff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