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EGIN_TEXTD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S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SI is an XBit's API (application programming interface) of SensiCam, a high performance digital camera.  It can be used in Windows 9x and NT.  Multiple SensiCam cameras may be intalled in a single computer system.  Each SensiCam camera is accessed via an id, starting from 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OP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is id config ?options?</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cget</w:t>
        <w:tab/>
        <w:t>?option?</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create ?options?</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delete</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dma start end command</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grab</w:t>
        <w:tab/>
        <w:t>start end command</w:t>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imgid img_id</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record start end bands exp delay</w:t>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rimg rimgName</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rcam ch update</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rcoc</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save filename</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status ?option?</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stop</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scos</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si id temperature</w:t>
        <w:tab/>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nsi id upd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FIGURATION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gifuration options are available to both seinsi widget creation and configuration.  Individual option value may be retrieved by the command cg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w:t>
        <w:tab/>
        <w:tab/>
        <w:tab/>
        <w:t xml:space="preserve">a path of a rimage for the command sensi id rc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ardid</w:t>
        <w:tab/>
        <w:tab/>
        <w:tab/>
        <w:t xml:space="preserve">a board id, which is overrode by the parameter id, therefore it is not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e</w:t>
        <w:tab/>
        <w:tab/>
        <w:tab/>
        <w:t xml:space="preserve">the sensiCam opreation mode defined b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 + (gain * 256) + submode * 6553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 </w:t>
        <w:tab/>
        <w:tab/>
        <w:tab/>
        <w:tab/>
        <w:t xml:space="preserve">0 Long Exposure, Long Exposure Q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in </w:t>
        <w:tab/>
        <w:tab/>
        <w:tab/>
        <w:tab/>
        <w:t xml:space="preserve">0 normal analog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1 extended analog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3 Low Light Mode (only SensiCam Q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ode</w:t>
        <w:tab/>
        <w:tab/>
        <w:t xml:space="preserve">0 sequential, busy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1 simultaneous, busy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2 sequential, expo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3 simultaneous, expos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for exact description contact PCO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 </w:t>
        <w:tab/>
        <w:tab/>
        <w:tab/>
        <w:tab/>
        <w:t xml:space="preserve">1 Fast Shutter, Double Shu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in </w:t>
        <w:tab/>
        <w:tab/>
        <w:tab/>
        <w:tab/>
        <w:t xml:space="preserve">0 normal analog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1 extended analog 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mode</w:t>
        <w:tab/>
        <w:tab/>
        <w:tab/>
        <w:t xml:space="preserve">0 stand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1 double 200ns (only SensiCam Double Shutter) </w:t>
      </w:r>
    </w:p>
    <w:p>
      <w:pPr>
        <w:pStyle w:val="Normal"/>
        <w:bidi w:val="0"/>
        <w:spacing w:lineRule="auto" w:line="240" w:before="0" w:after="0"/>
        <w:ind w:left="0" w:right="0" w:hanging="0"/>
        <w:jc w:val="left"/>
        <w:rPr/>
      </w:pPr>
      <w:r>
        <w:rPr>
          <w:rFonts w:eastAsia="Geneva" w:cs="Geneva" w:ascii="Geneva" w:hAnsi="Geneva"/>
          <w:color w:val="000000"/>
          <w:sz w:val="24"/>
          <w:szCs w:val="24"/>
        </w:rPr>
        <w:tab/>
        <w:tab/>
        <w:tab/>
        <w:tab/>
        <w:t>2 double 1</w:t>
      </w:r>
      <w:r>
        <w:rPr>
          <w:rFonts w:eastAsia="Geneva" w:cs="Geneva" w:ascii="Geneva" w:hAnsi="Geneva"/>
          <w:color w:val="000000"/>
          <w:sz w:val="24"/>
          <w:szCs w:val="24"/>
        </w:rPr>
        <w:t xml:space="preserve">s (only SensiCam Double Shu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3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4 re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5 cyc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ig</w:t>
        <w:tab/>
        <w:tab/>
        <w:tab/>
        <w:t xml:space="preserve">flag to set the camera trigger mode.  The following information can be found in SensiCam SDK v5.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trig" is set to any external trigger mode delay and exposure times are started with a TTL-trigger signal applied at the external trigger input "TRIG" of the PCI Interface 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ensiCam LongExposure tr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x000 auto start, auto fr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x001 auto start, frame with external rising 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x002 auto start, frame with external falling 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x100 sequence start with external rising ed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x200 sequence start with external falling ed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x101 sequence + frame start with external rising ed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x202 sequence + frame start with external falling edg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other combinations are not a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se modes will work only with PCI Interface Boards with revision code 17 and later. Please ask fa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hree different modes to trigger the came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auto start (trig = 0x000, 0x001, 0x002) Each frame will be triggered, either by an internal software trigger or by an external trigger sig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quence start (trig = 0x100, 0x200) An external trigger signal starts a complete 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equence + frame start (trig = 0x101, 0x202H) The first external trigger starts a sequence, the second trigger starts the first exposure (frame). The following exposures must be triggered,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SensiCam FastShutter and DoubleShutter tr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no external synchroniz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external falling 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external rising 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other combinations are not allow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w:t>
        <w:tab/>
        <w:tab/>
        <w:tab/>
        <w:t xml:space="preserve">the number of images of a recording sequ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bin</w:t>
        <w:tab/>
        <w:tab/>
        <w:tab/>
        <w:t xml:space="preserve">vertical bi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bin</w:t>
        <w:tab/>
        <w:tab/>
        <w:tab/>
        <w:t xml:space="preserve">horizontal bin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w:t>
        <w:tab/>
        <w:tab/>
        <w:tab/>
        <w:t xml:space="preserve">exposure time in 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lay</w:t>
        <w:tab/>
        <w:tab/>
        <w:tab/>
        <w:t xml:space="preserve">delay time in m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ixmin</w:t>
        <w:tab/>
        <w:tab/>
        <w:tab/>
        <w:t xml:space="preserve">region of interest x minimum in a unit of 32 pix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iymin</w:t>
        <w:tab/>
        <w:tab/>
        <w:tab/>
        <w:t xml:space="preserve">region of interest y minimum in a unit of 32 pix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ixmax</w:t>
        <w:tab/>
        <w:tab/>
        <w:tab/>
        <w:t xml:space="preserve">region of interest x maximum in a unit of 32 pix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oiymax</w:t>
        <w:tab/>
        <w:tab/>
        <w:tab/>
        <w:t xml:space="preserve">region of interest y maximum in a unit of 32 pix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dmamode</w:t>
        <w:tab/>
        <w:tab/>
        <w:tab/>
        <w:t xml:space="preserve">dma mode 0 or 1. In mode = 0 the images are written from </w:t>
      </w:r>
      <w:r>
        <w:rPr>
          <w:rFonts w:eastAsia="Geneva" w:cs="Geneva" w:ascii="Geneva" w:hAnsi="Geneva"/>
          <w:color w:val="000000"/>
          <w:sz w:val="24"/>
          <w:szCs w:val="24"/>
        </w:rPr>
        <w:t>bufstart</w:t>
      </w:r>
      <w:r>
        <w:rPr>
          <w:rFonts w:eastAsia="Geneva" w:cs="Geneva" w:ascii="Geneva" w:hAnsi="Geneva"/>
          <w:strike/>
          <w:color w:val="000000"/>
          <w:sz w:val="24"/>
          <w:szCs w:val="24"/>
        </w:rPr>
        <w:t xml:space="preserve"> to </w:t>
      </w:r>
      <w:r>
        <w:rPr>
          <w:rFonts w:eastAsia="Geneva" w:cs="Geneva" w:ascii="Geneva" w:hAnsi="Geneva"/>
          <w:strike/>
          <w:color w:val="000000"/>
          <w:sz w:val="24"/>
          <w:szCs w:val="24"/>
        </w:rPr>
        <w:t>bufend</w:t>
      </w:r>
      <w:r>
        <w:rPr>
          <w:rFonts w:eastAsia="Geneva" w:cs="Geneva" w:ascii="Geneva" w:hAnsi="Geneva"/>
          <w:strike/>
          <w:color w:val="000000"/>
          <w:sz w:val="24"/>
          <w:szCs w:val="24"/>
        </w:rPr>
        <w:t xml:space="preserve"> and the DMA transfer terminates subsequently. Mode = 1 is the wrap around mode. Writing starts at the first image again after having written the last image from the previous sequence. The DMA transfer runs continuousl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dmathread</w:t>
        <w:tab/>
        <w:tab/>
        <w:tab/>
        <w:t xml:space="preserve">flag to create a DMA thread in recor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dmaupdatedelta</w:t>
        <w:tab/>
        <w:tab/>
        <w:tab/>
        <w:t xml:space="preserve">specifies a delta value for updating the exported images during a DMA image recording.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dmaupdatemode</w:t>
        <w:tab/>
        <w:tab/>
        <w:tab/>
        <w:t xml:space="preserve">flag to update the exported images in a call to sensi id status comman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bits</w:t>
        <w:tab/>
        <w:tab/>
        <w:tab/>
        <w:t xml:space="preserve">specifies the pixel bits of the exported images.  The value should be either 8 or 16.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low</w:t>
        <w:tab/>
        <w:tab/>
        <w:tab/>
        <w:t xml:space="preserve">the low value for image conversion from 12 bits to 8 bits when the option -bits is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high</w:t>
        <w:tab/>
        <w:tab/>
        <w:tab/>
        <w:t xml:space="preserve">the high value for image conversion from 12 bits to 8 bits when the option -bits is 8.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rmode</w:t>
        <w:tab/>
        <w:tab/>
        <w:tab/>
        <w:t xml:space="preserve">read mode: 0 normal, 1 flip and bottom up.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nimg</w:t>
        <w:tab/>
        <w:tab/>
        <w:tab/>
        <w:t>number of images in allocated memory.</w:t>
        <w:tab/>
        <w:tab/>
        <w:tab/>
        <w:t xml:space="preserv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NSI COMMAND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is id config ?options?</w:t>
        <w:tab/>
        <w:tab/>
        <w:tab/>
        <w:tab/>
        <w:tab/>
        <w:t xml:space="preserve">configure a sensiCam widg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cget</w:t>
        <w:tab/>
        <w:t>?option?</w:t>
        <w:tab/>
        <w:tab/>
        <w:tab/>
        <w:tab/>
        <w:t xml:space="preserve">get an option valu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create ?options?</w:t>
        <w:tab/>
        <w:tab/>
        <w:tab/>
        <w:tab/>
        <w:tab/>
        <w:t xml:space="preserve">create a sensiCam widg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delete</w:t>
        <w:tab/>
        <w:tab/>
        <w:tab/>
        <w:tab/>
        <w:tab/>
        <w:t xml:space="preserve">delete the sensiCam widg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dma start end command</w:t>
        <w:tab/>
        <w:tab/>
        <w:tab/>
        <w:tab/>
        <w:tab/>
        <w:t xml:space="preserve">grab a DMA i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grab</w:t>
        <w:tab/>
        <w:t>start end command</w:t>
        <w:tab/>
        <w:tab/>
        <w:tab/>
        <w:tab/>
        <w:t xml:space="preserve">grab an i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imgid img_id</w:t>
        <w:tab/>
        <w:tab/>
        <w:tab/>
        <w:tab/>
        <w:tab/>
        <w:t xml:space="preserve">select an image i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record start end bands exp delay</w:t>
        <w:tab/>
        <w:tab/>
        <w:t xml:space="preserve">record a sequence of i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rimg rimgName</w:t>
        <w:tab/>
        <w:tab/>
        <w:tab/>
        <w:tab/>
        <w:tab/>
        <w:t xml:space="preserve">copy an image to a ri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rcam ch update</w:t>
        <w:tab/>
        <w:tab/>
        <w:tab/>
        <w:tab/>
        <w:tab/>
        <w:t xml:space="preserve">grab an image into a specified display channe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rcoc</w:t>
        <w:tab/>
        <w:tab/>
        <w:tab/>
        <w:tab/>
        <w:tab/>
        <w:t xml:space="preserve">start COC (camera operation code) in continues mod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save filename</w:t>
        <w:tab/>
        <w:tab/>
        <w:tab/>
        <w:tab/>
        <w:tab/>
        <w:t xml:space="preserve">save a recorded imag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status ?option?</w:t>
        <w:tab/>
        <w:tab/>
        <w:tab/>
        <w:tab/>
        <w:tab/>
        <w:t xml:space="preserve">update the content of the export image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stop</w:t>
        <w:tab/>
        <w:tab/>
        <w:tab/>
        <w:tab/>
        <w:tab/>
        <w:t xml:space="preserve">make the sensiCam widget in a stop statu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scos</w:t>
        <w:tab/>
        <w:tab/>
        <w:tab/>
        <w:tab/>
        <w:tab/>
        <w:t xml:space="preserve">stop COC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temperature</w:t>
        <w:tab/>
        <w:tab/>
        <w:tab/>
        <w:tab/>
        <w:tab/>
        <w:t xml:space="preserve">retrieve the temperature of the sensiCam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sensi id update</w:t>
        <w:tab/>
        <w:tab/>
        <w:tab/>
        <w:tab/>
        <w:tab/>
        <w:t xml:space="preserve">make the sensiCam widget in a running statu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TEXT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TAG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FO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r-Normal-*-*-140-*-*-*-*-*-*" 1.5 3.0 3.5 3.258 3.278 5.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Bold-r-Normal-*-*-140-*-*-*-*-*-*" 1.0 1.5 3.0 3.5 5.0 5.8 6.0 6.5 7.0 7.5 8.0 8.5 9.0 9.5 9.9 9.15 10.0 10.5 10.9 10.12 11.0 11.5 11.9 11.13 12.0 12.5 12.9 12.14 13.0 13.5 13.9 13.15 14.0 14.5 14.9 14.13 15.0 15.5 15.9 15.13 16.0 16.5 16.9 16.13 17.0 17.5 17.9 17.13 18.0 18.5 18.9 18.15 19.0 19.5 19.9 19.13 20.0 20.5 20.9 20.13 21.0 21.5 21.9 21.20 22.0 22.5 22.9 22.15 28.0 28.5 28.43 28.48 28.52 28.56 30.0 30.8 32.0 32.5 56.0 56.5 85.0 85.6 87.0 87.5 89.0 89.5 91.0 91.4 93.0 93.6 95.0 95.8 97.0 97.8 99.0 99.8 101.0 101.8 103.0 103.8 105.0 105.10 107.0 107.15 109.0 109.14 109.65 109.70 111.0 111.5 113.0 113.4 113.81 113.86 115.0 115.5 115.83 115.88 117.0 117.6 119.0 119.5 121.0 121.14 123.0 123.5 124.0 124.5 125.0 125.5 126.0 126.5 126.9 126.15 127.0 127.5 127.9 127.12 128.0 128.5 128.9 128.13 129.0 129.5 129.9 129.14 130.0 130.5 130.9 130.15 131.0 131.5 131.9 131.13 132.0 132.5 132.9 132.13 133.0 133.5 133.9 133.13 133.29 133.30 133.36 133.37 133.46 133.47 134.0 134.5 134.9 134.13 135.0 135.5 135.9 135.15 136.0 136.5 136.9 136.13 137.0 137.5 137.9 137.13 138.0 138.5 138.9 138.20 139.0 139.5 139.9 139.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I-Normal-*-*-140-*-*-*-*-*-*" 3.258 3.260 6.6 6.9 6.15 6.28 7.6 7.9 7.13 7.22 8.6 8.9 8.15 8.25 9.6 9.8 10.6 10.8 10.13 10.30 11.6 11.8 11.13 11.31 12.6 12.8 12.15 12.21 13.6 13.8 13.16 13.41 14.6 14.8 14.14 14.22 16.6 16.8 17.14 17.22 18.6 18.8 18.16 18.24 20.6 20.8 21.6 21.8 22.6 22.8 28.49 28.51 30.58 30.60 34.0 34.3 34.6 34.11 34.21 34.28 36.0 36.3 37.0 37.4 40.0 40.7 46.0 46.3 47.0 47.4 49.0 49.7 109.71 109.73 123.6 123.9 123.15 123.28 124.6 124.9 124.13 124.22 125.6 125.9 125.15 125.25 126.6 126.8 127.6 127.8 127.13 127.30 128.6 128.8 128.13 128.31 129.6 129.8 129.15 129.21 130.6 130.8 130.16 130.41 131.6 131.8 131.14 131.22 133.6 133.8 134.14 134.22 135.6 135.8 135.16 135.24 137.6 137.8 138.6 138.8 139.6 139.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Bold-R-Normal-*-*-140-*-*-*-*-*-*" 6.9 6.15 7.9 7.13 8.9 8.15 24.0 24.21 26.143 26.147 109.74 109.80 123.9 123.15 124.9 124.13 125.9 125.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r-Normal-*-*-140-*-*-*-*-*-*" 15.5 15.6 15.8 15.9 15.13 15.14 15.16 15.17 15.23 15.25 17.5 17.6 17.8 17.9 19.5 19.6 19.8 19.9 132.5 132.6 132.8 132.9 132.13 132.14 132.16 132.17 132.23 132.25 134.5 134.6 134.8 134.9 136.5 136.6 136.8 136.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I-Normal-*-*-140-*-*-*-*-*-*" 15.6 15.8 15.14 15.16 15.17 15.23 17.6 17.8 19.6 19.8 132.6 132.8 132.14 132.16 132.17 132.23 134.6 134.8 136.6 136.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R-Normal-*-*-140-*-*-*-*-*-*" 24.21 26.143 26.147 26.14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FO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LMARGIN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2.0 4.0 6.0 24.0 25.0 34.0 35.0 36.0 54.11 58.0 83.39 121.0 123.0 14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i" 24.0 25.0 121.0 121.14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1.5i" 34.0 35.0 36.0 54.11 58.0 83.3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LMARGIN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LMARGIN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2.0 4.0 24.0 26.148 34.0 35.0 120.0 12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2.5i" 6.0 24.0 119.46 120.0 123.0 14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1.5i" 28.0 34.0 35.0 62.0 70.0 74.0 76.196 119.4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2i" 62.0 69.0 74.0 76.196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LMARGIN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RMARG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 2.0 4.0 120.0 12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6.0 25.0 28.0 120.0 121.0 121.14 123.0 14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25i" 25.0 26.14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RMARG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UNDER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rue" 1.0 1.5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UNDER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WRA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word" 1.0 14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WRAP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TAG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CONFI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font -*-Times-medium-r-Normal-*-*-140-*-*-*-*-*-* -tabs {0.5i 1.0i 1.5i 2.0i 2.5i 3.0i 3.5i 4.0i} -background #c0c0c0c0c0c0 -foreground #000000000000 -wrap word -spacing1 0 -spacing2 0 -spacing3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CONFI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