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sizer. A Window resizer (wsizer) is a comb-widget used to help window resize.  It provides a standard Window GUI component in many popular Window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w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-WIDGET OPTIONS AN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boardcolor</w:t>
        <w:tab/>
        <w:tab/>
        <w:tab/>
        <w:t>It specifies a color for an outline board in resizing a top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boardwidth</w:t>
        <w:tab/>
        <w:tab/>
        <w:tab/>
        <w:t>It specifies the width of an outline board in resizing a top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izer.create pathname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E: The following example creates a text widget within a frm widget and adds at the bottom an infor-bar with a wsizer widget at the 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"destroy .f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itle .frm "Standard window resize handl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rm .fr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m [frm.create $frm -label {-text Frame}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 [frm.add $frm -text text {-wrap w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fo [frame .frm.info -height 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sizer [wsizer.create $info.wsiz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wsizer -sid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$info -fill x -sid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text -expand 1 -fill both -sid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$frm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t insert insert {A window resize widget can be packed in any visible place.  Normally, it is packed at the low-right conner of an application window. The following scripts create a window resizer in an infobar at the bottom of a top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p [toplevel .top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fobar [frame $top.info -height 20 -relief sunken -bd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infobar -fill x -sid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sizer [wsizer.create $infobar.wsiz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wsizer -side rig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procedures used in WSIZER widget implementation and test.  A user may access to these procedures through the WSIZER widget API, and should never use these procedures directly 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izer.mouse pathname event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ox.crea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ox.config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ox.clos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ox.geom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bbox.mouse event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.0 1.14 1.34 1.41 3.0 3.10 3.12 3.18 6.0 6.27 8.10 8.21 10.10 10.21 12.0 12.10 14.0 14.14 16.0 16.7 16.61 16.64 16.115 16.121 27.12 27.25 45.38 45.44 45.128 45.134 47.0 47.12 48.0 48.12 49.0 49.12 50.0 50.11 51.0 51.10 52.0 5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14.14 14.22 14.23 14.32 47.13 47.31 48.13 48.21 49.13 49.17 50.12 50.20 51.11 51.15 52.12 5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43.0 43.18 45.158 45.16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r-normal-*-*-140-*-*-*-*-*-*" 23.9 23.19 24.10 24.17 25.10 2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41 1.168 3.12 5.0 8.0 12.0 12.10 16.0 41.0 43.0 44.0 5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12.0 12.10 16.0 17.0 43.0 4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17.0 39.11 39.42 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41 1.168 3.12 5.0 12.0 12.10 16.0 39.11 39.42 41.0 43.0 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8.0 12.0 12.10 16.0 42.0 43.0 53.0 5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41.0 4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1.41 1.168 3.12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8.0 39.11 39.42 44.0 53.0 5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25i" 44.0 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3.0 3.10 6.0 6.27 12.0 12.10 43.0 4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