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3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c.demo - to demonstrate principal component transformation (PCT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multispectral image.  It shows the scripts of PCT and its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or image input and resul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A multispectral image principal transformation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1) calculate the covariance matrix from the input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2) calculate the eigen vectors from the covariance 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3) calculate the principal compon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are two types of PCT, i.e., regular PCT and normalized P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 regular PCT calucates eigen vectors from the image 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matrix and calculates PC image from the raw image data. A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CT calculates eigen vectors from the image correlation matr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lculates PC image from the normalized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e command "rimage gstat" calculates the image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ncluding means and covarianc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command "rimage egv" calculates the eigen vec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mage statistics with an option -o for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command "rimage copy" calculates the PCT with the 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vectors for regular or normalized pc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c.demo  - entry point to start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c.trans - procedure for P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c.demo - procedure for image PCT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c.demo {{mode NORM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 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d [p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gimgHome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mage calgary.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isplay images in a view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upperleft  - the color composite ra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  upperright - the color composit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lowerleft  - the b/w p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lowerright - the b/w pc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ew [view "-file $image -comb 4/2/1 -pal 8/8/4 -dither 2 -func HIS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 a command menu "PC-Transform" for regular and normalized P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xbit.license verify RIMAGEPRO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et menu [view.menuInsert $view 3 PC-Transfor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enu [view.menuAdd $view PC-Transfor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enu add command -label "Regular    PC    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m "pc.cmd $view NONN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enu add command -label "Normalized PC    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m "pc.cmd $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c.cmd - a GUI command to get input image, calculate PC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ntax: pc.cmd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view  - GUI of the in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mode - the mode of PCT, NORM for a normalized P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or NONNORM for a regular PCT. Default to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turn the name of the output pc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is a GUI command.  It should be invoked through GU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nus of a customized vi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c.cmd {view {mode NORM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d [p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gimgHome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get the name of the in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mage [view.getImage $vi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mode == "NONNORM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c $image.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c $image.n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do image P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.trans $image $pc $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ispla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ew [view -width 640 -height 48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file $pc -func HISTS -comb 5/3/2 -pal 8/8/4 -dither 2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file $pc -func HISTS -comb 4/2/1 -pal 8/8/4 -dither 2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file $pc -func HISTS -comb 1 -dither 2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file $pc -func HISTS -comb 2 -dither 2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ynchronize scrobars of all the imag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.cmd $view syn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turn off the focus buttom item of the info bar so that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ore space to display values of pixel and i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.infoItems $view b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p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c.trans - procudure to calculate imag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ntax: pc.trans image p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mage</w:t>
        <w:tab/>
        <w:t>- name of the in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c</w:t>
        <w:tab/>
        <w:t>- name of the p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mode</w:t>
        <w:tab/>
        <w:t>- NORM for normalized PCT or NONNORM for regular P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c.trans {image pc mode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do image P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usy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file delete $image.s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gstat -in $image -out $image.sta -stat $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mage egv  -in $image.sta -out $image.ev -o $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trans -in $image -out $pc -ev $image.ev -pixel FLOAT -u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p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ffff0000" 2.2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00000000" 2.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9 20.15 20.27 23.15 23.25 26.15 26.26 29.2 29.13 30.2 30.9 31.2 3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c0c0c0c0c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