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.</w:t>
        <w:tab/>
        <w:t>Pane is a container for displaying two widgets in two divided base frames in a pane widget.  A pane can be oriented in either a horizonatl direction or veritcal direc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p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-WIDGET OPTIONS AND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pane.</w:t>
        <w:tab/>
        <w:tab/>
        <w:tab/>
        <w:t>It specifies options of a pane frame used by a pan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div.</w:t>
        <w:tab/>
        <w:tab/>
        <w:tab/>
        <w:t>It specifies options of a dividing frame that seperates two frames of a pane widge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pad.</w:t>
        <w:tab/>
        <w:tab/>
        <w:tab/>
        <w:t>It specifies the width or height of a gap between the two base frames of a p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 -orient</w:t>
        <w:tab/>
        <w:tab/>
        <w:tab/>
        <w:t>It specifies the orienation of a pane widget.  Valid values for this option are v for vertical orientation or h for horizontal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 -frm0</w:t>
        <w:tab/>
        <w:tab/>
        <w:tab/>
        <w:t>It specifies options of the first frame of a pan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 -frm1</w:t>
        <w:tab/>
        <w:tab/>
        <w:tab/>
        <w:t>It specifies options of the second frame of a pan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 -p0</w:t>
        <w:tab/>
        <w:tab/>
        <w:tab/>
        <w:t>It specifies the size of the first frame of a pan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GET AP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.create pathname ?options?  This command creates a pane widget that consists of two divided frames for two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.wconfig pathname ?option?  This command configures a pane widget.  The option specifies a value of area for the first frame in the pane.  If the value is less than 1.0, it is used as percentage.  Otherwise it is used as width o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following example creates a frm and then adds a pane widget into it.  It then creates two tree widgets in the two frames of the pane widget respectively and configures the two widget to make a file directory pan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ane.test 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$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rm $t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m.create $frm -label "-text {Pane Widget}" -pad {-bd 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t.frm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ne [frm.add $frm -pane pane.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 $pane -expand 1 -fill bo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rm0 [comb.id $pane -frm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rm1 [comb.id $pane -frm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.fileItems items attrs /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ee0 [tree.create $t.tree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anv "-width 128 -height 256" -items $items -attrs $attr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ar path0 -opt {} -root stati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ee1 [tree.create $t.tree1 -canv "-width 128 -height 256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tems $items -attrs $attrs -style {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var path1 -opt 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.config $tree0 -dcom "tree.setdir $tree1 \$path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.config $tree1 -dircom "tree.expandNode $tree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ree0 config -bd 1 -relief 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ree1 config -bd 1 -relief s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tree0 -expand 1 -fill both -in $fr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tree1 -expand 1 -fill both -in $fr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.test .p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s are procedures used in pane widget implementation and test.  A user may access to these procedures through the pane widget API, and should never use these procedures directly in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.motion pathname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.button pathname status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Bold-r-normal-*-*-140-*-*-*-*-*-*" 1.0 1.4 3.0 3.10 3.12 3.16 5.0 5.27 7.10 7.16 9.11 9.14 11.10 11.15 13.9 13.16 15.10 15.14 17.10 17.14 19.9 19.12 22.0 22.10 24.0 24.12 26.0 26.13 28.0 28.7 28.41 28.44 28.61 28.65 28.103 28.107 69.38 69.42 69.126 69.130 71.0 71.11 72.0 7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Medium-I-normal-*-*-140-*-*-*-*-*-*" 13.99 13.100 13.129 13.130 24.12 24.20 24.21 24.30 26.13 26.21 26.22 26.30 71.12 71.24 72.12 7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Bold-R-Normal-*-*-140-*-*-*-*-*-*" 67.0 67.18 69.154 69.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LMARG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3.12 4.0 7.0 21.0 22.11 28.0 30.0 67.0 68.0 7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i" 1.0 1.178 22.0 22.10 28.0 30.0 67.0 6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LMARG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LMARG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1.0 1.178 3.12 4.0 22.0 22.10 28.0 7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1.5i" 7.0 21.0 22.11 2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LMARG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 " 3.12 4.0 30.0 6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1.0 1.178 7.0 30.0 67.0 6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25i" 68.0 7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true" 3.0 3.10 5.0 5.27 22.0 22.10 28.0 28.7 67.0 67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Times-Medium-r-normal-*-*-140-*-*-*-*-*-* -tabs {0.5i 1.0i 1.5i 2.0i 2.5i 3.0i 3.5i 4.0i 4.5i 5.0i} -background #c0c0c0c0c0c0 -foreground #000000000000 -wrap word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