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k.demo - To demonstrate a flood inundati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a changing mask. A digial elevation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using a palette with colors varying from dark g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light red, representing elevations from the lo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highest values. In the demonstration, the in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s also used as a mask, which is configur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paque mask with a blue color. As the mask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-defined in each queued loop, the inundated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expanded with time. This example ha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isual result as generated by the flood.demo 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ut run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sk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emMask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mask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Flood with Mask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kAnimation -file dempseudo.bm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4 -palette 8/8/4 -comb 1/2/3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mask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RGB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maskop 1 -background blue -maskfile dempseudo.bm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skclass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mask.animation 0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sk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mask.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sk.animation {i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($i % 159)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mask class "0,$i-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3.0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