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it keeps the following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comb(xbit,gps)</w:t>
        <w:tab/>
        <w:tab/>
        <w:t>;# GPS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mb(view,gcp,xy)</w:t>
        <w:tab/>
        <w:t>;# GCP {id x y} fro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mb(view,gcp,uv)</w:t>
        <w:tab/>
        <w:t>;# GCP {id u v} from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mb(table,gcp,xy)</w:t>
        <w:tab/>
        <w:t>;# GCP {id x y}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mb(table,gcp,uv)</w:t>
        <w:tab/>
        <w:t>;# GCP {id u v}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4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