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draw.demo - To demonstrate and test the display speed of a DD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dget.  Display speed can be evaluated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a Fill, Row Scan, BW Display and RG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a Fill is to fill the whole DirectDraw surfce with RGB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 xml:space="preserve">values of mod 256. It tests the highest speed the who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ow Scan is to fill a single row of the DirectDraw surface with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r index values of mod 256.  It tests the highest spe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deo display line can be updated.  The result sh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lose to the speed of flipping image from a back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imary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W Display is to fill the whole DirectDraw surfac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and of image in black/white mode.  It test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lack/white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GB Display is to fill the whole DirectDraw surface with 3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in RGB mode.  It tests the speed of RGB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image used by this demo is a subimage of a 7-band/512x512 LAND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mage.  It is opened as a memory-resident image in this demo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update in a DDW display is triggered by the command "rimage 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hich broadcasts an image display update request to all its cl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.e., all widgets that are currently using this image. 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tring can be specified with the option -teststr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t a different position whenever the primary surfac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ddraw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mg [rimage open $gimgHome/tm/amimg.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image cache -imgid $img -pc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xbit.license verify DDW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eight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eigh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rimage open ddw MBSQ -columns 512 -rows $height -nbands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py -in $gimgHome/tm/amimg.lan -out $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draw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atch {rimage close $im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w $w.v.ddw -image $img -width 512 -height $height -comb 4 -st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v.ddw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ddarea -text "Area Fill  " -bd 1 -comm "ddraw.areaTest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ddline -text "Row Scan " -bd 1 -comm "ddraw.lineTest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$w.f.bwimg -text "BW Display  " -bd 1 -comm "ddraw.imgTest $w $img -comb 4 -teststr {BW Display Update...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$w.f.rgbimg -text "RGB Display  " -bd 1 -comm "ddraw.imgTest $w $img -comb 4/3/2 -teststr {RGB Display Update...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ddarea $w.f.ddline $w.f.bwimg $w.f.rgbimg -fill x -sid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fill x -s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w.v -fill both -expand 1 -side bot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showspeed {w t tit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 [lindex [wm title $w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ps [expr 1000000.0 / $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$name - $title [format %.3f $fps] 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areaTe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[rimage cget ddw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config -teststr "Area Fill Te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$w.v.ddw ddarea" $count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Surface Area Fill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lineTe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config -testst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[rimage cget ddw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$w.v.ddw ddline" $count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Surface Row Scan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imgTest {w img 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 $w.v.ddw config $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unt [rimage cget ddw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rimage update $img" $count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Image Display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 8.4 8.13 12.4 12.12 18.4 18.14 22.4 22.15 27.16 27.19 30.44 3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