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eudo.demo - To demonstrate the pseudo col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. The input is a digital elevation imag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ws contours in sliced colors generated with a pseu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alette. As the gimg resets its bottom and top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pseudo color indice in each queued loop, pix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olor index below the bottom limit becomes dark, and pix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a color index above the top limit become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sulting in more detailed contour color sli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educed elev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seudo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empse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pse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Color Slice with Palet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seudo -file dempseudo.bmp -dither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1/2/3 -palette 8/8/4 -layer 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pseudo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.animation 0 $gimg 1 255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pseudo.animation 0 $gimg 1 255 10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seudo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pseudo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seudo.animation {i gimg {is 10} {ie 130} {d 30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$i % 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 [expr $is + $i % $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 [expr $ie - $i % $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PSEUDO $s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