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, Chengye Mao, email: chengye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cripts of each demonstration program are wrapped with a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 titled demoName.scripts where demoNam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nstration which is started with a Tcl procedure demoName.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convenient tool used in each image animation is a su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ue utilities, i.e., a suite of Tcl scripts to create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ps for automated execution of each queued procedure. A "queue.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cedure is used to put a piece of scripts into a loop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static repetition in each queued loop. A "queue.add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used to put a piece of scripts into a loop queue for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ecution with an ever-increased ID in each queued loop. A queue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y be removed specifically by "queue.remove" or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when a widget is destroyed or a gimg is deleted in a loop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the queue utilitie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 file "tim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view scripts of a procedure not showed in the current edit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irst select it and then invoke the menu entry "View proc 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under the menu button "Utili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6.19 6.35 6.42 6.50 7.54 7.67 10.2 10.7 11.61 11.70 13.50 13.59 16.34 16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00" 19.17 19.26 22.50 22.64 23.25 2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6.19 6.35 6.46 6.50 7.54 7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