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DLANDS TECHNICAL COLLEG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tion Systems Departmen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ST 246 Integrated Digital Network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dit: 3 Semester Hour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. Richard W. Young, Instructo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CR Corpor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25 Platt Springs Roa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st Columbia, SC 2917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NE: 803-939-6537  FAX: 803-939-663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: Richard.W.Young@ColumbiaSC.NCR.CO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RS: 8:00 AM - 4:45 PM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erequisit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uccessful completion of IST 24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ook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Spohn, Darren L., </w:t>
      </w:r>
      <w:r>
        <w:rPr>
          <w:rFonts w:cs="Arial" w:ascii="Arial" w:hAnsi="Arial"/>
          <w:b/>
          <w:i/>
          <w:sz w:val="24"/>
        </w:rPr>
        <w:t>Data Network Design</w:t>
      </w:r>
      <w:r>
        <w:rPr>
          <w:rFonts w:cs="Arial" w:ascii="Arial" w:hAnsi="Arial"/>
          <w:sz w:val="24"/>
        </w:rPr>
        <w:t xml:space="preserve">, Second Edition, McGraw-Hill, Inc., New York, NY, 1997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ansparency Repository (URL is case sensitive)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  <w:r>
        <w:rPr>
          <w:rStyle w:val="InternetLink"/>
          <w:sz w:val="24"/>
        </w:rPr>
        <w:t>http://www.geocities.com/SiliconValley/Horizon/1024/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rading Scal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</w:t>
        <w:tab/>
        <w:t>100 - 90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</w:t>
        <w:tab/>
        <w:t xml:space="preserve">  89 - 80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</w:t>
        <w:tab/>
        <w:t xml:space="preserve">  79 - 7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</w:t>
        <w:tab/>
        <w:t xml:space="preserve">      &lt; 7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Grading Basi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sts</w:t>
        <w:tab/>
        <w:t>and Assignments</w:t>
        <w:tab/>
        <w:t>100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urse Description:</w:t>
      </w:r>
      <w:r>
        <w:rPr>
          <w:rFonts w:cs="Arial" w:ascii="Arial" w:hAnsi="Arial"/>
          <w:sz w:val="24"/>
        </w:rPr>
        <w:t xml:space="preserve">  This course studies the technologies and system components used in digital data communication networks.  Networks are designed to transport business information with </w:t>
      </w:r>
      <w:r>
        <w:rPr>
          <w:rFonts w:cs="Arial" w:ascii="Arial" w:hAnsi="Arial"/>
          <w:sz w:val="24"/>
          <w:u w:val="single"/>
        </w:rPr>
        <w:t>acceptable performance at  reasonable cost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Course Objectives:</w:t>
      </w:r>
      <w:r>
        <w:rPr>
          <w:rFonts w:cs="Arial" w:ascii="Arial" w:hAnsi="Arial"/>
          <w:sz w:val="24"/>
        </w:rPr>
        <w:t xml:space="preserve">  Successful completion of this course prepares students t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erstand current networking technologies and the products that evolve from these technologies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dentify and select hardware and software products used to implement internetwork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opic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troduction (1)</w:t>
      </w:r>
      <w:r>
        <w:rPr>
          <w:rFonts w:cs="Arial" w:ascii="Arial" w:hAnsi="Arial"/>
          <w:sz w:val="24"/>
          <w:vertAlign w:val="superscript"/>
        </w:rPr>
        <w:t>1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working Requirements (16)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work Service Definitions (4.7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working Devices (5.5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witching Basics (6.3.5, 6.4 - 6.6)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mission and Multiplexing (4.5, 6.1)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.25 Based Packet Switching (9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DN Basics (4.6, 7.2.4, 7.3.3 - 7.3.5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me Relay (10, 11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M (13, 14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ephony  (If time permit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– Numbers in parenthesis identify chapter or sections within chapters in Spohn’s boo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lass Policies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ass attendance is recommended. 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th special needs requirements must contact the instruct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or notification of an expected absence is requested.  Notification of an extended or unexpected absence should be made as soon as reasonably possib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gnments are to be prepared in a neat and organized manner.  Whenever possible assignments should be typed.  If required, references must be cited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"/>
        <w:rPr/>
      </w:pPr>
      <w:r>
        <w:rPr/>
        <w:t xml:space="preserve">Assignments must be </w:t>
      </w:r>
      <w:r>
        <w:rPr>
          <w:u w:val="single"/>
        </w:rPr>
        <w:t>turned in when due to receive full credit</w:t>
      </w:r>
      <w:r>
        <w:rPr/>
        <w:t xml:space="preserve"> unless other arrangements were made prior to the specified due date.  Grades are decreased by 20% per class day that assignments are la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4"/>
        </w:rPr>
        <w:t xml:space="preserve">No make up exam is allowed for an </w:t>
      </w:r>
      <w:r>
        <w:rPr>
          <w:rFonts w:cs="Arial" w:ascii="Arial" w:hAnsi="Arial"/>
          <w:b/>
          <w:sz w:val="24"/>
          <w:u w:val="single"/>
        </w:rPr>
        <w:t>unexcused</w:t>
      </w:r>
      <w:r>
        <w:rPr>
          <w:rFonts w:cs="Arial" w:ascii="Arial" w:hAnsi="Arial"/>
          <w:b/>
          <w:sz w:val="24"/>
        </w:rPr>
        <w:t xml:space="preserve"> absenc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16:50:00Z</dcterms:created>
  <dc:creator>NCR ASSOCIATE</dc:creator>
  <dc:description/>
  <dc:language>en-US</dc:language>
  <cp:lastModifiedBy>NCR User</cp:lastModifiedBy>
  <cp:lastPrinted>1999-08-16T15:35:00Z</cp:lastPrinted>
  <dcterms:modified xsi:type="dcterms:W3CDTF">2001-07-31T14:32:00Z</dcterms:modified>
  <cp:revision>5</cp:revision>
  <dc:subject/>
  <dc:title>MIDLANDS TECHNICAL COLLEGE</dc:title>
</cp:coreProperties>
</file>