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PPENDICE A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center"/>
        <w:rPr/>
      </w:pPr>
      <w:r>
        <w:rPr/>
        <w:t>Rete addestrata a riprodurre le caratteristiche di uscita di un MOSFE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SNNS network definition file V1.4-3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generated at Mon May 22 07:17:19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network name : id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source files : ids_misr.p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no. of units : 1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no. of connections  : 3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no. of unit types  :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no. of site types  :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learning function : Rpro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update function   : Topological_Or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unit default section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act      | bias     | st  | subnet |  ayer  | act func        | out fun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 xml:space="preserve">0.000  |  0.000   | h  |      0      |     1    | Act_Logistic | Out_Identity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unit definition section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 xml:space="preserve">no.   | type name   | unit name   | act          | bias        | st | position |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1  |                     |                    |  0.65074 |  0.20707 | i   |  2, 2, 0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2  |                     |                    |  0.50000 | -0.68097 | i   |  2, 3, 0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3  |                     |                    |  1.00000 | -1.30352 | h  |  5, 2, 0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4  |                     |                    |  0.77538 | -0.63438 | h  |  5, 3, 0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5  |                     |                    |  1.00000 | -212.293 | h  |  5, 4, 0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6  |                     |                    |  0.95770 |  4.74214 | h  |  5, 5, 0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7  |                     |                    |  0.99491 |  2.84657 | h  |  5, 6, 0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8  |                     |                    |  0.70633 |  4.70452 | h  |  5, 7, 0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9  |                     |                    |  1.00000 | 26.3696  | h  |  5, 8, 0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10 |                     |                    |  0.49548 |  0.00654 | h  |  5, 9, 0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11 |                     |                    |  0.00000 | -2.42568 | h  |  5,10, 0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12 |                     |                    |  1.00000 | 180.322  | h  |  5,11, 0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13 |                     |                    |  0.24201 | -0.60591 | o  |  8, 2, 0  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connection definition section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target | site | source:weigh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3   |         |  1:76.54887,  2: 0.9134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4   |         |  1: 1.67639,  2: 1.5648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5   |         |  1:57.12782,  2:418.1945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6   |         |  1: 1.96024,  2:-5.7960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7   |         |  1: 7.22381,  2:-4.5456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8   |         |  1:-5.80367,  2:-0.1004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9   |         |  1:-4.29023,  2:-21.5315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10  |         |  1:-2.55234,  2: 3.2725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11  |         |  1:-19.9969,  2: 2.0064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12  |         |  1: 5.27011,  2: 1.0868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 xml:space="preserve">13  |         |  3: 1.31484,  4: 4.46869,  5: 0.27332,  6:-3.59991,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 xml:space="preserve">7: 3.79124,  8:-2.06592,  9:-6.78160, 10: 3.74490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11:-4.30320, 12: 0.4721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</w:rPr>
        <w:t>--------------------------------------------------------------------------------------------------------</w:t>
      </w:r>
    </w:p>
    <w:p>
      <w:pPr>
        <w:pStyle w:val="Heading1"/>
        <w:numPr>
          <w:ilvl w:val="0"/>
          <w:numId w:val="0"/>
        </w:numPr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Heading1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PPENDICE B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center"/>
        <w:rPr/>
      </w:pPr>
      <w:r>
        <w:rPr/>
        <w:t>Sorgente 'C' della funzione riprodotta dalla rete neurale precedente</w:t>
      </w:r>
    </w:p>
    <w:p>
      <w:pPr>
        <w:pStyle w:val="Heading1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********************************************************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------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s.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------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nerated at Thu Jun 15 11:14:46 19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y myNet2c.c (c) 1994 Bernward Ket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*******************************************************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include &lt;math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Act_Logistic(sum, bias)     ( 1.0/(1 + exp(-sum-bias) ) 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def struct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loat act;         /* Activation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loat Bias;        /* Bias of the Unit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   NoOfSources; /* Number of predecessor units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   sources[10]; /* predecessor units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loat weights[10]; /* weights from predecessor units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 UnitTyp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d ids(float *in, float *ou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 member, source, unitN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loat sum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* layer definition section (names &amp; member units)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 Input[2] = {1, 2}; /* members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 Hidden1[10] = {3, 4, 5, 6, 7, 8, 9, 10, 11, 12}; /* members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 Output1[1] = {13}; /* members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 Output[1] = {13}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* unit definition section (see also UnitType)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tatic UnitType Units[14] =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0.0, 0.0, 0, {0 /* NO MEMBERS */}, {0.0 /* NO MEMBERS*/} }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/* unit 1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.0, 0.207070, 0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0 /*NO MEMBERS */}, {0.0 /* NO MEMBERS */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/* unit 2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.0, -0.680970, 0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0 /*NO MEMBERS */}, {0.0 /* NO MEMBERS */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/* unit 3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.0, -1.303520, 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1, 2}, {76.548866, 0.913400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/* unit 4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.0, -0.634380, 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1, 2}, {1.676390, 1.564820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/* unit 5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.0, -212.298630, 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1, 2}, {57.127819, 418.194519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/* unit 6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.0, 4.742140, 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1, 2}, {1.960240, -5.796030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/* unit 7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.0, 2.846570, 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1, 2}, {7.223810, -4.545630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/* unit 8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.0, 4.704520, 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1, 2}, {-5.803670, -0.100450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/* unit 9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.0, 26.369650, 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1, 2}, {-4.290230, -21.531540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/* unit 10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.0, 0.006540, 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1, 2}, {-2.552340, 3.272570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/* unit 11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.0, -2.425680, 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1, 2}, {-19.995689, 2.006460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/* unit 12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.0, 189900.328125, 2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1, 2}, {5.270110, 1.086860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/* unit 13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.0, -0.605910, 10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3, 4, 5, 6, 7, 8, 9, 10, 11, 12}, {1.314840, 4.468690, 0.273320, -3.599910, 3.791240, -2.065920, -6.781600, 3.744900, -4.303200, 0.472120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or(member = 0; member &lt; 2; member++)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s[Input[member]].act = in[member];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or (member = 0; member &lt; 10; member++)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Nr = Hidden1[member]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m = 0.0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or (source = 0; source &lt; Units[unitNr].NoOfSources; source++)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m += Units[Units[unitNr].sources[source]].ac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 Units[unitNr].weights[source]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s[unitNr].act = Act_Logistic(sum, Units[unitNr].Bias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or (member = 0; member &lt; 1; member++)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Nr = Output1[member]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m = 0.0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or (source = 0; source &lt; Units[unitNr].NoOfSources; source++)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m += Units[Units[unitNr].sources[source]].ac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 Units[unitNr].weights[source];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s[unitNr].act = Act_Logistic(sum, Units[unitNr].Bias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or(member = 0; member &lt; 1; member++)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ut[member] = Units[Output[member]].act;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sectPr>
      <w:footerReference w:type="default" r:id="rId2"/>
      <w:type w:val="nextPage"/>
      <w:pgSz w:w="11906" w:h="16838"/>
      <w:pgMar w:left="1985" w:right="1418" w:gutter="0" w:header="0" w:top="1701" w:footer="720" w:bottom="1701"/>
      <w:pgNumType w:fmt="upp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VI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RientroMezzoPolli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oloPrincipa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AllineatoASinistr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Citazionepros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itazionepoesi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ParagrafoCentrat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ASpazioSingol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Glossari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Separatorenotap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ASpazioSingolo"/>
    <w:qFormat/>
    <w:pPr>
      <w:numPr>
        <w:ilvl w:val="2"/>
        <w:numId w:val="1"/>
      </w:numPr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jc w:val="center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ASpazioSingolo"/>
    <w:qFormat/>
    <w:pPr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6">
    <w:name w:val="Heading 6"/>
    <w:basedOn w:val="Heading"/>
    <w:next w:val="Separatorenotapp"/>
    <w:qFormat/>
    <w:pPr>
      <w:numPr>
        <w:ilvl w:val="5"/>
        <w:numId w:val="1"/>
      </w:numPr>
      <w:jc w:val="center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jc w:val="center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7">
    <w:name w:val="TOC 7"/>
    <w:basedOn w:val="Index"/>
    <w:next w:val="Normal"/>
    <w:pPr>
      <w:tabs>
        <w:tab w:val="clear" w:pos="708"/>
        <w:tab w:val="right" w:pos="8640" w:leader="dot"/>
      </w:tabs>
      <w:ind w:left="576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6">
    <w:name w:val="TOC 6"/>
    <w:basedOn w:val="Index"/>
    <w:pPr>
      <w:tabs>
        <w:tab w:val="clear" w:pos="708"/>
        <w:tab w:val="right" w:pos="8640" w:leader="dot"/>
      </w:tabs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5">
    <w:name w:val="TOC 5"/>
    <w:basedOn w:val="Index"/>
    <w:pPr>
      <w:tabs>
        <w:tab w:val="clear" w:pos="708"/>
        <w:tab w:val="right" w:pos="8640" w:leader="dot"/>
      </w:tabs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4">
    <w:name w:val="TOC 4"/>
    <w:basedOn w:val="Index"/>
    <w:next w:val="ASpazioSingolo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Normal"/>
    <w:pPr>
      <w:tabs>
        <w:tab w:val="clear" w:pos="708"/>
        <w:tab w:val="right" w:pos="8640" w:leader="dot"/>
      </w:tabs>
      <w:ind w:left="1440" w:right="72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>
      <w:tabs>
        <w:tab w:val="clear" w:pos="708"/>
        <w:tab w:val="right" w:pos="8640" w:leader="dot"/>
      </w:tabs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Head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"/>
    <w:pPr>
      <w:jc w:val="righ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RientroMezzoPollice">
    <w:name w:val="RientroMezzoPollice"/>
    <w:basedOn w:val="Normal"/>
    <w:next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oloPrincipale">
    <w:name w:val="TitoloPrincipale"/>
    <w:basedOn w:val="Normal"/>
    <w:next w:val="Normal"/>
    <w:qFormat/>
    <w:pPr>
      <w:numPr>
        <w:ilvl w:val="1"/>
        <w:numId w:val="1"/>
      </w:numPr>
      <w:spacing w:before="480" w:after="24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AllineatoASinistra">
    <w:name w:val="AllineatoASinistra"/>
    <w:next w:val="Separatorenotapp"/>
    <w:qFormat/>
    <w:pPr>
      <w:widowControl w:val="false"/>
      <w:numPr>
        <w:ilvl w:val="2"/>
        <w:numId w:val="1"/>
      </w:numPr>
      <w:bidi w:val="0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itazioneprosa">
    <w:name w:val="citazione-prosa"/>
    <w:next w:val="DefaultParagraphFont"/>
    <w:qFormat/>
    <w:pPr>
      <w:widowControl w:val="false"/>
      <w:numPr>
        <w:ilvl w:val="3"/>
        <w:numId w:val="1"/>
      </w:numPr>
      <w:bidi w:val="0"/>
      <w:ind w:left="432" w:hanging="0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itazionepoesia">
    <w:name w:val="citazione-poesia"/>
    <w:next w:val="SingleSpaced"/>
    <w:qFormat/>
    <w:pPr>
      <w:widowControl w:val="false"/>
      <w:numPr>
        <w:ilvl w:val="4"/>
        <w:numId w:val="1"/>
      </w:numPr>
      <w:bidi w:val="0"/>
      <w:ind w:left="864" w:hanging="36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aragrafoCentrato">
    <w:name w:val="Paragrafo Centrato"/>
    <w:next w:val="MajorHeading"/>
    <w:qFormat/>
    <w:pPr>
      <w:widowControl w:val="false"/>
      <w:numPr>
        <w:ilvl w:val="5"/>
        <w:numId w:val="1"/>
      </w:numPr>
      <w:bidi w:val="0"/>
      <w:spacing w:before="0" w:after="24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SpazioSingolo">
    <w:name w:val="ASpazioSingolo"/>
    <w:next w:val="MajorHeading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lossario">
    <w:name w:val="Glossario"/>
    <w:qFormat/>
    <w:pPr>
      <w:widowControl w:val="false"/>
      <w:numPr>
        <w:ilvl w:val="7"/>
        <w:numId w:val="1"/>
      </w:numPr>
      <w:bidi w:val="0"/>
      <w:spacing w:before="0" w:after="240"/>
      <w:ind w:left="634" w:hanging="634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eparatorenotapp">
    <w:name w:val="separatore nota pp"/>
    <w:next w:val="SingleSpaced"/>
    <w:qFormat/>
    <w:pPr>
      <w:widowControl w:val="false"/>
      <w:numPr>
        <w:ilvl w:val="8"/>
        <w:numId w:val="1"/>
      </w:numPr>
      <w:bidi w:val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ajorHeading">
    <w:name w:val="Major Heading"/>
    <w:next w:val="DefaultParagraphFont"/>
    <w:qFormat/>
    <w:pPr>
      <w:widowControl w:val="false"/>
      <w:bidi w:val="0"/>
      <w:spacing w:before="480" w:after="24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ftAligned">
    <w:name w:val="Left Aligned"/>
    <w:next w:val="Separatorenotapp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nteredParagraph">
    <w:name w:val="Centered Paragraph"/>
    <w:next w:val="DefaultParagraphFont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ingleSpaced">
    <w:name w:val="Single Spaced"/>
    <w:next w:val="MajorHeading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4">
    <w:name w:val="Unknown Style: 14"/>
    <w:basedOn w:val="ASpazioSingolo"/>
    <w:next w:val="NormalIndent"/>
    <w:qFormat/>
    <w:pPr>
      <w:numPr>
        <w:ilvl w:val="0"/>
        <w:numId w:val="0"/>
      </w:numPr>
      <w:outlineLvl w:val="9"/>
    </w:pPr>
    <w:rPr/>
  </w:style>
  <w:style w:type="paragraph" w:styleId="DefaultParagraphFont">
    <w:name w:val="Default Paragraph Font"/>
    <w:basedOn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