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D6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2.15b Serial# 6-00002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lcc  Library DLIB-h-2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Apr 05 02:34:3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LD6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PLD6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5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Har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2 &amp; SA3 &amp; !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XERR &amp; !SA2 &amp; !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DONE &amp; SA2 &amp; !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CAL &amp; SA2 &amp; S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R &amp; !BsRES &amp; 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59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!SA3 &amp; 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59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3 &amp; 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24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!LDONE &amp; !LOCAL &amp; !SA2 &amp; SA3 &amp; SA4 &amp; SA5 &amp; SA6 &amp; !SA7 &amp; SA8 &amp; !SA9 &amp; 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LDONE &amp; !LOCAL &amp; !SA2 &amp; SA3 &amp; SA4 &amp; SA5 &amp; SA6 &amp; !SA7 &amp; SA8 &amp; !SA9 &amp; 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sI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!SA2 &amp; 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SA2 &amp; 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W &amp; !BsRES &amp; !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W &amp; !BsRES &amp; L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2 &amp; 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sIOR &amp; !BsIOW &amp; Bs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sIOR &amp; !BsIOW &amp; Bs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2 , SA3 , SA4 , SA5 , SA6 , SA7 , SA8 , 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O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OW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E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59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245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EN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D0                        17       V        4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D0                oe      17       X        1       1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R                       2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W                       2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RES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KSEL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259                        25       V        1       12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259SEL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245                       24       V        2       14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E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AE                        18       V        6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ASEL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DONE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                      2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XERR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0                         26       V        1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1                         27       V        1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2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3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4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5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6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7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8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9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ODE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A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R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W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RES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259                oe      2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245               oe      2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AE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              oe      2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0                 oe      2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1                 oe      27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64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7  580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 -----------------------x---x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0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4 -----------------------x---x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6  581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2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68 -x-----------x---x--x---x--x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5  581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9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40 -x--x----x--x---x--xx---x--x-x-xx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84 -x--x----x--x---x--xx--xx----x-xx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4  581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3  581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581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582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582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582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8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28 -x-------x--x---x---x---x--x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72 -x-------x--x---x---x--xx---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16 -x---x---------------------x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60 -x---x-----------------x---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04 -x-------------------------x---x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48 -x---------------------x-------x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582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68 -x---------------x--x--xx---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12 -----x---x--x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56 ---------x---x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00 --------x----x--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44 --------x---x----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2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PLD6A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8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EN x---|2           27|---x NC1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MODE x---|3           26|---x NC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2 x---|4           25|---x E259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3 x---|5           24|---x IO24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4 x---|6           23|---x LOC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5 x---|7           2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21|---x BsIO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6 x---|9           20|---x BsIOW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7 x---|10          19|---x BsR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8 x---|11          18|---x LCA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9 x---|12          17|---x BsD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DONE x---|13          16|---x LXER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4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