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2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r 20 01:12:3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FG0 &amp; !CFG1 &amp; !SA11 &amp; !SA12 &amp; !SA13 &amp; !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1 &amp; !SA12 &amp; !SA13 &amp; !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FG0 &amp; CFG1 &amp; !L_DONE &amp; !SA1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L_DONE &amp; !SA1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L_DONE &amp; !SA1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L_DONE &amp; !SA1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L_DONE &amp; !SA11 &amp; !SA12 &amp; !SA13 &amp; !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L_DONE &amp; !SA11 &amp; !SA12 &amp; !SA13 &amp; !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M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4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FG0 &amp; CFG1 &amp; !SA1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1 &amp; !SA12 &amp; !SA13 &amp; !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1 &amp; !SA12 &amp; !SA13 &amp; !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4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_DONE &amp; !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1 &amp; !SA12 &amp; !SA13 &amp; !SA14 &amp; SA15 &amp; !SA16 &amp; !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1 &amp; !SA12 &amp; !SA13 &amp; SA14 &amp; SA15 &amp; !SA16 &amp; !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11 &amp; !SA12 &amp; !SA13 &amp; !SA14 &amp; !SA15 &amp; SA16 &amp; !SA17 &amp; SA18 &amp;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FG0 &amp; CFG1 &amp; !SA11 &amp; !SA12 &amp; !SA13 &amp; !SA14 &amp; !SA15 &amp; 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CFG1 &amp; !SA11 &amp; !SA12 &amp; !SA13 &amp; !SA14 &amp; !SA15 &amp; 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FG0 &amp; !CFG1 &amp; !SA11 &amp; !SA12 &amp; !SA13 &amp; 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1 &amp; !SA12 &amp; !SA13 &amp; !SA14 &amp; SA15 &amp; !SA16 &amp; !SA17 &amp; SA18 &amp; SA19 &amp; !S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FG0 &amp; !CFG1 &amp; !SA11 &amp; !SA12 &amp; !SA13 &amp; !SA14 &amp; SA15 &amp; !SA16 &amp; !SA17 &amp; SA18 &amp; SA19 &amp; !S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10 , SA11 , SA12 , SA13 , SA14 , SA15 , SA16 , SA17 , SA18 , S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N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0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1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DONE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CE                       0        I        6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E                        19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O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245                       12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245               oe      12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1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2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EL3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        16       V        6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0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1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2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3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4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5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6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7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8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19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RD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WR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0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1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DONE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E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RD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WR 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2192 - Ac0   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2048  Pol x  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 -x---xx--x-x-x---x-x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 -x---xx--x-x-x---x-x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 -x---x-x-xx-x---x--x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 -x---x-x-xx-x---x--x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 -x---x-x-x-x-x--x--x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 -x---x-x-x-x-x--x--x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2049  Pol x  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2050  Pol x  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2051  Pol x  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00 -x---xx--x-x-x---x--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2 -x---xx--x-x-x---x--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64 -x---x-x-xx-x-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96 -x---x-x-xx-x-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8 -x---x-x-x-x-x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0 -x---x-x-x-x-x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2052  Pol x  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2053  Pol x  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2054  Pol x  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2055  Pol x  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92 ------------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24 -x---xx--x-x-x---x--x-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56 -x---xx--x-x-x---x--x-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88 -x---x-x-xx-x-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20 -x---x-x-xx-x-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52 -x---x-x-x-x-x--x----x---x-x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4 -x---x-x-x-x-x--x----x-x-x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B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1 x---|2           19|---x ME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2 x---|3           18|---x CFG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3 x---|4           17|---x CFG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4 x---|5           16|---x NC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5 x---|6           15|---x L_DON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6 x---|7           14|---x SMR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7 x---|8           13|---x SMW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18 x---|9           12|---x MO24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SA1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