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LD6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            2.15b Serial# 6-00002-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p22v10lcc  Library DLIB-h-24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Mon Mar 20 15:41:08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PLD6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o          PLD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   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12/0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       Haraw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U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D0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A2 &amp; SA3 &amp; !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LXERR &amp; !SA2 &amp; !S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LDONE &amp; SA2 &amp; !S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OCAL &amp; SA2 &amp; S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D0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EN &amp; !BsIOR &amp; !BsRES &amp; !SA4 &amp; SA5 &amp; SA6 &amp; !SA7 &amp; SA8 &amp; !SA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KSE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A4 &amp; SA5 &amp; SA6 &amp; !SA7 &amp; SA8 &amp; !SA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59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EN &amp; !BsIOW &amp; !BsRES &amp; !SA3 &amp; !SA4 &amp; SA5 &amp; SA6 &amp; !SA7 &amp; SA8 &amp; !SA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59SE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A3 &amp; !SA4 &amp; SA5 &amp; SA6 &amp; !SA7 &amp; SA8 &amp; !SA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C0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EN &amp; !BsIOW &amp; !BsRES &amp; !SA3 &amp; SA4 &amp; SA5 &amp; SA6 &amp; !SA7 &amp; SA8 &amp; !S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EN &amp; !BsIOR &amp; !BsRES &amp; !SA3 &amp; SA4 &amp; SA5 &amp; SA6 &amp; !SA7 &amp; SA8 &amp; !SA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C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EN &amp; !BsIOW &amp; !BsRES &amp; SA2 &amp; !SA3 &amp; SA4 &amp; SA5 &amp; SA6 &amp; !SA7 &amp; SA8 &amp; S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EN &amp; !BsIOR &amp; !BsRES &amp; SA2 &amp; !SA3 &amp; SA4 &amp; SA5 &amp; SA6 &amp; !SA7 &amp; SA8 &amp; SA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SEL0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A3 &amp; SA4 &amp; SA5 &amp; SA6 &amp; !SA7 &amp; SA8 &amp; !SA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SEL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2 &amp; !SA3 &amp; SA4 &amp; SA5 &amp; SA6 &amp; !SA7 &amp; SA8 &amp; SA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245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EN &amp; !BsIOW &amp; !BsRES &amp; !LDONE &amp; !LOCAL &amp; !SA2 &amp; SA4 &amp; SA5 &amp; SA6 &amp; !SA7 &amp; SA8 &amp; !SA9 &amp; 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EN &amp; !BsIOR &amp; !BsRES &amp; !LDONE &amp; !LOCAL &amp; !SA2 &amp; SA4 &amp; SA5 &amp; SA6 &amp; !SA7 &amp; SA8 &amp; !SA9 &amp; 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EN &amp; !BsIOW &amp; !BsRES &amp; !LOCAL &amp; SA2 &amp; !SA3 &amp; SA4 &amp; SA5 &amp; SA6 &amp; !SA7 &amp; S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EN &amp; !BsIOR &amp; !BsRES &amp; !LOCAL &amp; SA2 &amp; !SA3 &amp; SA4 &amp; SA5 &amp; SA6 &amp; !SA7 &amp; S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EN &amp; !BsIOW &amp; !BsRES &amp; !LOCAL &amp; !SA3 &amp; SA4 &amp; SA5 &amp; SA6 &amp; !SA7 &amp; SA8 &amp; !S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EN &amp; !BsIOR &amp; !BsRES &amp; !LOCAL &amp; !SA3 &amp; SA4 &amp; SA5 &amp; SA6 &amp; !SA7 &amp; SA8 &amp; !SA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Bs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BsI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A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EN &amp; !BsIOW &amp; !BsRES &amp; !SA2 &amp; SA3 &amp; SA4 &amp; SA5 &amp; SA6 &amp; !SA7 &amp; SA8 &amp; !S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EN &amp; !BsIOR &amp; !BsRES &amp; !SA2 &amp; SA3 &amp; SA4 &amp; SA5 &amp; SA6 &amp; !SA7 &amp; SA8 &amp; !S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EN &amp; !BsIOW &amp; !BsRES &amp; !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EN &amp; !BsIOR &amp; !BsRES &amp; !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EN &amp; !BsIOW &amp; !BsRES &amp; L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EN &amp; !BsIOR &amp; !BsRES &amp; L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ASE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A2 &amp; SA3 &amp; SA4 &amp; SA5 &amp; SA6 &amp; !SA7 &amp; SA8 &amp; !SA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A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2 , SA3 , SA4 , SA5 , SA6 , SA7 , SA8 , SA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IOR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IOW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ES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59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C0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C1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245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AE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EN 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sD0                        17       V        4       8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sD0                oe      17       X        1       1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sIOR                       2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sIOW                       20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sRES                       19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BKSEL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259                        25       V        1       12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259SEL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DEC0                       26       V        2       10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DEC1                       27       V        2       8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DESEL0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DESEL1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O245                       24       V        6       14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OE                         0        I        2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CAE                        18       V        6       10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CASEL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DONE                       13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L                       23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XERR                       16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2  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3   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4                         6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5                         7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6                         9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7                         10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8                         1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9                         12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MODE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A  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sIOR               oe      21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sIOW               oe      20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sRES               oe      19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259                oe      25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DEC0               oe      26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DEC1               oe      27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O245               oe      24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CAE                oe      18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L               oe      23       D        1       1       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F : field      D : default variable 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: node       I : intermediate variable   T :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: variable   X : extended variable       U : un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764 xxxxxxxxxxxx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 xxxxxxxxxxxx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27  5808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8 -x------x----x--x---x---x--x-x-xx---x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2 -x------x----x--x---x--xx----x-xx---x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2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6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0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5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9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40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84 -x-----------x--x---x---x--x-x-xx----x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28 -x-----------x--x---x--xx----x-xx----x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7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61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66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70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74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6  5810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79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83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88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924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968 -x-----------x---x--x---x--x-x-xx----x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1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5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0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4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8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2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6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0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5  5812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5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96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40 -x--x----x------x--xx---x--x-x-xx----x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84 -x--x----x------x--xx--xx----x-xx----x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28 -x------x----x--x--xx---x--x-x-xx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72 -x------x----x--x--xx--xx----x-xx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16 -x-----------x--x--xx---x--x-x-xx----x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60 -x-----------x--x--xx--xx----x-xx----x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0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4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9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3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8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4  5814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02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06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1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5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0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4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8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2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6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3  5816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0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5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9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64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68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72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77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81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86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1  5818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90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94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99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03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08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12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16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21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25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30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34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38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4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4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52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56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60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0  5820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65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69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74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78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82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87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91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96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00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04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09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13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18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22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26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9  5822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31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35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40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44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48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5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5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62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66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70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75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79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84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5824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884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928 -x-------x--x---x---x---x--x-x-xx----x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972 -x-------x--x---x---x--xx----x-xx----x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016 -x---x---------------------x---x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060 -x---x-----------------x-------x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104 -x-------------------------x---x------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148 -x---------------------x-------x------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19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23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28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32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 5826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368 -x---------------x--x--xx----x-xx----x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412 -----x---x--x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456 ---------x---x-------------------------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500 --------x----x-----------------------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544 --------x---x-----x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58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6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6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720 xxxxxxxxxxxx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PLD6A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1           28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EN x---|2           27|---x IDEC1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XMODE x---|3           26|---x IDEC0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A2 x---|4           25|---x E259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A3 x---|5           24|---x IO245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A4 x---|6           23|---x LOCAL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A5 x---|7           22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8           21|---x BsIOR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A6 x---|9           20|---x BsIOW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A7 x---|10          19|---x BsRE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A8 x---|11          18|---x LCA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A9 x---|12          17|---x BsD0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DONE x---|13          16|---x LXERR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4          15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