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Board data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 :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  X/Y     350.52 :    125.73 mi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/Y      13.80 :      4.9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a  X/Y   44070.87             square mi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/Y      68.31            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istics       : Drilled   |     SMD   |     S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pin count  :     785   |    2097   |    288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a Net     :     707   |    1997   |    27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in a Net :      78   |     100   |     17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as             :    1858   |       -   |    185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Used RULE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ES</w:t>
      </w:r>
    </w:p>
    <w:p>
      <w:pPr>
        <w:pStyle w:val="PreformattedText"/>
        <w:bidi w:val="0"/>
        <w:jc w:val="left"/>
        <w:rPr/>
      </w:pPr>
      <w:r>
        <w:rPr/>
        <w:t>Code    Width    Cl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 11        I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 20       I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I 28       I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I 40       I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nits are in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D &amp; DRILL rules</w:t>
      </w:r>
    </w:p>
    <w:p>
      <w:pPr>
        <w:pStyle w:val="PreformattedText"/>
        <w:bidi w:val="0"/>
        <w:jc w:val="left"/>
        <w:rPr/>
      </w:pPr>
      <w:r>
        <w:rPr/>
        <w:t>Layer  Code  Form                  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0  : round, diameter    I 40,                  d   I 23</w:t>
      </w:r>
    </w:p>
    <w:p>
      <w:pPr>
        <w:pStyle w:val="PreformattedText"/>
        <w:bidi w:val="0"/>
        <w:jc w:val="left"/>
        <w:rPr/>
      </w:pPr>
      <w:r>
        <w:rPr/>
        <w:t>Bottom  0  : round, diameter    I 40,                  d   I 23</w:t>
      </w:r>
    </w:p>
    <w:p>
      <w:pPr>
        <w:pStyle w:val="PreformattedText"/>
        <w:bidi w:val="0"/>
        <w:jc w:val="left"/>
        <w:rPr/>
      </w:pPr>
      <w:r>
        <w:rPr/>
        <w:t>Inner   0  : round, diameter    I 40,                  d   I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  : round, diameter    I 60,                  d   I 35</w:t>
      </w:r>
    </w:p>
    <w:p>
      <w:pPr>
        <w:pStyle w:val="PreformattedText"/>
        <w:bidi w:val="0"/>
        <w:jc w:val="left"/>
        <w:rPr/>
      </w:pPr>
      <w:r>
        <w:rPr/>
        <w:t>Bottom  1  : round, diameter    I 60,                  d   I 35</w:t>
      </w:r>
    </w:p>
    <w:p>
      <w:pPr>
        <w:pStyle w:val="PreformattedText"/>
        <w:bidi w:val="0"/>
        <w:jc w:val="left"/>
        <w:rPr/>
      </w:pPr>
      <w:r>
        <w:rPr/>
        <w:t>Inner   1  : round, diameter    I 60,                  d   I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  : round, diameter    I 62,                  d   I 43</w:t>
      </w:r>
    </w:p>
    <w:p>
      <w:pPr>
        <w:pStyle w:val="PreformattedText"/>
        <w:bidi w:val="0"/>
        <w:jc w:val="left"/>
        <w:rPr/>
      </w:pPr>
      <w:r>
        <w:rPr/>
        <w:t>Bottom  2  : round, diameter    I 62,                  d   I 43</w:t>
      </w:r>
    </w:p>
    <w:p>
      <w:pPr>
        <w:pStyle w:val="PreformattedText"/>
        <w:bidi w:val="0"/>
        <w:jc w:val="left"/>
        <w:rPr/>
      </w:pPr>
      <w:r>
        <w:rPr/>
        <w:t>Inner   2  : round, diameter    I 62,                  d   I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7  : round, diameter   I 197,                  d  I 118</w:t>
      </w:r>
    </w:p>
    <w:p>
      <w:pPr>
        <w:pStyle w:val="PreformattedText"/>
        <w:bidi w:val="0"/>
        <w:jc w:val="left"/>
        <w:rPr/>
      </w:pPr>
      <w:r>
        <w:rPr/>
        <w:t>Bottom  7  : round, diameter   I 197,                  d  I 118</w:t>
      </w:r>
    </w:p>
    <w:p>
      <w:pPr>
        <w:pStyle w:val="PreformattedText"/>
        <w:bidi w:val="0"/>
        <w:jc w:val="left"/>
        <w:rPr/>
      </w:pPr>
      <w:r>
        <w:rPr/>
        <w:t>Inner   7  : round, diameter   I 197,                  d  I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0 : round, diameter    I 63,                  d   I 35</w:t>
      </w:r>
    </w:p>
    <w:p>
      <w:pPr>
        <w:pStyle w:val="PreformattedText"/>
        <w:bidi w:val="0"/>
        <w:jc w:val="left"/>
        <w:rPr/>
      </w:pPr>
      <w:r>
        <w:rPr/>
        <w:t>Bottom  10 : round, diameter    I 63,                  d   I 35</w:t>
      </w:r>
    </w:p>
    <w:p>
      <w:pPr>
        <w:pStyle w:val="PreformattedText"/>
        <w:bidi w:val="0"/>
        <w:jc w:val="left"/>
        <w:rPr/>
      </w:pPr>
      <w:r>
        <w:rPr/>
        <w:t>Inner   10 : round, diameter    I 63,                  d   I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1 : round, diameter    I 55,                  d   I 39</w:t>
      </w:r>
    </w:p>
    <w:p>
      <w:pPr>
        <w:pStyle w:val="PreformattedText"/>
        <w:bidi w:val="0"/>
        <w:jc w:val="left"/>
        <w:rPr/>
      </w:pPr>
      <w:r>
        <w:rPr/>
        <w:t>Bottom  11 : round, diameter    I 55,                  d   I 39</w:t>
      </w:r>
    </w:p>
    <w:p>
      <w:pPr>
        <w:pStyle w:val="PreformattedText"/>
        <w:bidi w:val="0"/>
        <w:jc w:val="left"/>
        <w:rPr/>
      </w:pPr>
      <w:r>
        <w:rPr/>
        <w:t>Inner   11 : round, diameter    I 55,                  d   I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3 : rect,  x1    I 30, x2    I 30, y    I 60, d   I 35</w:t>
      </w:r>
    </w:p>
    <w:p>
      <w:pPr>
        <w:pStyle w:val="PreformattedText"/>
        <w:bidi w:val="0"/>
        <w:jc w:val="left"/>
        <w:rPr/>
      </w:pPr>
      <w:r>
        <w:rPr/>
        <w:t>Bottom  13 : rect,  x1    I 30, x2    I 30, y    I 60, d   I 35</w:t>
      </w:r>
    </w:p>
    <w:p>
      <w:pPr>
        <w:pStyle w:val="PreformattedText"/>
        <w:bidi w:val="0"/>
        <w:jc w:val="left"/>
        <w:rPr/>
      </w:pPr>
      <w:r>
        <w:rPr/>
        <w:t>Inner   13 : rect,  x1    I 30, x2    I 30, y    I 60, d   I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Used RULE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D &amp; DRILL rules</w:t>
      </w:r>
    </w:p>
    <w:p>
      <w:pPr>
        <w:pStyle w:val="PreformattedText"/>
        <w:bidi w:val="0"/>
        <w:jc w:val="left"/>
        <w:rPr/>
      </w:pPr>
      <w:r>
        <w:rPr/>
        <w:t>Layer  Code  Form                  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4 : rect,  x1   I 236, x2    I 59, y    I 59, d    I 0</w:t>
      </w:r>
    </w:p>
    <w:p>
      <w:pPr>
        <w:pStyle w:val="PreformattedText"/>
        <w:bidi w:val="0"/>
        <w:jc w:val="left"/>
        <w:rPr/>
      </w:pPr>
      <w:r>
        <w:rPr/>
        <w:t>Bottom  14 : rect,  x1   I 236, x2    I 59, y    I 59, d    I 0</w:t>
      </w:r>
    </w:p>
    <w:p>
      <w:pPr>
        <w:pStyle w:val="PreformattedText"/>
        <w:bidi w:val="0"/>
        <w:jc w:val="left"/>
        <w:rPr/>
      </w:pPr>
      <w:r>
        <w:rPr/>
        <w:t>Inner   14 : rect,  x1   I 236, x2    I 59, y    I 59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5 : round, diameter    I 72,                  d   I 35</w:t>
      </w:r>
    </w:p>
    <w:p>
      <w:pPr>
        <w:pStyle w:val="PreformattedText"/>
        <w:bidi w:val="0"/>
        <w:jc w:val="left"/>
        <w:rPr/>
      </w:pPr>
      <w:r>
        <w:rPr/>
        <w:t>Bottom  15 : round, diameter    I 72,                  d   I 35</w:t>
      </w:r>
    </w:p>
    <w:p>
      <w:pPr>
        <w:pStyle w:val="PreformattedText"/>
        <w:bidi w:val="0"/>
        <w:jc w:val="left"/>
        <w:rPr/>
      </w:pPr>
      <w:r>
        <w:rPr/>
        <w:t>Inner   15 : round, diameter    I 72,                  d   I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7 : rect,  x1    I 35, x2    I 35, y    I 23, d    I 0</w:t>
      </w:r>
    </w:p>
    <w:p>
      <w:pPr>
        <w:pStyle w:val="PreformattedText"/>
        <w:bidi w:val="0"/>
        <w:jc w:val="left"/>
        <w:rPr/>
      </w:pPr>
      <w:r>
        <w:rPr/>
        <w:t>Bottom  17 : rect,  x1    I 35, x2    I 35, y    I 23, d    I 0</w:t>
      </w:r>
    </w:p>
    <w:p>
      <w:pPr>
        <w:pStyle w:val="PreformattedText"/>
        <w:bidi w:val="0"/>
        <w:jc w:val="left"/>
        <w:rPr/>
      </w:pPr>
      <w:r>
        <w:rPr/>
        <w:t>Inner   17 : rect,  x1    I 35, x2    I 35, y    I 23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7 : rect,  x1    I 30, x2    I 30, y    I 23, d    I 0</w:t>
      </w:r>
    </w:p>
    <w:p>
      <w:pPr>
        <w:pStyle w:val="PreformattedText"/>
        <w:bidi w:val="0"/>
        <w:jc w:val="left"/>
        <w:rPr/>
      </w:pPr>
      <w:r>
        <w:rPr/>
        <w:t>Bottom  27 : rect,  x1    I 30, x2    I 30, y    I 23, d    I 0</w:t>
      </w:r>
    </w:p>
    <w:p>
      <w:pPr>
        <w:pStyle w:val="PreformattedText"/>
        <w:bidi w:val="0"/>
        <w:jc w:val="left"/>
        <w:rPr/>
      </w:pPr>
      <w:r>
        <w:rPr/>
        <w:t>Inner   27 : rect,  x1    I 30, x2    I 30, y    I 23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33 : rect,  x1    I 25, x2    I 25, y    I 20, d    I 0</w:t>
      </w:r>
    </w:p>
    <w:p>
      <w:pPr>
        <w:pStyle w:val="PreformattedText"/>
        <w:bidi w:val="0"/>
        <w:jc w:val="left"/>
        <w:rPr/>
      </w:pPr>
      <w:r>
        <w:rPr/>
        <w:t>Bottom  33 : rect,  x1    I 25, x2    I 25, y    I 20, d    I 0</w:t>
      </w:r>
    </w:p>
    <w:p>
      <w:pPr>
        <w:pStyle w:val="PreformattedText"/>
        <w:bidi w:val="0"/>
        <w:jc w:val="left"/>
        <w:rPr/>
      </w:pPr>
      <w:r>
        <w:rPr/>
        <w:t>Inner   33 : rect,  x1    I 25, x2    I 25, y    I 20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38 : rect,  x1    I 18, x2    I 18, y    I 36, d    I 0</w:t>
      </w:r>
    </w:p>
    <w:p>
      <w:pPr>
        <w:pStyle w:val="PreformattedText"/>
        <w:bidi w:val="0"/>
        <w:jc w:val="left"/>
        <w:rPr/>
      </w:pPr>
      <w:r>
        <w:rPr/>
        <w:t>Bottom  38 : rect,  x1    I 18, x2    I 18, y    I 36, d    I 0</w:t>
      </w:r>
    </w:p>
    <w:p>
      <w:pPr>
        <w:pStyle w:val="PreformattedText"/>
        <w:bidi w:val="0"/>
        <w:jc w:val="left"/>
        <w:rPr/>
      </w:pPr>
      <w:r>
        <w:rPr/>
        <w:t>Inner   38 : rect,  x1    I 18, x2    I 18, y    I 36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61 : rect,  x1    I 35, x2    I 35, y    I 12, d    I 0</w:t>
      </w:r>
    </w:p>
    <w:p>
      <w:pPr>
        <w:pStyle w:val="PreformattedText"/>
        <w:bidi w:val="0"/>
        <w:jc w:val="left"/>
        <w:rPr/>
      </w:pPr>
      <w:r>
        <w:rPr/>
        <w:t>Bottom  61 : rect,  x1    I 35, x2    I 35, y    I 12, d    I 0</w:t>
      </w:r>
    </w:p>
    <w:p>
      <w:pPr>
        <w:pStyle w:val="PreformattedText"/>
        <w:bidi w:val="0"/>
        <w:jc w:val="left"/>
        <w:rPr/>
      </w:pPr>
      <w:r>
        <w:rPr/>
        <w:t>Inner   61 : rect,  x1    I 35, x2    I 35, y    I 12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68 : rect,  x1    I 45, x2    I 45, y    I 23, d    I 0</w:t>
      </w:r>
    </w:p>
    <w:p>
      <w:pPr>
        <w:pStyle w:val="PreformattedText"/>
        <w:bidi w:val="0"/>
        <w:jc w:val="left"/>
        <w:rPr/>
      </w:pPr>
      <w:r>
        <w:rPr/>
        <w:t>Bottom  68 : rect,  x1    I 45, x2    I 45, y    I 23, d    I 0</w:t>
      </w:r>
    </w:p>
    <w:p>
      <w:pPr>
        <w:pStyle w:val="PreformattedText"/>
        <w:bidi w:val="0"/>
        <w:jc w:val="left"/>
        <w:rPr/>
      </w:pPr>
      <w:r>
        <w:rPr/>
        <w:t>Inner   68 : rect,  x1    I 45, x2    I 45, y    I 23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70 : rect,  x1    I 29, x2    I 29, y    I 28, d    I 0</w:t>
      </w:r>
    </w:p>
    <w:p>
      <w:pPr>
        <w:pStyle w:val="PreformattedText"/>
        <w:bidi w:val="0"/>
        <w:jc w:val="left"/>
        <w:rPr/>
      </w:pPr>
      <w:r>
        <w:rPr/>
        <w:t>Bottom  70 : rect,  x1    I 29, x2    I 29, y    I 28, d    I 0</w:t>
      </w:r>
    </w:p>
    <w:p>
      <w:pPr>
        <w:pStyle w:val="PreformattedText"/>
        <w:bidi w:val="0"/>
        <w:jc w:val="left"/>
        <w:rPr/>
      </w:pPr>
      <w:r>
        <w:rPr/>
        <w:t>Inner   70 : rect,  x1    I 29, x2    I 29, y    I 28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Used RULE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D &amp; DRILL rules</w:t>
      </w:r>
    </w:p>
    <w:p>
      <w:pPr>
        <w:pStyle w:val="PreformattedText"/>
        <w:bidi w:val="0"/>
        <w:jc w:val="left"/>
        <w:rPr/>
      </w:pPr>
      <w:r>
        <w:rPr/>
        <w:t>Layer  Code  Form                  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71 : rect,  x1    I 38, x2    I 38, y    I 39, d    I 0</w:t>
      </w:r>
    </w:p>
    <w:p>
      <w:pPr>
        <w:pStyle w:val="PreformattedText"/>
        <w:bidi w:val="0"/>
        <w:jc w:val="left"/>
        <w:rPr/>
      </w:pPr>
      <w:r>
        <w:rPr/>
        <w:t>Bottom  71 : rect,  x1    I 38, x2    I 38, y    I 39, d    I 0</w:t>
      </w:r>
    </w:p>
    <w:p>
      <w:pPr>
        <w:pStyle w:val="PreformattedText"/>
        <w:bidi w:val="0"/>
        <w:jc w:val="left"/>
        <w:rPr/>
      </w:pPr>
      <w:r>
        <w:rPr/>
        <w:t>Inner   71 : rect,  x1    I 38, x2    I 38, y    I 39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77 : rect,  x1    I 32, x2    I 32, y    I 39, d    I 0</w:t>
      </w:r>
    </w:p>
    <w:p>
      <w:pPr>
        <w:pStyle w:val="PreformattedText"/>
        <w:bidi w:val="0"/>
        <w:jc w:val="left"/>
        <w:rPr/>
      </w:pPr>
      <w:r>
        <w:rPr/>
        <w:t>Bottom  77 : rect,  x1    I 32, x2    I 32, y    I 39, d    I 0</w:t>
      </w:r>
    </w:p>
    <w:p>
      <w:pPr>
        <w:pStyle w:val="PreformattedText"/>
        <w:bidi w:val="0"/>
        <w:jc w:val="left"/>
        <w:rPr/>
      </w:pPr>
      <w:r>
        <w:rPr/>
        <w:t>Inner   77 : rect,  x1    I 32, x2    I 32, y    I 39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81 : rect,  x1    I 39, x2    I 39, y    I 48, d    I 0</w:t>
      </w:r>
    </w:p>
    <w:p>
      <w:pPr>
        <w:pStyle w:val="PreformattedText"/>
        <w:bidi w:val="0"/>
        <w:jc w:val="left"/>
        <w:rPr/>
      </w:pPr>
      <w:r>
        <w:rPr/>
        <w:t>Bottom  81 : rect,  x1    I 39, x2    I 39, y    I 48, d    I 0</w:t>
      </w:r>
    </w:p>
    <w:p>
      <w:pPr>
        <w:pStyle w:val="PreformattedText"/>
        <w:bidi w:val="0"/>
        <w:jc w:val="left"/>
        <w:rPr/>
      </w:pPr>
      <w:r>
        <w:rPr/>
        <w:t>Inner   81 : rect,  x1    I 39, x2    I 39, y    I 48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61: rect,  x1    I 29, x2    I 29, y    I 15, d    I 0</w:t>
      </w:r>
    </w:p>
    <w:p>
      <w:pPr>
        <w:pStyle w:val="PreformattedText"/>
        <w:bidi w:val="0"/>
        <w:jc w:val="left"/>
        <w:rPr/>
      </w:pPr>
      <w:r>
        <w:rPr/>
        <w:t>Bottom  161: rect,  x1    I 29, x2    I 29, y    I 15, d    I 0</w:t>
      </w:r>
    </w:p>
    <w:p>
      <w:pPr>
        <w:pStyle w:val="PreformattedText"/>
        <w:bidi w:val="0"/>
        <w:jc w:val="left"/>
        <w:rPr/>
      </w:pPr>
      <w:r>
        <w:rPr/>
        <w:t>Inner   161: rect,  x1    I 29, x2    I 29, y    I 15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180: rect,  x1    I 59, x2    I 59, y    I 16, d    I 0</w:t>
      </w:r>
    </w:p>
    <w:p>
      <w:pPr>
        <w:pStyle w:val="PreformattedText"/>
        <w:bidi w:val="0"/>
        <w:jc w:val="left"/>
        <w:rPr/>
      </w:pPr>
      <w:r>
        <w:rPr/>
        <w:t>Bottom  180: rect,  x1    I 59, x2    I 59, y    I 16, d    I 0</w:t>
      </w:r>
    </w:p>
    <w:p>
      <w:pPr>
        <w:pStyle w:val="PreformattedText"/>
        <w:bidi w:val="0"/>
        <w:jc w:val="left"/>
        <w:rPr/>
      </w:pPr>
      <w:r>
        <w:rPr/>
        <w:t>Inner   180: rect,  x1    I 59, x2    I 59, y    I 16, d    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05: rect,  x1    I 30, x2    I 30, y    I 60, d   I 33</w:t>
      </w:r>
    </w:p>
    <w:p>
      <w:pPr>
        <w:pStyle w:val="PreformattedText"/>
        <w:bidi w:val="0"/>
        <w:jc w:val="left"/>
        <w:rPr/>
      </w:pPr>
      <w:r>
        <w:rPr/>
        <w:t>Bottom  205: rect,  x1    I 30, x2    I 30, y    I 60, d   I 33</w:t>
      </w:r>
    </w:p>
    <w:p>
      <w:pPr>
        <w:pStyle w:val="PreformattedText"/>
        <w:bidi w:val="0"/>
        <w:jc w:val="left"/>
        <w:rPr/>
      </w:pPr>
      <w:r>
        <w:rPr/>
        <w:t>Inner   205: rect,  x1    I 30, x2    I 30, y    I 60, d   I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09: rect,  x1    I 30, x2    I 30, y    I 60, d   I 39</w:t>
      </w:r>
    </w:p>
    <w:p>
      <w:pPr>
        <w:pStyle w:val="PreformattedText"/>
        <w:bidi w:val="0"/>
        <w:jc w:val="left"/>
        <w:rPr/>
      </w:pPr>
      <w:r>
        <w:rPr/>
        <w:t>Bottom  209: rect,  x1    I 30, x2    I 30, y    I 60, d   I 39</w:t>
      </w:r>
    </w:p>
    <w:p>
      <w:pPr>
        <w:pStyle w:val="PreformattedText"/>
        <w:bidi w:val="0"/>
        <w:jc w:val="left"/>
        <w:rPr/>
      </w:pPr>
      <w:r>
        <w:rPr/>
        <w:t>Inner   209: rect,  x1    I 30, x2    I 30, y    I 60, d   I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26: round, diameter   I 107,                  d   I 98</w:t>
      </w:r>
    </w:p>
    <w:p>
      <w:pPr>
        <w:pStyle w:val="PreformattedText"/>
        <w:bidi w:val="0"/>
        <w:jc w:val="left"/>
        <w:rPr/>
      </w:pPr>
      <w:r>
        <w:rPr/>
        <w:t>Bottom  226: round, diameter   I 107,                  d   I 98</w:t>
      </w:r>
    </w:p>
    <w:p>
      <w:pPr>
        <w:pStyle w:val="PreformattedText"/>
        <w:bidi w:val="0"/>
        <w:jc w:val="left"/>
        <w:rPr/>
      </w:pPr>
      <w:r>
        <w:rPr/>
        <w:t>Inner   226: round, diameter   I 107,                  d   I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230: round, diameter   I 127,                  d  I 118</w:t>
      </w:r>
    </w:p>
    <w:p>
      <w:pPr>
        <w:pStyle w:val="PreformattedText"/>
        <w:bidi w:val="0"/>
        <w:jc w:val="left"/>
        <w:rPr/>
      </w:pPr>
      <w:r>
        <w:rPr/>
        <w:t>Bottom  230: round, diameter   I 127,                  d  I 118</w:t>
      </w:r>
    </w:p>
    <w:p>
      <w:pPr>
        <w:pStyle w:val="PreformattedText"/>
        <w:bidi w:val="0"/>
        <w:jc w:val="left"/>
        <w:rPr/>
      </w:pPr>
      <w:r>
        <w:rPr/>
        <w:t>Inner   230: round, diameter   I 127,                  d  I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A &amp; DRILL rules</w:t>
      </w:r>
    </w:p>
    <w:p>
      <w:pPr>
        <w:pStyle w:val="PreformattedText"/>
        <w:bidi w:val="0"/>
        <w:jc w:val="left"/>
        <w:rPr/>
      </w:pPr>
      <w:r>
        <w:rPr/>
        <w:t>Layer  Code  Form                  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Used RULE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A &amp; DRILL rules</w:t>
      </w:r>
    </w:p>
    <w:p>
      <w:pPr>
        <w:pStyle w:val="PreformattedText"/>
        <w:bidi w:val="0"/>
        <w:jc w:val="left"/>
        <w:rPr/>
      </w:pPr>
      <w:r>
        <w:rPr/>
        <w:t>Layer  Code  Form                  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0  : round, diameter    I 35,                  d   I 22</w:t>
      </w:r>
    </w:p>
    <w:p>
      <w:pPr>
        <w:pStyle w:val="PreformattedText"/>
        <w:bidi w:val="0"/>
        <w:jc w:val="left"/>
        <w:rPr/>
      </w:pPr>
      <w:r>
        <w:rPr/>
        <w:t>Bottom  0  : round, diameter    I 35,                  d   I 22</w:t>
      </w:r>
    </w:p>
    <w:p>
      <w:pPr>
        <w:pStyle w:val="PreformattedText"/>
        <w:bidi w:val="0"/>
        <w:jc w:val="left"/>
        <w:rPr/>
      </w:pPr>
      <w:r>
        <w:rPr/>
        <w:t>Inner   0  : round, diameter    I 35,                  d   I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nits are in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7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8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9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0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5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6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7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8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9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0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1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2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3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4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5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6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7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8 = 100U         : (ELKO6_3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9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0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2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5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6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7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8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9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0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5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6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7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8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9 = 100N         : ($C120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0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2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3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4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5 = 10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6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7 = 10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8 = 10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9 = 10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0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1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2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3 = 0.33U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 = 56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5 = 0.33U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6 = 0.33U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8 = 56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9 = 56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1 = 0.47U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2 = 0.01U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3 = 0U1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4 = 0U1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5 = 22P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6 = 22P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7 = 22P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8 = 22P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9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0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5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6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7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8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89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0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1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3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4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5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6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7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8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99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0 = 100N         : ($C120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1 = 10U          : (ELKO5R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2 = 10U          : (ELKO5R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3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4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5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6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7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8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09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0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1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2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3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4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5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6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7 = 0U1          : ($C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8 = 22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9 = 220P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0 = 100N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1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2 = 10N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3 = 1U           : ($C1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= BAV99L       : ($BAV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= BAV99L       : ($BAV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= BAV99L       : ($BAV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= BAV99L       : ($BAV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= 2V7          : (DIO3R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= 2V7          : (DIO3R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= 1N4148       : (DIOMINIR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8 = 1N4148       : (DIOMINIR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9 = 1N4148       : (DIOMINI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0 = 1N4148       : (DIOMINIR2_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1 = BAV99L       : ($BAV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1 = HEADER_25    : (HDR1X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2 = HEADER_25    : (HDR1X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3 = HEADER_25    : (HDR1X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1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2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3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4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5 = HEADER_4     : (HDR1X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1 = 6N137D       : (DIP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2 = 6N137D       : (DIP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1 = ATBUS-G      : (IBM_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 = IDE_BUS      : (HDR2X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3 = IDE_BUS      : (HDR2X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1 = HEADER_5X2   : (HDR2X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2 = HEADER_3     : (HDR1X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3 = HEADER_4X2   : (HDR2X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4 = HEADER_3     : (HEADE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5 = HEADER_8     : (HEADER1X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6 = HEADER_5X2   : (HDR2X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7 = HEADER_4X2   : (HEADER2X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8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9 = HEADER_4     : (HDR1X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10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11 = HEADER_3     : (HDR1X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= 1UH     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= 1UH     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3 = 1UH     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4 = 1UH     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5 = INDUCTOR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6 = INDUCTOR     : (FEP9X4R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3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4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5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7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 =              : (BO2_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9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0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1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2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3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4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5 =              : (BO3_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= DB62H        : (D62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 = 2N7000       : (FET_TO92_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 = 2N7000       : (FET_TO92_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8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9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0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1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2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3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4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5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6 = 4K7          : ($R080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7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8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9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0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1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2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3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4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5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6 = 22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7 = 22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8 = 22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9 = 22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0 = 22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1 = 56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2 = 56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3 = 56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4 = 56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5 = 22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6 = 22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7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8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9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0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1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2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3 = 1K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4 = 1K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5 = 47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6 = 2K4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7 = 47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8 = 47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9 = 47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0 = 6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1 = 6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2 = 1K8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3 = 1K8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4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5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6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7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8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9 = 5K1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2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4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5 = 1K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6 = 1K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7 = 1K 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8 = 1K           : ($R_MME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9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0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1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2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3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4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5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6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8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9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0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1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2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3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4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5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7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8 = 1.6          : (R0207R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9 = 2K4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0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1 = 10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2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3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4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5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6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7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8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9 = 2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0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1 = 75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2 = 75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3 = 1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4 = 22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5 = 27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6 = 2K7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7 = 1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8 = 22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9 = 27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0 = 2K7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1 = 1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2 = 18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3 = 22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4 = 22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5 = 27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6 = 27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7 = 2K7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8 = 2K7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19 = 18K          : ($R_MME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0 = 18K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1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2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3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4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25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0 = 110          : ($R_MM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1 = R000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2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3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4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5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6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7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8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39 = 100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0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1 = 4K7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3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4 = 1K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5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6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47 = 10K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= SW_DIP-2     : (DIPSW2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2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3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4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5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6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7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8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9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0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1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2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3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4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5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6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8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19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20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21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22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23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30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31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32 = SHORT        : (SHOR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33 = SHORT        : (SHORT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34 = SHORT        : (SHOR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1 = 5V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2 = 5V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3 = 5V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4 = 5V           : ($R080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4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9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4 = DOT          : (HOLE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5 = DOT          : (HOLE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1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5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29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4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5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39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4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5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49 = DOT          : (HOLE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4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5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5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1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2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3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4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5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6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7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8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69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70 = DOT          : (HOLE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 = 74ALS04      : ($SO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2 = XC4003-P100  : ($QFP100P0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3 = XC1765L      : (DIP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4 = 74HC126      : ($SO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5 = 74ABT16245   : ($DLO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6 = 08           : ($SO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7 = 16V8-PLCC    : ($SOC_PLCC20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8 = 22V10-PLCC   : ($SOC_PLCC28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9 = 74ALS259     : ($SO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0 = 74ALS32      : ($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1 = IDT7050      : (108PGA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2 = 74ALS245     : ($SO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3 = 74ABT16245   : ($DLO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4 = T425         : (10PGA8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5 = TRAM2        : (TRAM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6 = TRAM2        : (TRAM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7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8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9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0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1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2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3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4 = 514400       : ($SOJ26P3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5 = 74ABT16260   : ($DLO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6 = 22V10-PLCC   : ($PLCC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7 = IMSC012      : (SDIP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8 = 74AS08       : (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9 = 56002        : (QFP1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0 = DS8921A      : (DIP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1 = DS8921A      : (DIP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2 = 74HC14       : ($SO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-board V4.70     Date : 12 February 1995    Time 00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: prj/dt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List of Components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| Alias        | Shap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3 = 74ABT25244-G : ($SO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4 = 20L8-PLCC    : ($SOC_PLCC28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5 = 75173        : ($SO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6 = 29F010       : ($SOC_PLCC32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7 = MT5C1008     : ($SO32_4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8 = MT5C1008     : ($SO32_4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9 = MT5C1008     : ($SO32_4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0 = 22V10-PLCC   : ($SOC_PLCC28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1 = 22V10-PLCC   : ($PLCC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2 = 74ABT16260   : ($DLO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3 = 74ALS245     : ($SO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5 = 74ALS74      : ($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6 = LM7805       : (TO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7 = 74ABT25244   : ($SO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8 = AD1848       : ($PLCC6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49 = 74F139       : ($SO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0 = 74HC14       : ($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1 = 16C554       : ($PLCC6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2 = AD7869       : (SDIP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3 = HC03         : ($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4 = MC33072      : ($SO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5 = 74ABT16841   : ($DLO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6 = 74ALS74      : ($SO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7 = MC33072      : ($SO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8 = YM3812       : ($SO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59 = YM3014       : ($SO16_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= 5.000        : (OSZI_XO58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 = 8.000        : (OSZI_XOS54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 = 24.576       : (QUARZ_HC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 = 16.9344      : (QUARZ_HC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