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2.15b Serial# 6-00002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lcc  Library DLIB-h-2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Mar 20 01:27:5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L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PL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Har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160 &amp; !TDL22 &amp; TDL31 &amp; memRf &amp; !mem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2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160 &amp; TDL22 &amp; TDL31 &amp; memRf &amp; !mem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L31 &amp; memRf &amp; !me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160 &amp; !mem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0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A0 &amp; !MA1 &amp; !TDL22 &amp; !TDL31 &amp; memRf &amp; !memS3 &amp; !mem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4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0 &amp; !MA1 &amp; !TDL22 &amp; !TDL31 &amp; memRf &amp; !memS3 &amp; !mem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0 &amp; MA1 &amp; !TDL22 &amp; !TDL31 &amp; memRf &amp; !mem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x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DL22 &amp; !TDL31 &amp; !memRd &amp; memRf &amp; !mem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160 &amp; !mem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n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0 &amp; !MA1 &amp; !Res160 &amp; TAD0 &amp; !TDL22 &amp; !TDL31 &amp; memRf &amp; !memS3 &amp; !me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Ana &amp; TDL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Ana &amp; TD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1 &amp; !Res160 &amp; Su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MA0 &amp; !Res160 &amp; Su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Ana &amp; !mem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Ana &amp; mem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Ana &amp; me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Ana &amp; TA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MA0 &amp; !MA1 &amp; !Res160 &amp; TAD0 &amp; !TDL22 &amp; !TDL31 &amp; memRf &amp; !memS3 &amp; !me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Res &amp; TDL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Res &amp; TD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1 &amp; !Res160 &amp; Su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0 &amp; !Res160 &amp; Su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Res &amp; !mem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Res &amp; mem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Res &amp; me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es160 &amp; SubRes &amp; TA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A0 &amp; !MA1 &amp; Sub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0 &amp; !MA1 &amp; !Su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MA0 &amp; 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0 &amp; MA1 &amp; !Sub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DL22 &amp; !TDL31 &amp; !memRd &amp; memRf &amp; !mem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160 &amp; TDL22 &amp; !TDL31 &amp; memRf &amp; !mem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29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X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na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Er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                         25       V        1       12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29                       20       V        1       14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0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1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PX                         27       V        1       8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D                         17       V        1       8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0w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4w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C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xr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                         26       V        1       10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160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Ana                      23       V        9       16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Err                      2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Res                      21       V        10      16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D0                        19       V        4       12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D0                oe      19       X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L22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L31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                         18       V        1       10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Rd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Rf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S1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S2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S3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S4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Wr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                 oe      2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29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PX                 oe      2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D 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                 oe      2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Ana              oe      2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Err              oe      2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Res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7  580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 -------------x----------------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 ---------x--------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6  581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2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68 -x---------------x-------x----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5  581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4  581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5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00 -x---x-----------x-------x--x-x--x--x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44 ------------------x------x----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88 x-----------------x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32 ------------------x------x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76 ------------------x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20 ------------------x------x-------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64 ----------------x-x------x------------------ </w:t>
      </w:r>
    </w:p>
    <w:p>
      <w:pPr>
        <w:pStyle w:val="PreformattedText"/>
        <w:bidi w:val="0"/>
        <w:jc w:val="left"/>
        <w:rPr/>
      </w:pPr>
      <w:r>
        <w:rPr/>
        <w:t xml:space="preserve">Pin #23  5816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08 ----x-------------x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52 ------------------x------x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5818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0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48 ---------------------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92 -x---x-----------x-------x---xx--x--x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36 ----------------------x--x----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80 x---------------------x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24 ----------------------x--x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68 ----------------------x--x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12 ----------------------x--x-------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56 ----------------x-----x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00 ----x-----------------x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44 ----------------------x--x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582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5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96 x----------------x-------x----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582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12 -x---------------x---------------x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56 --------------x--------------x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00 -----------------------x----x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44 -----------------------------x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88 -------------------x--------x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582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28 x----------------x-------x-------x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582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68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12 -------------------------x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LD6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8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DL22 x---|2           27|---x MPX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Wr x---|3           26|---x RA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S1 x---|4           25|---x CA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S2 x---|5           24|---x SubEr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S3 x---|6           23|---x SubAna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S4 x---|7           2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21|---x SubR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160 x---|9           20|---x Ext29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0 x---|10          19|---x TAD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DL31 x---|11          18|---x T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Rf x---|12          17|---x M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1 x---|13          16|---x memR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4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