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D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ue Jul 23 01:33:51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1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2 &amp; SA3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XERR &amp; !SA2 &amp; !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DONE &amp; SA2 &amp; !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CAL &amp; SA2 &amp; S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R &amp; !BsRES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SA3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3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SA3 &amp; !SA4 &amp; SA5 &amp; SA6 &amp; 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SA3 &amp; !SA4 &amp; SA5 &amp; SA6 &amp; 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SA2 &amp; SA3 &amp; !SA4 &amp; SA5 &amp; SA6 &amp; SA7 &amp; SA8 &amp; 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SA2 &amp; SA3 &amp; !SA4 &amp; SA5 &amp; SA6 &amp; SA7 &amp; SA8 &amp; 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SEL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3 &amp; !SA4 &amp; SA5 &amp; SA6 &amp; 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SEL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2 &amp; SA3 &amp; !SA4 &amp; SA5 &amp; SA6 &amp; SA7 &amp; SA8 &amp; 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24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LDONE &amp; !LOCAL &amp; !SA2 &amp; SA3 &amp; SA4 &amp; SA5 &amp; SA6 &amp; !SA7 &amp; SA8 &amp; !SA9 &amp; 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LDONE &amp; !LOCAL &amp; !SA2 &amp; SA3 &amp; SA4 &amp; SA5 &amp; SA6 &amp; !SA7 &amp; SA8 &amp; !SA9 &amp; 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!LOCAL &amp; SA2 &amp; SA3 &amp; !SA4 &amp; SA5 &amp; SA6 &amp; SA7 &amp; S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LOCAL &amp; SA2 &amp; SA3 &amp; !SA4 &amp; SA5 &amp; SA6 &amp; SA7 &amp; S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!LOCAL &amp; SA3 &amp; !SA4 &amp; SA5 &amp; SA6 &amp; 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LOCAL &amp; SA3 &amp; !SA4 &amp; SA5 &amp; SA6 &amp; 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I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L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2 , SA3 , SA4 , SA5 , SA6 , SA7 , SA8 , 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O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OW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E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24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N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D0                        17       V        4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D0                oe      17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R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W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RES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KSEL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                        25       V        1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SEL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0                       26       V        2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1                       27       V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SEL0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SEL1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245                       24       V        6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E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E                        18       V        6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SEL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ONE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XERR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2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3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4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5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6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7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8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9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A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R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W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RES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                oe      2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0               oe      2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1               oe      2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245               oe      2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E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7  580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 -x------x---x----x--x---x--xx--x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 -x------x---x----x--x--xx---x--x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 -x----------x----x--x---x--xx-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 -x----------x----x--x--xx---x-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6  581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8 -x-----------x---x--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5  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40 -x--x----x--x---x--xx---x--x-x-x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84 -x--x----x--x---x--xx--xx----x-x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28 -x------x---x----x-xx---x--xx--x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72 -x------x---x----x-xx--xx---x--x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16 -x----------x----x-xx---x--xx-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-x----------x----x-xx--xx---x-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4  581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3  581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581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28 -x-------x--x---x---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72 -x-------x--x---x---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16 -x---x---------------------x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60 -x---x-----------------x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04 -x-------------------------x---x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48 -x---------------------x-------x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68 -x---------------x--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12 -----x---x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6 ---------x---x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00 --------x----x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4 --------x---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A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8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EN x---|2           27|---x IDEC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MODE x---|3           26|---x IDEC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2 x---|4           25|---x E25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3 x---|5           24|---x IO24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4 x---|6           23|---x LOC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5 x---|7           2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21|---x BsI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6 x---|9           20|---x BsIOW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7 x---|10          19|---x BsR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8 x---|11          18|---x LCA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9 x---|12          17|---x BsD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DONE x---|13          16|---x LXER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4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