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D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2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an 05 01:46:45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1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FG0 &amp; !CFG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2 &amp; SA13 &amp; SA14 &amp; SA15 &amp; !SA16 &amp; 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2 &amp; SA13 &amp; SA14 &amp; SA15 &amp; !SA16 &amp; 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0 &amp; !CFG1 &amp; !L_DONE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L_DONE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L_DONE &amp; !SA12 &amp; SA13 &amp; SA14 &amp; SA15 &amp; !SA16 &amp; 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L_DONE &amp; !SA12 &amp; SA13 &amp; SA14 &amp; SA15 &amp; !SA16 &amp; 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L_DONE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L_DONE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M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24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0 &amp; !CFG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2 &amp; SA13 &amp; SA14 &amp; SA15 &amp; !SA16 &amp; 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2 &amp; SA13 &amp; SA14 &amp; SA15 &amp; !SA16 &amp; 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24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_DONE &amp; !N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2 &amp; !SA13 &amp; SA14 &amp; SA15 &amp; !SA16 &amp; !SA17 &amp; SA18 &amp;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2 &amp; !SA13 &amp; !SA14 &amp; !SA15 &amp; SA16 &amp; !SA17 &amp; SA18 &amp;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2 &amp; SA13 &amp; SA14 &amp; SA15 &amp; !SA16 &amp; SA17 &amp; SA18 &amp;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0 &amp; !CFG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2 &amp; SA13 &amp; SA14 &amp; SA15 &amp; !SA16 &amp; 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2 &amp; SA13 &amp; SA14 &amp; SA15 &amp; !SA16 &amp; 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10 , SA11 , SA12 , SA13 , SA14 , SA15 , SA16 , SA17 , SA18 ,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N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0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1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DONE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CE                       0        I        6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E                        19       V        6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O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245                       12       V        6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245               oe      12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EL1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EL2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EL3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        16       V        6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0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1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2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3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4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5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6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7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8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9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RD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WR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0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1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DONE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E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RD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WR 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2192 - Ac0   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2048  Pol x  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 -----x-x-xx--x---x-xx-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 -----x-x-xx--x---x-xx-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 -----xx-x--xx---x--x-x--x-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 -----xx-x--xx---x--x-x-xx-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 -----x-x-x-xx---x--x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 -----x-x-x-xx---x--x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2049  Pol x  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2050  Pol x  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2051  Pol x  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00 -----x-x-xx--x---x--x-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2 -----x-x-xx--x---x--x-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64 -----xx-x--xx---x----x--x-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96 -----xx-x--xx---x----x-xx-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8 -----x-x-x-xx---x---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0 -----x-x-x-xx---x---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2052  Pol x  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2053  Pol x  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2054  Pol x  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2055  Pol x  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92 ------------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24 -----x-x-xx--x---x--x-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56 -----x-x-xx--x---x--x-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88 -----xx-x--xx---x----x--x-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20 -----xx-x--xx---x----x-xx-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52 -----x-x-x-xx---x---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4 -----x-x-x-xx---x---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B2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1 x---|2           19|---x ME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2 x---|3           18|---x CFG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3 x---|4           17|---x CFG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4 x---|5           16|---x NC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5 x---|6           15|---x L_DON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6 x---|7           14|---x SMR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7 x---|8           13|---x SMW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8 x---|9           12|---x MO24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SA1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