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C/2 62 pin connector by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</w:t>
        <w:tab/>
        <w:t>Signal</w:t>
        <w:tab/>
        <w:t>Dir</w:t>
        <w:tab/>
        <w:t>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Aux1R</w:t>
        <w:tab/>
        <w:t>IN</w:t>
        <w:tab/>
        <w:t>Audio input Aux1 Right to AD1848 (2V 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OutR</w:t>
        <w:tab/>
        <w:t>OUT</w:t>
        <w:tab/>
        <w:t>Audio output Right from AD1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LineR</w:t>
        <w:tab/>
        <w:t>IN</w:t>
        <w:tab/>
        <w:t>Audio input Line Right to AD1848 (2V 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DPC3</w:t>
        <w:tab/>
        <w:t>I/O</w:t>
        <w:tab/>
        <w:t>PC3/SC0 pin from 56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DP3O</w:t>
        <w:tab/>
        <w:t>OUT</w:t>
        <w:tab/>
        <w:t>inverted PC3/SCO pin from 56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IOF01</w:t>
        <w:tab/>
        <w:t>IN</w:t>
        <w:tab/>
        <w:t>digi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U33C through 10k resistor -&gt; JP9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P9 1-2 connects to SCI0 (UART1 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P9 2-3 connects to DPC7 (PC7/SRD on 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TIMIN</w:t>
        <w:tab/>
        <w:t>IN</w:t>
        <w:tab/>
        <w:t>digi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U33A through 10k resistor -&gt; JP10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P10 1-2 connects to TIMINB (U34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P10 2-3 connects to DPC6 (PC6/SCK on 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LKI1P</w:t>
        <w:tab/>
        <w:t>IN</w:t>
        <w:tab/>
        <w:t>input  RS422 Link 1 to T425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LKO1P</w:t>
        <w:tab/>
        <w:t>OUT</w:t>
        <w:tab/>
        <w:t>output RS422 Link 1 from T425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DRXDM</w:t>
        <w:tab/>
        <w:t>IN</w:t>
        <w:tab/>
        <w:t>input  RS422 DSP SSI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DTXDP</w:t>
        <w:tab/>
        <w:t>OUT</w:t>
        <w:tab/>
        <w:t>output RS422 DSP SSI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SIO22</w:t>
        <w:tab/>
        <w:t>IN</w:t>
        <w:tab/>
        <w:t>digital in to D5 diode/jumper -&gt; U32C through 18k 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5k pulldown, D3 rectifier, TP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of U32C goes to UART2 RI/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SIO19</w:t>
        <w:tab/>
        <w:t>OUT</w:t>
        <w:tab/>
        <w:t>UART4 SOUT through U33H, 220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#4 MIDI out (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VCC</w:t>
        <w:tab/>
        <w:t>PWR</w:t>
        <w:tab/>
        <w:t>+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SIO16</w:t>
        <w:tab/>
        <w:t>IN</w:t>
        <w:tab/>
        <w:t>input cathode opto#1B / anode D10 -&gt; UART3 RI/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SIO13</w:t>
        <w:tab/>
        <w:t>OUT</w:t>
        <w:tab/>
        <w:t>DAC output (U54B/TP67/R139/R1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SIO10</w:t>
        <w:tab/>
        <w:t>INT</w:t>
        <w:tab/>
        <w:t>input cathode opto#2A / anode D8 -&gt; UART2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#2 MIDI in (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SIO8</w:t>
        <w:tab/>
        <w:t>PWR</w:t>
        <w:tab/>
        <w:t>VCC through 180ohm (25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#2 MIDI out (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SIO5</w:t>
        <w:tab/>
        <w:t>IN</w:t>
        <w:tab/>
        <w:t>input to U35A IN- -&gt; UART3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SIO2</w:t>
        <w:tab/>
        <w:t>IN</w:t>
        <w:tab/>
        <w:t>input cathode opto#2B / anode D7 -&gt; UART1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#1 MIDI in (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SIO0</w:t>
        <w:tab/>
        <w:t>PWR</w:t>
        <w:tab/>
        <w:t>VCC through 180ohm (25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#1 MIDI out (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AGND</w:t>
        <w:tab/>
        <w:t>GND</w:t>
        <w:tab/>
        <w:t>Analo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AGND</w:t>
        <w:tab/>
        <w:t>GND</w:t>
        <w:tab/>
        <w:t>Analo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AGND</w:t>
        <w:tab/>
        <w:t>GND</w:t>
        <w:tab/>
        <w:t>Analo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AGND</w:t>
        <w:tab/>
        <w:t>GND</w:t>
        <w:tab/>
        <w:t>Analog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DPC4</w:t>
        <w:tab/>
        <w:t>I/O</w:t>
        <w:tab/>
        <w:t>PC4/SC1 pin from 56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DP4O</w:t>
        <w:tab/>
        <w:t>OC</w:t>
        <w:tab/>
        <w:t>inverted PC4/SC1 pin from 56002 - Open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SUBXS</w:t>
        <w:tab/>
        <w:t>I/O</w:t>
        <w:tab/>
        <w:t>from XC4003 p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put through jumper SH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 inverted output through jumper SH31 / TP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LKI1M</w:t>
        <w:tab/>
        <w:t>IN</w:t>
        <w:tab/>
        <w:t>input  RS422 Link 1 to T425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LKO1M</w:t>
        <w:tab/>
        <w:t>OUT</w:t>
        <w:tab/>
        <w:t>output RS422 Link 1 from T425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IOF2OB</w:t>
        <w:tab/>
        <w:t>OUT</w:t>
        <w:tab/>
        <w:t>digital out from U33B - source selected by J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P8 1-2 connects to SCO4 (UART3 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P8 2-3 connects to DPC8 (PC8/STD from 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DTXDM</w:t>
        <w:tab/>
        <w:t>OUT</w:t>
        <w:tab/>
        <w:t>output RS422 DSP SSI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SIO23</w:t>
        <w:tab/>
        <w:t>IN</w:t>
        <w:tab/>
        <w:t>digital in to D6 diode/jumper -&gt; U32D through 18k 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5k pulldown, D4 rectifier, TP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of U32D goes to UART1 RI/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SIO20</w:t>
        <w:tab/>
        <w:t>IN</w:t>
        <w:tab/>
        <w:t>input cathode opto#1A / anode D9 -&gt; UART4 RI/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GND</w:t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>SIO17</w:t>
        <w:tab/>
        <w:t>IN</w:t>
        <w:tab/>
        <w:t>input anode opto#1B thru 270ohm / cathode 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SIO14</w:t>
        <w:tab/>
        <w:t>PWR</w:t>
        <w:tab/>
        <w:t>VCC through 180ohm (25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#3 MIDI out (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>SIO11</w:t>
        <w:tab/>
        <w:t>IN</w:t>
        <w:tab/>
        <w:t>input anode opto#2A thru 270ohm / cathode 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>SIO9</w:t>
        <w:tab/>
        <w:t>OUT</w:t>
        <w:tab/>
        <w:t>UART2 SOUT through U33F, 220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#2 MIDI out (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SIO6</w:t>
        <w:tab/>
        <w:t>IN</w:t>
        <w:tab/>
        <w:t>input to U35B IN+ / TP69 -&gt; UART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34 bypasses U35B, direct input to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>SIO3</w:t>
        <w:tab/>
        <w:t>IN</w:t>
        <w:tab/>
        <w:t>input anode opto#2B thru 270ohm / cathode 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>SIO1</w:t>
        <w:tab/>
        <w:t>OUT</w:t>
        <w:tab/>
        <w:t>UART1 SOUT through U33E, 220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#1 MIDI out (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>Aux1L</w:t>
        <w:tab/>
        <w:t>IN</w:t>
        <w:tab/>
        <w:t>Audio input Aux1 Left to AD1848 (2V 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OutL</w:t>
        <w:tab/>
        <w:t>OUT</w:t>
        <w:tab/>
        <w:t>Audio output Left from AD1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  <w:tab/>
        <w:t>LineL</w:t>
        <w:tab/>
        <w:t>IN</w:t>
        <w:tab/>
        <w:t>Audio input Line Left to AD1848 (2V 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  <w:tab/>
        <w:t>DPC5</w:t>
        <w:tab/>
        <w:t>I/O</w:t>
        <w:tab/>
        <w:t>PC5/SC2 pin from 56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>DP5O</w:t>
        <w:tab/>
        <w:t>OC</w:t>
        <w:tab/>
        <w:t>inverted PC5/SC2 pin from 56002 - Open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>GND</w:t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  <w:tab/>
        <w:t>SIR160</w:t>
        <w:tab/>
        <w:t>OUT</w:t>
        <w:tab/>
        <w:t>inverted (active LO) Transpute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GND</w:t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  <w:tab/>
        <w:t>IO2OB</w:t>
        <w:tab/>
        <w:t>OUT</w:t>
        <w:tab/>
        <w:t>digital out from U33D - source selected by J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P11 1-2 connects to SCO5 (UART3 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P11 2-3 connects to DPC6 (PC6/SCK from 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  <w:tab/>
        <w:t>DRXDP</w:t>
        <w:tab/>
        <w:t>IN</w:t>
        <w:tab/>
        <w:t>input RS422 DSP SSI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  <w:tab/>
        <w:t>GND</w:t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  <w:tab/>
        <w:t>SIO21</w:t>
        <w:tab/>
        <w:t>IN</w:t>
        <w:tab/>
        <w:t>input anode opto#1A thru 270ohm / cathode 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  <w:tab/>
        <w:t>SIO18</w:t>
        <w:tab/>
        <w:t>PWR</w:t>
        <w:tab/>
        <w:t>VCC through 180ohm (25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#4 MIDI out (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  <w:tab/>
        <w:t>GND</w:t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  <w:tab/>
        <w:t>SIO15</w:t>
        <w:tab/>
        <w:t>OUT</w:t>
        <w:tab/>
        <w:t>UART3 SOUT through U33G, 220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#3 MIDI out (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  <w:tab/>
        <w:t>SIO12</w:t>
        <w:tab/>
        <w:t>IN</w:t>
        <w:tab/>
        <w:t>ADC input to U54A through 1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  <w:tab/>
        <w:t>GND</w:t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>SIO7</w:t>
        <w:tab/>
        <w:t>IN</w:t>
        <w:tab/>
        <w:t>input to U35B IN- -&gt; UART4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  <w:tab/>
        <w:t>SIO4</w:t>
        <w:tab/>
        <w:t>IN</w:t>
        <w:tab/>
        <w:t>input to U35A IN+ / TP68 -&gt; UART3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33 bypasses U35A, direct input to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  <w:tab/>
        <w:t>GND</w:t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C/2 62 pin connector by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</w:t>
        <w:tab/>
        <w:t>Signal</w:t>
        <w:tab/>
        <w:t>Dir</w:t>
        <w:tab/>
        <w:t>Des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</w:t>
        <w:tab/>
        <w:t>Aux1L</w:t>
        <w:tab/>
        <w:t>IN</w:t>
        <w:tab/>
        <w:t>Audio input Aux1 Left to AD1848 (2V R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  <w:tab/>
        <w:t>Aux1R</w:t>
        <w:tab/>
        <w:t>IN</w:t>
        <w:tab/>
        <w:t>Audio input Aux1 Right to AD1848 (2V RMS)</w:t>
      </w:r>
    </w:p>
    <w:p>
      <w:pPr>
        <w:pStyle w:val="PreformattedText"/>
        <w:bidi w:val="0"/>
        <w:jc w:val="left"/>
        <w:rPr/>
      </w:pPr>
      <w:r>
        <w:rPr/>
        <w:t>45</w:t>
        <w:tab/>
        <w:t>LineL</w:t>
        <w:tab/>
        <w:t>IN</w:t>
        <w:tab/>
        <w:t>Audio input Line Left to AD1848 (2V R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  <w:tab/>
        <w:t>LineR</w:t>
        <w:tab/>
        <w:t>IN</w:t>
        <w:tab/>
        <w:t>Audio input Line Right to AD1848 (2V RMS)</w:t>
      </w:r>
    </w:p>
    <w:p>
      <w:pPr>
        <w:pStyle w:val="PreformattedText"/>
        <w:bidi w:val="0"/>
        <w:jc w:val="left"/>
        <w:rPr/>
      </w:pPr>
      <w:r>
        <w:rPr/>
        <w:t>44</w:t>
        <w:tab/>
        <w:t>OutL</w:t>
        <w:tab/>
        <w:t>OUT</w:t>
        <w:tab/>
        <w:t>Audio output Left from AD18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  <w:tab/>
        <w:t>OutR</w:t>
        <w:tab/>
        <w:t>OUT</w:t>
        <w:tab/>
        <w:t>Audio output Right from AD1848</w:t>
      </w:r>
    </w:p>
    <w:p>
      <w:pPr>
        <w:pStyle w:val="PreformattedText"/>
        <w:bidi w:val="0"/>
        <w:jc w:val="left"/>
        <w:rPr/>
      </w:pPr>
      <w:r>
        <w:rPr/>
        <w:t>22</w:t>
        <w:tab/>
        <w:t>AGND</w:t>
        <w:tab/>
        <w:t>GND</w:t>
        <w:tab/>
        <w:t>Analog ground</w:t>
      </w:r>
    </w:p>
    <w:p>
      <w:pPr>
        <w:pStyle w:val="PreformattedText"/>
        <w:bidi w:val="0"/>
        <w:jc w:val="left"/>
        <w:rPr/>
      </w:pPr>
      <w:r>
        <w:rPr/>
        <w:t>23</w:t>
        <w:tab/>
        <w:t>AGND</w:t>
        <w:tab/>
        <w:t>GND</w:t>
        <w:tab/>
        <w:t>Analog ground</w:t>
      </w:r>
    </w:p>
    <w:p>
      <w:pPr>
        <w:pStyle w:val="PreformattedText"/>
        <w:bidi w:val="0"/>
        <w:jc w:val="left"/>
        <w:rPr/>
      </w:pPr>
      <w:r>
        <w:rPr/>
        <w:t>24</w:t>
        <w:tab/>
        <w:t>AGND</w:t>
        <w:tab/>
        <w:t>GND</w:t>
        <w:tab/>
        <w:t>Analog ground</w:t>
      </w:r>
    </w:p>
    <w:p>
      <w:pPr>
        <w:pStyle w:val="PreformattedText"/>
        <w:bidi w:val="0"/>
        <w:jc w:val="left"/>
        <w:rPr/>
      </w:pPr>
      <w:r>
        <w:rPr/>
        <w:t>25</w:t>
        <w:tab/>
        <w:t>AGND</w:t>
        <w:tab/>
        <w:t>GND</w:t>
        <w:tab/>
        <w:t>Analog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</w:t>
        <w:tab/>
        <w:t>SIO12</w:t>
        <w:tab/>
        <w:t>IN</w:t>
        <w:tab/>
        <w:t>ADC input to U54A through 10k</w:t>
      </w:r>
    </w:p>
    <w:p>
      <w:pPr>
        <w:pStyle w:val="PreformattedText"/>
        <w:bidi w:val="0"/>
        <w:jc w:val="left"/>
        <w:rPr/>
      </w:pPr>
      <w:r>
        <w:rPr/>
        <w:t>16</w:t>
        <w:tab/>
        <w:t>SIO13</w:t>
        <w:tab/>
        <w:t>OUT</w:t>
        <w:tab/>
        <w:t>DAC output (U54B/TP67/R139/R1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</w:t>
        <w:tab/>
        <w:t>LKI1P</w:t>
        <w:tab/>
        <w:t>IN</w:t>
        <w:tab/>
        <w:t>input  RS422 Link 1 to T425 (+)</w:t>
      </w:r>
    </w:p>
    <w:p>
      <w:pPr>
        <w:pStyle w:val="PreformattedText"/>
        <w:bidi w:val="0"/>
        <w:jc w:val="left"/>
        <w:rPr/>
      </w:pPr>
      <w:r>
        <w:rPr/>
        <w:t>29</w:t>
        <w:tab/>
        <w:t>LKI1M</w:t>
        <w:tab/>
        <w:t>IN</w:t>
        <w:tab/>
        <w:t>input  RS422 Link 1 to T425 (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</w:t>
        <w:tab/>
        <w:t>LKO1P</w:t>
        <w:tab/>
        <w:t>OUT</w:t>
        <w:tab/>
        <w:t>output RS422 Link 1 from T425 (+)</w:t>
      </w:r>
    </w:p>
    <w:p>
      <w:pPr>
        <w:pStyle w:val="PreformattedText"/>
        <w:bidi w:val="0"/>
        <w:jc w:val="left"/>
        <w:rPr/>
      </w:pPr>
      <w:r>
        <w:rPr/>
        <w:t>30</w:t>
        <w:tab/>
        <w:t>LKO1M</w:t>
        <w:tab/>
        <w:t>OUT</w:t>
        <w:tab/>
        <w:t>output RS422 Link 1 from T425 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</w:t>
        <w:tab/>
        <w:t>DRXDP</w:t>
        <w:tab/>
        <w:t>IN</w:t>
        <w:tab/>
        <w:t>input  RS422 DSP SSI (+)</w:t>
      </w:r>
    </w:p>
    <w:p>
      <w:pPr>
        <w:pStyle w:val="PreformattedText"/>
        <w:bidi w:val="0"/>
        <w:jc w:val="left"/>
        <w:rPr/>
      </w:pPr>
      <w:r>
        <w:rPr/>
        <w:t>10</w:t>
        <w:tab/>
        <w:t>DRXDM</w:t>
        <w:tab/>
        <w:t>IN</w:t>
        <w:tab/>
        <w:t>input  RS422 DSP SSI (-)</w:t>
      </w:r>
    </w:p>
    <w:p>
      <w:pPr>
        <w:pStyle w:val="PreformattedText"/>
        <w:bidi w:val="0"/>
        <w:jc w:val="left"/>
        <w:rPr/>
      </w:pPr>
      <w:r>
        <w:rPr/>
        <w:t>11</w:t>
        <w:tab/>
        <w:t>DTXDP</w:t>
        <w:tab/>
        <w:t>OUT</w:t>
        <w:tab/>
        <w:t>output RS422 DSP SSI (+)</w:t>
      </w:r>
    </w:p>
    <w:p>
      <w:pPr>
        <w:pStyle w:val="PreformattedText"/>
        <w:bidi w:val="0"/>
        <w:jc w:val="left"/>
        <w:rPr/>
      </w:pPr>
      <w:r>
        <w:rPr/>
        <w:t>32</w:t>
        <w:tab/>
        <w:t>DTXDM</w:t>
        <w:tab/>
        <w:t>OUT</w:t>
        <w:tab/>
        <w:t>output RS422 DSP SSI 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  <w:tab/>
        <w:t>DPC3</w:t>
        <w:tab/>
        <w:t>I/O</w:t>
        <w:tab/>
        <w:t>PC3/SC0 pin from 560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</w:t>
        <w:tab/>
        <w:t>DP3O</w:t>
        <w:tab/>
        <w:t>OUT</w:t>
        <w:tab/>
        <w:t>inverted PC3/SCO pin from 56002</w:t>
      </w:r>
    </w:p>
    <w:p>
      <w:pPr>
        <w:pStyle w:val="PreformattedText"/>
        <w:bidi w:val="0"/>
        <w:jc w:val="left"/>
        <w:rPr/>
      </w:pPr>
      <w:r>
        <w:rPr/>
        <w:t>26</w:t>
        <w:tab/>
        <w:t>DPC4</w:t>
        <w:tab/>
        <w:t>I/O</w:t>
        <w:tab/>
        <w:t>PC4/SC1 pin from 56002</w:t>
      </w:r>
    </w:p>
    <w:p>
      <w:pPr>
        <w:pStyle w:val="PreformattedText"/>
        <w:bidi w:val="0"/>
        <w:jc w:val="left"/>
        <w:rPr/>
      </w:pPr>
      <w:r>
        <w:rPr/>
        <w:t>27</w:t>
        <w:tab/>
        <w:t>DP4O</w:t>
        <w:tab/>
        <w:t>OC</w:t>
        <w:tab/>
        <w:t>inverted PC4/SC1 pin from 56002 - Open collector</w:t>
      </w:r>
    </w:p>
    <w:p>
      <w:pPr>
        <w:pStyle w:val="PreformattedText"/>
        <w:bidi w:val="0"/>
        <w:jc w:val="left"/>
        <w:rPr/>
      </w:pPr>
      <w:r>
        <w:rPr/>
        <w:t>46</w:t>
        <w:tab/>
        <w:t>DPC5</w:t>
        <w:tab/>
        <w:t>I/O</w:t>
        <w:tab/>
        <w:t>PC5/SC2 pin from 56002</w:t>
      </w:r>
    </w:p>
    <w:p>
      <w:pPr>
        <w:pStyle w:val="PreformattedText"/>
        <w:bidi w:val="0"/>
        <w:jc w:val="left"/>
        <w:rPr/>
      </w:pPr>
      <w:r>
        <w:rPr/>
        <w:t>47</w:t>
        <w:tab/>
        <w:t>DP5O</w:t>
        <w:tab/>
        <w:t>OC</w:t>
        <w:tab/>
        <w:t>inverted PC5/SC2 pin from 56002 - Open col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</w:t>
        <w:tab/>
        <w:t>IOF01</w:t>
        <w:tab/>
        <w:t>IN</w:t>
        <w:tab/>
        <w:t>digital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U33C through 10k resistor -&gt; JP9-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P9 1-2 connects to SCI0 (UART1 DS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P9 2-3 connects to DPC7 (PC7/SRD on D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</w:t>
        <w:tab/>
        <w:t>TIMIN</w:t>
        <w:tab/>
        <w:t>IN</w:t>
        <w:tab/>
        <w:t>digital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U33A through 10k resistor -&gt; JP10-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P10 1-2 connects to TIMINB (U34-1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P10 2-3 connects to DPC6 (PC6/SCK on D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</w:t>
        <w:tab/>
        <w:t>IOF2OB</w:t>
        <w:tab/>
        <w:t>OUT</w:t>
        <w:tab/>
        <w:t>digital out from U33B - source selected by JP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P8 1-2 connects to SCO4 (UART3 DT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P8 2-3 connects to DPC8 (PC8/STD from D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</w:t>
        <w:tab/>
        <w:t>IO2OB</w:t>
        <w:tab/>
        <w:t>OUT</w:t>
        <w:tab/>
        <w:t>digital out from U33D - source selected by JP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P11 1-2 connects to SCO5 (UART3 R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P11 2-3 connects to DPC6 (PC6/SCK from D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  <w:tab/>
        <w:t>SIO22</w:t>
        <w:tab/>
        <w:t>IN</w:t>
        <w:tab/>
        <w:t>digital in to D5 diode/jumper -&gt; U32C through 18k r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5k pulldown, D3 rectifier, TP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put of U32C goes to UART2 RI/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</w:t>
        <w:tab/>
        <w:t>SIO23</w:t>
        <w:tab/>
        <w:t>IN</w:t>
        <w:tab/>
        <w:t>digital in to D6 diode/jumper -&gt; U32D through 18k r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5k pulldown, D4 rectifier, TP5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put of U32D goes to UART1 RI/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  <w:tab/>
        <w:t>SUBXS</w:t>
        <w:tab/>
        <w:t>I/O</w:t>
        <w:tab/>
        <w:t>from XC4003 pin 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put through jumper SH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C inverted output through jumper SH31 / TP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</w:t>
        <w:tab/>
        <w:t>SIR160</w:t>
        <w:tab/>
        <w:t>OUT</w:t>
        <w:tab/>
        <w:t>inverted (active LO) Transpute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</w:t>
        <w:tab/>
        <w:t>SIO0</w:t>
        <w:tab/>
        <w:t>PWR</w:t>
        <w:tab/>
        <w:t>VCC through 180ohm (25m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#1 MIDI out (p4)</w:t>
      </w:r>
    </w:p>
    <w:p>
      <w:pPr>
        <w:pStyle w:val="PreformattedText"/>
        <w:bidi w:val="0"/>
        <w:jc w:val="left"/>
        <w:rPr/>
      </w:pPr>
      <w:r>
        <w:rPr/>
        <w:t>42</w:t>
        <w:tab/>
        <w:t>SIO1</w:t>
        <w:tab/>
        <w:t>OUT</w:t>
        <w:tab/>
        <w:t>UART1 SOUT through U33E, 220 resis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#1 MIDI out (p5)</w:t>
      </w:r>
    </w:p>
    <w:p>
      <w:pPr>
        <w:pStyle w:val="PreformattedText"/>
        <w:bidi w:val="0"/>
        <w:jc w:val="left"/>
        <w:rPr/>
      </w:pPr>
      <w:r>
        <w:rPr/>
        <w:t>20</w:t>
        <w:tab/>
        <w:t>SIO2</w:t>
        <w:tab/>
        <w:t>IN</w:t>
        <w:tab/>
        <w:t>input cathode opto#2B / anode D7 -&gt; UART1 S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#1 MIDI in (p5)</w:t>
      </w:r>
    </w:p>
    <w:p>
      <w:pPr>
        <w:pStyle w:val="PreformattedText"/>
        <w:bidi w:val="0"/>
        <w:jc w:val="left"/>
        <w:rPr/>
      </w:pPr>
      <w:r>
        <w:rPr/>
        <w:t>41</w:t>
        <w:tab/>
        <w:t>SIO3</w:t>
        <w:tab/>
        <w:t>IN</w:t>
        <w:tab/>
        <w:t>input anode opto#2B thru 270ohm / cathode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  <w:tab/>
        <w:t>SIO8</w:t>
        <w:tab/>
        <w:t>PWR</w:t>
        <w:tab/>
        <w:t>VCC through 180ohm (25m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#2 MIDI out (p4)</w:t>
      </w:r>
    </w:p>
    <w:p>
      <w:pPr>
        <w:pStyle w:val="PreformattedText"/>
        <w:bidi w:val="0"/>
        <w:jc w:val="left"/>
        <w:rPr/>
      </w:pPr>
      <w:r>
        <w:rPr/>
        <w:t>39</w:t>
        <w:tab/>
        <w:t>SIO9</w:t>
        <w:tab/>
        <w:t>OUT</w:t>
        <w:tab/>
        <w:t>UART2 SOUT through U33F, 220 resis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#2 MIDI out (p5)</w:t>
      </w:r>
    </w:p>
    <w:p>
      <w:pPr>
        <w:pStyle w:val="PreformattedText"/>
        <w:bidi w:val="0"/>
        <w:jc w:val="left"/>
        <w:rPr/>
      </w:pPr>
      <w:r>
        <w:rPr/>
        <w:t>17</w:t>
        <w:tab/>
        <w:t>SIO10</w:t>
        <w:tab/>
        <w:t>INT</w:t>
        <w:tab/>
        <w:t>input cathode opto#2A / anode D8 -&gt; UART2 S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#2 MIDI in (p5)</w:t>
      </w:r>
    </w:p>
    <w:p>
      <w:pPr>
        <w:pStyle w:val="PreformattedText"/>
        <w:bidi w:val="0"/>
        <w:jc w:val="left"/>
        <w:rPr/>
      </w:pPr>
      <w:r>
        <w:rPr/>
        <w:t>38</w:t>
        <w:tab/>
        <w:t>SIO11</w:t>
        <w:tab/>
        <w:t>IN</w:t>
        <w:tab/>
        <w:t>input anode opto#2A thru 270ohm / cathode D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</w:t>
        <w:tab/>
        <w:t>SIO14</w:t>
        <w:tab/>
        <w:t>PWR</w:t>
        <w:tab/>
        <w:t>VCC through 180ohm (25m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#3 MIDI out (p4)</w:t>
      </w:r>
    </w:p>
    <w:p>
      <w:pPr>
        <w:pStyle w:val="PreformattedText"/>
        <w:bidi w:val="0"/>
        <w:jc w:val="left"/>
        <w:rPr/>
      </w:pPr>
      <w:r>
        <w:rPr/>
        <w:t>57</w:t>
        <w:tab/>
        <w:t>SIO15</w:t>
        <w:tab/>
        <w:t>OUT</w:t>
        <w:tab/>
        <w:t>UART3 SOUT through U33G, 220 resis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#3 MIDI out (p5)</w:t>
      </w:r>
    </w:p>
    <w:p>
      <w:pPr>
        <w:pStyle w:val="PreformattedText"/>
        <w:bidi w:val="0"/>
        <w:jc w:val="left"/>
        <w:rPr/>
      </w:pPr>
      <w:r>
        <w:rPr/>
        <w:t>15</w:t>
        <w:tab/>
        <w:t>SIO16</w:t>
        <w:tab/>
        <w:t>IN</w:t>
        <w:tab/>
        <w:t>input cathode opto#1B / anode D10 -&gt; UART3 RI/DCD</w:t>
      </w:r>
    </w:p>
    <w:p>
      <w:pPr>
        <w:pStyle w:val="PreformattedText"/>
        <w:bidi w:val="0"/>
        <w:jc w:val="left"/>
        <w:rPr/>
      </w:pPr>
      <w:r>
        <w:rPr/>
        <w:t>36</w:t>
        <w:tab/>
        <w:t>SIO17</w:t>
        <w:tab/>
        <w:t>IN</w:t>
        <w:tab/>
        <w:t>input anode opto#1B thru 270ohm / cathode D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</w:t>
        <w:tab/>
        <w:t>SIO18</w:t>
        <w:tab/>
        <w:t>PWR</w:t>
        <w:tab/>
        <w:t>VCC through 180ohm (25m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#4 MIDI out (p4)</w:t>
      </w:r>
    </w:p>
    <w:p>
      <w:pPr>
        <w:pStyle w:val="PreformattedText"/>
        <w:bidi w:val="0"/>
        <w:jc w:val="left"/>
        <w:rPr/>
      </w:pPr>
      <w:r>
        <w:rPr/>
        <w:t>13</w:t>
        <w:tab/>
        <w:t>SIO19</w:t>
        <w:tab/>
        <w:t>OUT</w:t>
        <w:tab/>
        <w:t>UART4 SOUT through U33H, 220 resis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#4 MIDI out (p5)</w:t>
      </w:r>
    </w:p>
    <w:p>
      <w:pPr>
        <w:pStyle w:val="PreformattedText"/>
        <w:bidi w:val="0"/>
        <w:jc w:val="left"/>
        <w:rPr/>
      </w:pPr>
      <w:r>
        <w:rPr/>
        <w:t>34</w:t>
        <w:tab/>
        <w:t>SIO20</w:t>
        <w:tab/>
        <w:t>IN</w:t>
        <w:tab/>
        <w:t>input cathode opto#1A / anode D9 -&gt; UART4 RI/DCD</w:t>
      </w:r>
    </w:p>
    <w:p>
      <w:pPr>
        <w:pStyle w:val="PreformattedText"/>
        <w:bidi w:val="0"/>
        <w:jc w:val="left"/>
        <w:rPr/>
      </w:pPr>
      <w:r>
        <w:rPr/>
        <w:t>54</w:t>
        <w:tab/>
        <w:t>SIO21</w:t>
        <w:tab/>
        <w:t>IN</w:t>
        <w:tab/>
        <w:t>input anode opto#1A thru 270ohm / cathode 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</w:t>
        <w:tab/>
        <w:t>SIO4</w:t>
        <w:tab/>
        <w:t>IN</w:t>
        <w:tab/>
        <w:t>input to U35A IN+ / TP68 -&gt; UART3 S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H33 bypasses U35A, direct input to UART</w:t>
      </w:r>
    </w:p>
    <w:p>
      <w:pPr>
        <w:pStyle w:val="PreformattedText"/>
        <w:bidi w:val="0"/>
        <w:jc w:val="left"/>
        <w:rPr/>
      </w:pPr>
      <w:r>
        <w:rPr/>
        <w:t>19</w:t>
        <w:tab/>
        <w:t>SIO5</w:t>
        <w:tab/>
        <w:t>IN</w:t>
        <w:tab/>
        <w:t>input to U35A IN- -&gt; UART3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</w:t>
        <w:tab/>
        <w:t>SIO6</w:t>
        <w:tab/>
        <w:t>IN</w:t>
        <w:tab/>
        <w:t>input to U35B IN+ / TP69 -&gt; UART4 S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H34 bypasses U35B, direct input to UART</w:t>
      </w:r>
    </w:p>
    <w:p>
      <w:pPr>
        <w:pStyle w:val="PreformattedText"/>
        <w:bidi w:val="0"/>
        <w:jc w:val="left"/>
        <w:rPr/>
      </w:pPr>
      <w:r>
        <w:rPr/>
        <w:t>60</w:t>
        <w:tab/>
        <w:t>SIO7</w:t>
        <w:tab/>
        <w:t>IN</w:t>
        <w:tab/>
        <w:t>input to U35B IN- -&gt; UART4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  <w:tab/>
        <w:t>VCC</w:t>
        <w:tab/>
        <w:t>PWR</w:t>
        <w:tab/>
        <w:t>+5V</w:t>
      </w:r>
    </w:p>
    <w:p>
      <w:pPr>
        <w:pStyle w:val="PreformattedText"/>
        <w:bidi w:val="0"/>
        <w:jc w:val="left"/>
        <w:rPr/>
      </w:pPr>
      <w:r>
        <w:rPr/>
        <w:t>35</w:t>
        <w:tab/>
        <w:t>GND</w:t>
        <w:tab/>
        <w:t>GND</w:t>
      </w:r>
    </w:p>
    <w:p>
      <w:pPr>
        <w:pStyle w:val="PreformattedText"/>
        <w:bidi w:val="0"/>
        <w:jc w:val="left"/>
        <w:rPr/>
      </w:pPr>
      <w:r>
        <w:rPr/>
        <w:t>48</w:t>
        <w:tab/>
        <w:t>GND</w:t>
        <w:tab/>
        <w:t>GND</w:t>
      </w:r>
    </w:p>
    <w:p>
      <w:pPr>
        <w:pStyle w:val="PreformattedText"/>
        <w:bidi w:val="0"/>
        <w:jc w:val="left"/>
        <w:rPr/>
      </w:pPr>
      <w:r>
        <w:rPr/>
        <w:t>50</w:t>
        <w:tab/>
        <w:t>GND</w:t>
        <w:tab/>
        <w:t>GND</w:t>
      </w:r>
    </w:p>
    <w:p>
      <w:pPr>
        <w:pStyle w:val="PreformattedText"/>
        <w:bidi w:val="0"/>
        <w:jc w:val="left"/>
        <w:rPr/>
      </w:pPr>
      <w:r>
        <w:rPr/>
        <w:t>53</w:t>
        <w:tab/>
        <w:t>GND</w:t>
        <w:tab/>
        <w:t>GND</w:t>
      </w:r>
    </w:p>
    <w:p>
      <w:pPr>
        <w:pStyle w:val="PreformattedText"/>
        <w:bidi w:val="0"/>
        <w:jc w:val="left"/>
        <w:rPr/>
      </w:pPr>
      <w:r>
        <w:rPr/>
        <w:t>56</w:t>
        <w:tab/>
        <w:t>GND</w:t>
        <w:tab/>
        <w:t>GND</w:t>
      </w:r>
    </w:p>
    <w:p>
      <w:pPr>
        <w:pStyle w:val="PreformattedText"/>
        <w:bidi w:val="0"/>
        <w:jc w:val="left"/>
        <w:rPr/>
      </w:pPr>
      <w:r>
        <w:rPr/>
        <w:t>59</w:t>
        <w:tab/>
        <w:t>GND</w:t>
        <w:tab/>
        <w:t>GND</w:t>
      </w:r>
    </w:p>
    <w:p>
      <w:pPr>
        <w:pStyle w:val="PreformattedText"/>
        <w:bidi w:val="0"/>
        <w:jc w:val="left"/>
        <w:rPr/>
      </w:pPr>
      <w:r>
        <w:rPr/>
        <w:t>62</w:t>
        <w:tab/>
        <w:t>GND</w:t>
        <w:tab/>
        <w:t>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C/2 62 pin connector pin loc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p)</w:t>
      </w:r>
    </w:p>
    <w:p>
      <w:pPr>
        <w:pStyle w:val="PreformattedText"/>
        <w:bidi w:val="0"/>
        <w:jc w:val="left"/>
        <w:rPr/>
      </w:pPr>
      <w:r>
        <w:rPr/>
        <w:tab/>
        <w:t xml:space="preserve">    22 o</w:t>
      </w:r>
    </w:p>
    <w:p>
      <w:pPr>
        <w:pStyle w:val="PreformattedText"/>
        <w:bidi w:val="0"/>
        <w:jc w:val="left"/>
        <w:rPr/>
      </w:pPr>
      <w:r>
        <w:rPr/>
        <w:tab/>
        <w:t>1 o</w:t>
        <w:tab/>
        <w:t xml:space="preserve"> 43 o</w:t>
      </w:r>
    </w:p>
    <w:p>
      <w:pPr>
        <w:pStyle w:val="PreformattedText"/>
        <w:bidi w:val="0"/>
        <w:jc w:val="left"/>
        <w:rPr/>
      </w:pPr>
      <w:r>
        <w:rPr/>
        <w:tab/>
        <w:t xml:space="preserve">    23 o</w:t>
      </w:r>
    </w:p>
    <w:p>
      <w:pPr>
        <w:pStyle w:val="PreformattedText"/>
        <w:bidi w:val="0"/>
        <w:jc w:val="left"/>
        <w:rPr/>
      </w:pPr>
      <w:r>
        <w:rPr/>
        <w:tab/>
        <w:t>2 o</w:t>
        <w:tab/>
        <w:t xml:space="preserve"> 44 o</w:t>
      </w:r>
    </w:p>
    <w:p>
      <w:pPr>
        <w:pStyle w:val="PreformattedText"/>
        <w:bidi w:val="0"/>
        <w:jc w:val="left"/>
        <w:rPr/>
      </w:pPr>
      <w:r>
        <w:rPr/>
        <w:tab/>
        <w:t xml:space="preserve">    24 o</w:t>
      </w:r>
    </w:p>
    <w:p>
      <w:pPr>
        <w:pStyle w:val="PreformattedText"/>
        <w:bidi w:val="0"/>
        <w:jc w:val="left"/>
        <w:rPr/>
      </w:pPr>
      <w:r>
        <w:rPr/>
        <w:tab/>
        <w:t>3 o</w:t>
        <w:tab/>
        <w:t xml:space="preserve"> 45 o</w:t>
      </w:r>
    </w:p>
    <w:p>
      <w:pPr>
        <w:pStyle w:val="PreformattedText"/>
        <w:bidi w:val="0"/>
        <w:jc w:val="left"/>
        <w:rPr/>
      </w:pPr>
      <w:r>
        <w:rPr/>
        <w:tab/>
        <w:t xml:space="preserve">    25 o</w:t>
      </w:r>
    </w:p>
    <w:p>
      <w:pPr>
        <w:pStyle w:val="PreformattedText"/>
        <w:bidi w:val="0"/>
        <w:jc w:val="left"/>
        <w:rPr/>
      </w:pPr>
      <w:r>
        <w:rPr/>
        <w:tab/>
        <w:t>4 o</w:t>
        <w:tab/>
        <w:t xml:space="preserve"> 46 o</w:t>
      </w:r>
    </w:p>
    <w:p>
      <w:pPr>
        <w:pStyle w:val="PreformattedText"/>
        <w:bidi w:val="0"/>
        <w:jc w:val="left"/>
        <w:rPr/>
      </w:pPr>
      <w:r>
        <w:rPr/>
        <w:tab/>
        <w:t xml:space="preserve">    26 o</w:t>
      </w:r>
    </w:p>
    <w:p>
      <w:pPr>
        <w:pStyle w:val="PreformattedText"/>
        <w:bidi w:val="0"/>
        <w:jc w:val="left"/>
        <w:rPr/>
      </w:pPr>
      <w:r>
        <w:rPr/>
        <w:tab/>
        <w:t>5 o</w:t>
        <w:tab/>
        <w:t xml:space="preserve"> 47 o</w:t>
      </w:r>
    </w:p>
    <w:p>
      <w:pPr>
        <w:pStyle w:val="PreformattedText"/>
        <w:bidi w:val="0"/>
        <w:jc w:val="left"/>
        <w:rPr/>
      </w:pPr>
      <w:r>
        <w:rPr/>
        <w:tab/>
        <w:t xml:space="preserve">    27 o</w:t>
      </w:r>
    </w:p>
    <w:p>
      <w:pPr>
        <w:pStyle w:val="PreformattedText"/>
        <w:bidi w:val="0"/>
        <w:jc w:val="left"/>
        <w:rPr/>
      </w:pPr>
      <w:r>
        <w:rPr/>
        <w:tab/>
        <w:t>6 o</w:t>
        <w:tab/>
        <w:t xml:space="preserve"> 48 o</w:t>
      </w:r>
    </w:p>
    <w:p>
      <w:pPr>
        <w:pStyle w:val="PreformattedText"/>
        <w:bidi w:val="0"/>
        <w:jc w:val="left"/>
        <w:rPr/>
      </w:pPr>
      <w:r>
        <w:rPr/>
        <w:tab/>
        <w:t xml:space="preserve">    28 o</w:t>
      </w:r>
    </w:p>
    <w:p>
      <w:pPr>
        <w:pStyle w:val="PreformattedText"/>
        <w:bidi w:val="0"/>
        <w:jc w:val="left"/>
        <w:rPr/>
      </w:pPr>
      <w:r>
        <w:rPr/>
        <w:tab/>
        <w:t>7 o</w:t>
        <w:tab/>
        <w:t xml:space="preserve"> 49 o</w:t>
      </w:r>
    </w:p>
    <w:p>
      <w:pPr>
        <w:pStyle w:val="PreformattedText"/>
        <w:bidi w:val="0"/>
        <w:jc w:val="left"/>
        <w:rPr/>
      </w:pPr>
      <w:r>
        <w:rPr/>
        <w:tab/>
        <w:t xml:space="preserve">    29 o</w:t>
      </w:r>
    </w:p>
    <w:p>
      <w:pPr>
        <w:pStyle w:val="PreformattedText"/>
        <w:bidi w:val="0"/>
        <w:jc w:val="left"/>
        <w:rPr/>
      </w:pPr>
      <w:r>
        <w:rPr/>
        <w:tab/>
        <w:t>8 o</w:t>
        <w:tab/>
        <w:t xml:space="preserve"> 50 o</w:t>
      </w:r>
    </w:p>
    <w:p>
      <w:pPr>
        <w:pStyle w:val="PreformattedText"/>
        <w:bidi w:val="0"/>
        <w:jc w:val="left"/>
        <w:rPr/>
      </w:pPr>
      <w:r>
        <w:rPr/>
        <w:tab/>
        <w:t xml:space="preserve">    30 o</w:t>
      </w:r>
    </w:p>
    <w:p>
      <w:pPr>
        <w:pStyle w:val="PreformattedText"/>
        <w:bidi w:val="0"/>
        <w:jc w:val="left"/>
        <w:rPr/>
      </w:pPr>
      <w:r>
        <w:rPr/>
        <w:tab/>
        <w:t>9 o</w:t>
        <w:tab/>
        <w:t xml:space="preserve"> 51 o</w:t>
      </w:r>
    </w:p>
    <w:p>
      <w:pPr>
        <w:pStyle w:val="PreformattedText"/>
        <w:bidi w:val="0"/>
        <w:jc w:val="left"/>
        <w:rPr/>
      </w:pPr>
      <w:r>
        <w:rPr/>
        <w:tab/>
        <w:t xml:space="preserve">    31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o</w:t>
        <w:tab/>
        <w:t xml:space="preserve"> 52 o</w:t>
      </w:r>
    </w:p>
    <w:p>
      <w:pPr>
        <w:pStyle w:val="PreformattedText"/>
        <w:bidi w:val="0"/>
        <w:jc w:val="left"/>
        <w:rPr/>
      </w:pPr>
      <w:r>
        <w:rPr/>
        <w:tab/>
        <w:t xml:space="preserve">    32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o</w:t>
        <w:tab/>
        <w:t xml:space="preserve"> 53 o</w:t>
      </w:r>
    </w:p>
    <w:p>
      <w:pPr>
        <w:pStyle w:val="PreformattedText"/>
        <w:bidi w:val="0"/>
        <w:jc w:val="left"/>
        <w:rPr/>
      </w:pPr>
      <w:r>
        <w:rPr/>
        <w:tab/>
        <w:t xml:space="preserve">    33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o</w:t>
        <w:tab/>
        <w:t xml:space="preserve"> 54 o</w:t>
      </w:r>
    </w:p>
    <w:p>
      <w:pPr>
        <w:pStyle w:val="PreformattedText"/>
        <w:bidi w:val="0"/>
        <w:jc w:val="left"/>
        <w:rPr/>
      </w:pPr>
      <w:r>
        <w:rPr/>
        <w:tab/>
        <w:t xml:space="preserve">    34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o</w:t>
        <w:tab/>
        <w:t xml:space="preserve"> 55 o</w:t>
      </w:r>
    </w:p>
    <w:p>
      <w:pPr>
        <w:pStyle w:val="PreformattedText"/>
        <w:bidi w:val="0"/>
        <w:jc w:val="left"/>
        <w:rPr/>
      </w:pPr>
      <w:r>
        <w:rPr/>
        <w:tab/>
        <w:t xml:space="preserve">    35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o</w:t>
        <w:tab/>
        <w:t xml:space="preserve"> 56 o</w:t>
      </w:r>
    </w:p>
    <w:p>
      <w:pPr>
        <w:pStyle w:val="PreformattedText"/>
        <w:bidi w:val="0"/>
        <w:jc w:val="left"/>
        <w:rPr/>
      </w:pPr>
      <w:r>
        <w:rPr/>
        <w:tab/>
        <w:t xml:space="preserve">    36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o</w:t>
        <w:tab/>
        <w:t xml:space="preserve"> 57 o</w:t>
      </w:r>
    </w:p>
    <w:p>
      <w:pPr>
        <w:pStyle w:val="PreformattedText"/>
        <w:bidi w:val="0"/>
        <w:jc w:val="left"/>
        <w:rPr/>
      </w:pPr>
      <w:r>
        <w:rPr/>
        <w:tab/>
        <w:t xml:space="preserve">    37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o</w:t>
        <w:tab/>
        <w:t xml:space="preserve"> 58 o</w:t>
      </w:r>
    </w:p>
    <w:p>
      <w:pPr>
        <w:pStyle w:val="PreformattedText"/>
        <w:bidi w:val="0"/>
        <w:jc w:val="left"/>
        <w:rPr/>
      </w:pPr>
      <w:r>
        <w:rPr/>
        <w:tab/>
        <w:t xml:space="preserve">    38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o</w:t>
        <w:tab/>
        <w:t xml:space="preserve"> 59 o</w:t>
      </w:r>
    </w:p>
    <w:p>
      <w:pPr>
        <w:pStyle w:val="PreformattedText"/>
        <w:bidi w:val="0"/>
        <w:jc w:val="left"/>
        <w:rPr/>
      </w:pPr>
      <w:r>
        <w:rPr/>
        <w:tab/>
        <w:t xml:space="preserve">    39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o</w:t>
        <w:tab/>
        <w:t xml:space="preserve"> 60 o</w:t>
      </w:r>
    </w:p>
    <w:p>
      <w:pPr>
        <w:pStyle w:val="PreformattedText"/>
        <w:bidi w:val="0"/>
        <w:jc w:val="left"/>
        <w:rPr/>
      </w:pPr>
      <w:r>
        <w:rPr/>
        <w:tab/>
        <w:t xml:space="preserve">    40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o</w:t>
        <w:tab/>
        <w:t xml:space="preserve"> 61 o</w:t>
      </w:r>
    </w:p>
    <w:p>
      <w:pPr>
        <w:pStyle w:val="PreformattedText"/>
        <w:bidi w:val="0"/>
        <w:jc w:val="left"/>
        <w:rPr/>
      </w:pPr>
      <w:r>
        <w:rPr/>
        <w:tab/>
        <w:t xml:space="preserve">    41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o</w:t>
        <w:tab/>
        <w:t xml:space="preserve"> 62 o</w:t>
      </w:r>
    </w:p>
    <w:p>
      <w:pPr>
        <w:pStyle w:val="PreformattedText"/>
        <w:bidi w:val="0"/>
        <w:jc w:val="left"/>
        <w:rPr/>
      </w:pPr>
      <w:r>
        <w:rPr/>
        <w:tab/>
        <w:t xml:space="preserve">    42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