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/2 jumpe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  <w:tab/>
        <w:t>select PC memory address for QuadPor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 # |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  |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</w:t>
        <w:tab/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</w:t>
        <w:tab/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-C87FF</w:t>
        <w:tab/>
        <w:tab/>
        <w:t>ON</w:t>
        <w:tab/>
        <w:t>ON</w:t>
        <w:tab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000-CC7FF</w:t>
        <w:tab/>
        <w:tab/>
        <w:t>O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000-D07FF</w:t>
        <w:tab/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TAND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1</w:t>
        <w:tab/>
        <w:t>select PC hi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 o | o  o  o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 o | o  o  o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'H' from FPGA, pin 48 through U4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2</w:t>
        <w:tab/>
        <w:t>IRQ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4</w:t>
        <w:tab/>
        <w:t>IRQ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6</w:t>
        <w:tab/>
        <w:t>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from IDE port (di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8</w:t>
        <w:tab/>
        <w:t>IRQ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-10</w:t>
        <w:tab/>
        <w:t>IRQ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2/9 (FPGA pin 50-&gt;U4A) and 5 (FPGA pin 49-&gt;U4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anently connected via shorts SH2 and S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2</w:t>
        <w:tab/>
        <w:t>select Xilinx bo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</w:t>
        <w:tab/>
        <w:t>mode is U9-9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</w:t>
        <w:tab/>
        <w:t xml:space="preserve">mode is U9-9 </w:t>
        <w:tab/>
        <w:tab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linx mode [M0-M1-M2]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</w:t>
        <w:tab/>
        <w:t>Master serial, uses U3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</w:t>
        <w:tab/>
        <w:t>Slave peripheral on PC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U9 is 0 at reset - jumper on 2-3 sets 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M0-M2 pins can be checked by reading port 0168,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3</w:t>
        <w:tab/>
        <w:t>C012 lin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  <w:tab/>
        <w:t>| ####  ####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</w:t>
        <w:tab/>
        <w:t>| ####  ####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OUT</w:t>
        <w:tab/>
        <w:t>to TRAM1 link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IN</w:t>
        <w:tab/>
        <w:t>from C012 l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IN</w:t>
        <w:tab/>
        <w:t>from TRAM2 link 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OUT</w:t>
        <w:tab/>
        <w:t>to T425 link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IN</w:t>
        <w:tab/>
        <w:t>from TRAM1 link 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OUT</w:t>
        <w:tab/>
        <w:t>to C012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OUT</w:t>
        <w:tab/>
        <w:t>to TRAM2 link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>IN</w:t>
        <w:tab/>
        <w:t>from T425 link 0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-3,5-7</w:t>
        <w:tab/>
        <w:t>TRAM1 link0 to TRAM2 li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-4,6-8</w:t>
        <w:tab/>
        <w:t>C012 link to T425 li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-2,5-6</w:t>
        <w:tab/>
        <w:t>C012 link to TRAM1 li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4,7-8</w:t>
        <w:tab/>
        <w:t>T425 link 0 to TRAM2 li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4</w:t>
        <w:tab/>
        <w:t>Transputer memory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1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2 Me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| 3</w:t>
        <w:tab/>
        <w:t>Mem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</w:t>
        <w:tab/>
        <w:t>no wait sta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</w:t>
        <w:tab/>
        <w:t>wait states, depend on Mem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8</w:t>
        <w:tab/>
        <w:t>IOF2O (connector pin 31) out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</w:t>
        <w:tab/>
        <w:t>| o  ####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C8   SCO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</w:t>
        <w:tab/>
        <w:t>pin 31 is SCO4 (UART3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</w:t>
        <w:tab/>
        <w:t>pin 31 is DPC8 (DSP PC8/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9</w:t>
        <w:tab/>
        <w:t>IOF0IB (connector pin 6)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1</w:t>
        <w:tab/>
        <w:t>SC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2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3</w:t>
        <w:tab/>
        <w:t>DP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# | 4 U52-5 (AD7869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</w:t>
        <w:tab/>
        <w:t>pin 6 is SCI0 (UART1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4</w:t>
        <w:tab/>
        <w:t>DSP SRD connected to AD7869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</w:t>
        <w:tab/>
        <w:t>pin 6 is DPC7 (DSP PC7/S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10</w:t>
        <w:tab/>
        <w:t>TIMIN (connector pin 7)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1</w:t>
        <w:tab/>
        <w:t>IO2O (connector pin 51) out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P10 J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34-13 1</w:t>
        <w:tab/>
        <w:t>| #  # | 1 SCO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#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  2 | #  # | 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C6  3 | o  o | 3 DP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10 1-2</w:t>
        <w:tab/>
        <w:t>pin 7 to U34-13 (TIMINB to PAL PLD6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-3</w:t>
        <w:tab/>
        <w:t>pin 7 to DPC6 (DSP PC6/S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11 1-2</w:t>
        <w:tab/>
        <w:t>pin 51 is SCO5 (UART3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-3</w:t>
        <w:tab/>
        <w:t>pin 51 is DPC6 (DSP PC6/S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JP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5</w:t>
        <w:tab/>
        <w:t>Codec au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 o  o  o  o  o  o  o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1</w:t>
        <w:tab/>
        <w:t>M_OUT (U48-47)</w:t>
        <w:tab/>
        <w:tab/>
        <w:t>AD184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2</w:t>
        <w:tab/>
        <w:t>A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</w:t>
        <w:tab/>
        <w:t>L_MIC (U48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4</w:t>
        <w:tab/>
        <w:t>A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5</w:t>
        <w:tab/>
        <w:t>R_MIC (U48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6</w:t>
        <w:tab/>
        <w:t>A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7</w:t>
        <w:tab/>
        <w:t>M_IN  (U48-46)</w:t>
        <w:tab/>
        <w:tab/>
        <w:t>AD184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8</w:t>
        <w:tab/>
        <w:t>A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6</w:t>
        <w:tab/>
        <w:t>UART au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 o  o  o  o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 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1</w:t>
        <w:tab/>
        <w:t>U35C-6</w:t>
        <w:tab/>
        <w:t xml:space="preserve"> IN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2</w:t>
        <w:tab/>
        <w:t>U35C-7</w:t>
        <w:tab/>
        <w:t xml:space="preserve"> IN-</w:t>
        <w:tab/>
        <w:t>diff in to SCI2 (UART2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</w:t>
        <w:tab/>
        <w:t>U35D-10  IN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4</w:t>
        <w:tab/>
        <w:t>U35D-9   IN-</w:t>
        <w:tab/>
        <w:t>diff in to SCI4 (UART3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5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6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7</w:t>
        <w:tab/>
        <w:t>U50F-13</w:t>
        <w:tab/>
        <w:tab/>
        <w:t>inverted in to SCI6 (UART4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8</w:t>
        <w:tab/>
        <w:t>U50C-5</w:t>
        <w:tab/>
        <w:tab/>
        <w:t>inverted in to SCI3 (UART2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9</w:t>
        <w:tab/>
        <w:t>U50E-11</w:t>
        <w:tab/>
        <w:tab/>
        <w:t>inverted in to SCI7 (UART4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10</w:t>
        <w:tab/>
        <w:t>U50D-9</w:t>
        <w:tab/>
        <w:tab/>
        <w:t>inverted in to SCI5 (UART3 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7</w:t>
        <w:tab/>
        <w:t>high bits of DSP parallel port - see 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5</w:t>
        <w:tab/>
        <w:t>power connector for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</w:t>
        <w:tab/>
        <w:t>|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1-2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-4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