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C/2 MEMORY and I/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ase I/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also when the FPGA is no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60-016F</w:t>
        <w:tab/>
        <w:t>Card control registers - implemented by PAL U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register U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0</w:t>
        <w:tab/>
        <w:t>W</w:t>
        <w:tab/>
        <w:t>Transputer Reset - activ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1</w:t>
        <w:tab/>
        <w:t>W</w:t>
        <w:tab/>
        <w:t>Transputer Analyze - activ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2</w:t>
        <w:tab/>
        <w:t>W</w:t>
        <w:tab/>
        <w:t>available on TP12 and U3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IMSB008: DMA reques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3</w:t>
        <w:tab/>
        <w:t>W</w:t>
        <w:tab/>
        <w:t>available on TP13 and U34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IMSB008: IRQ contr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4</w:t>
        <w:tab/>
        <w:t>W</w:t>
        <w:tab/>
        <w:t>Xilin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P2 chooses between straight and inver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5</w:t>
        <w:tab/>
        <w:t>W</w:t>
        <w:tab/>
        <w:t>DSP Reset - activ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6</w:t>
        <w:tab/>
        <w:t>W</w:t>
        <w:tab/>
        <w:t>DSP MODE to U34-2 - default LO (boot from Hos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7</w:t>
        <w:tab/>
        <w:t>W</w:t>
        <w:tab/>
        <w:t>Xilinx PROG - active 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0</w:t>
        <w:tab/>
        <w:t>R</w:t>
        <w:tab/>
        <w:t>Xilinx INIT/ERR (FPGA not 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puter Error - active LO (FPGA b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4</w:t>
        <w:tab/>
        <w:t>R</w:t>
        <w:tab/>
        <w:t>Xilinx DONE - HI wh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8</w:t>
        <w:tab/>
        <w:t>R</w:t>
        <w:tab/>
        <w:t>Xilinx MODE rea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C</w:t>
        <w:tab/>
        <w:t>R</w:t>
        <w:tab/>
        <w:t>LOCAL (FPGA pin 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ad/writes use b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at reset:</w:t>
        <w:tab/>
        <w:t>all outputs of U9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puter reset is HI when PC reset=HI (U10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SP is reset,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ilinx PROG i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ilinx MODE is HI if jumper JP2:1-2 (Slave 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LO if jumper JP2:2-3 (Master s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0162-0163 are used by U34 to choose in/out mode for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pin - they can also be used by Inmos software -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0-0177</w:t>
        <w:tab/>
        <w:t>Secondary ID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8-017B</w:t>
        <w:tab/>
        <w:t>FPGA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78</w:t>
        <w:tab/>
        <w:t>W</w:t>
        <w:tab/>
        <w:t>When FPGA is not configured and in Sla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XMODE=1,DONE=0) this is the strobe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going from the PC to the FPGA (pin 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GA pin 61 is defined in all other c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RW [(!IOR # !IOW) &amp; !AEN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78</w:t>
        <w:tab/>
        <w:t>R</w:t>
        <w:tab/>
        <w:t>FPGA readback when configuring in Sla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7 is used as RDY/!BSY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figuration mode addresses 0178..017B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74-0377</w:t>
        <w:tab/>
        <w:t>Secondary ID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- The IDE port is not fully independent from the FP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; read and write strobes come from the U5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be disabled by the PcADB signal (FPGA pin 72)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s. You should test LOCAL (read 016C) before accessin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QuadPor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writes only when the FPGA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ing is done by PAL U7 and depends on the S1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=00</w:t>
        <w:tab/>
        <w:t>memory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1=01</w:t>
        <w:tab/>
        <w:t>D0000-D0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1=10</w:t>
        <w:tab/>
        <w:t>CC000-CC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1=11</w:t>
        <w:tab/>
        <w:t>C8000-C8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QRAM is a 1k part, only addresses 000..3FF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is accessed at 0 wait states (U1F-U10C-U5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FPGA-defined PC registers (current version A7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50-0157</w:t>
        <w:tab/>
        <w:t>IMSC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50</w:t>
        <w:tab/>
        <w:t>R</w:t>
        <w:tab/>
        <w:t>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51</w:t>
        <w:tab/>
        <w:t>W</w:t>
        <w:tab/>
        <w:t>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52</w:t>
        <w:tab/>
        <w:t>R/W</w:t>
        <w:tab/>
        <w:t>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53</w:t>
        <w:tab/>
        <w:t>R/W</w:t>
        <w:tab/>
        <w:t>Control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8-017B</w:t>
        <w:tab/>
        <w:t>FPGA control/captu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78</w:t>
        <w:tab/>
        <w:t>W</w:t>
        <w:tab/>
        <w:t>FPGA control - rese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=1</w:t>
        <w:tab/>
        <w:t>enable IRQ9 fo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=1</w:t>
        <w:tab/>
        <w:t>enable IRQ5 for C012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=1</w:t>
        <w:tab/>
        <w:t>enable Ev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=1</w:t>
        <w:tab/>
        <w:t>reset M401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4=1 enable NMI fo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5=1 enable TFIRQ to DSP fo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6</w:t>
        <w:tab/>
        <w:t>(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7=1 enable capt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78</w:t>
        <w:tab/>
        <w:t>R</w:t>
        <w:tab/>
        <w:t>read DATA captu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reset =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79</w:t>
        <w:tab/>
        <w:t>R</w:t>
        <w:tab/>
        <w:t>read ADDRESS/FLAGS captu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reset = SUB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-2</w:t>
        <w:tab/>
        <w:t>address bus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-4</w:t>
        <w:tab/>
        <w:t>captur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</w:t>
        <w:tab/>
        <w:t>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</w:t>
        <w:tab/>
        <w:t>03BC-03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</w:t>
        <w:tab/>
        <w:t>0378-037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</w:t>
        <w:tab/>
        <w:t>0100-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5</w:t>
        <w:tab/>
        <w:t>IRQ9 enable readback (for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6</w:t>
        <w:tab/>
        <w:t>R/W cycle: 1=R 0=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7</w:t>
        <w:tab/>
        <w:t>1=double cap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0-0337</w:t>
        <w:tab/>
        <w:t>M401 (MIDI port)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PU401 standard defines port n+0 as DATA port, port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TATUS(R)/CONTROL(W) port. In the FPGA, access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TROL port are redirected to the correspond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QuadPort RAM, while the STATUS port is emulated b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. Only bits 6-7 of the STATUS port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6</w:t>
        <w:tab/>
        <w:t>write flag (1=full 0=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st can write when bit 6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7</w:t>
        <w:tab/>
        <w:t>read flag (1=empty 0=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st can read when bit 7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writes to DATA/CONTROL registers when b6=0 set b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reads from DATA register when b7=0 set b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SP must explicitly clear these bits after reading/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Q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30-0331</w:t>
        <w:tab/>
        <w:t>MIDI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32-0333</w:t>
        <w:tab/>
        <w:t>MIDI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34-0335</w:t>
        <w:tab/>
        <w:t>MIDI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36-0337</w:t>
        <w:tab/>
        <w:t>MIDI po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0-0347</w:t>
        <w:tab/>
        <w:t>DSP56002 Hos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8-034A</w:t>
        <w:tab/>
        <w:t>OnC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48</w:t>
        <w:tab/>
        <w:t>W</w:t>
        <w:tab/>
        <w:t>D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=1</w:t>
        <w:tab/>
        <w:t>set DR active(LO), clear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=0</w:t>
        <w:tab/>
        <w:t>set DR inactive(HI), clear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48</w:t>
        <w:tab/>
        <w:t>R</w:t>
        <w:tab/>
        <w:t>On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</w:t>
        <w:tab/>
        <w:t>DSI/OS0 rea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</w:t>
        <w:tab/>
        <w:t>DSCK/OS1 rea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</w:t>
        <w:tab/>
        <w:t>ACK (l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</w:t>
        <w:tab/>
        <w:t>0=serial transfer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=serial transfer ready for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4</w:t>
        <w:tab/>
        <w:t>DSO rea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49</w:t>
        <w:tab/>
        <w:t>R/W</w:t>
        <w:tab/>
        <w:t>OnCE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4A</w:t>
        <w:tab/>
        <w:t>W</w:t>
        <w:tab/>
        <w:t>start seri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DR (write 0348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for ACK (read 0348, wait for bit 2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DR and ACK (write 0348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a byte/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write data into 0349 shift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-write 034A (start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wait for end transfer (read 0348, wait for bit 3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eps a-c for 24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ecessary check for A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write 0 into 0349 shift reg. (just to keep DSI=0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ctly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-write 034A (start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wait for end transfer (read 0348, wait for bit 3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-read data from 0349 shift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eps (a)b-d for 24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ecessary check for AC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CE transfers data at a frequency equal to PCCLK/4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2MHz on the 8MHz standard AT bus (CKDIV=4 on 33MHz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B</w:t>
        <w:tab/>
        <w:tab/>
        <w:t>Transputer Ev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4B</w:t>
        <w:tab/>
        <w:t>R</w:t>
        <w:tab/>
        <w:t>Ev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</w:t>
        <w:tab/>
        <w:t>EvAck</w:t>
        <w:tab/>
        <w:t>activ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</w:t>
        <w:tab/>
        <w:t>EvReq</w:t>
        <w:tab/>
        <w:t>active HI (read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</w:t>
        <w:tab/>
        <w:t>IINT from C012</w:t>
        <w:tab/>
        <w:t>activ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</w:t>
        <w:tab/>
        <w:t>OINT from C012</w:t>
        <w:tab/>
        <w:t>activ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4</w:t>
        <w:tab/>
        <w:t>TDIRQ - interrupt from 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4B</w:t>
        <w:tab/>
        <w:t>W</w:t>
        <w:tab/>
        <w:t>Set Ev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</w:t>
        <w:tab/>
        <w:t>write 1 = set EvReq (if bit 2 of 0178 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 all the EVEN registers in the ranges 0150-0157, 0178-017F, 0330-033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78-027B, 0378-037B, 03BC-03BF generate 16-bit I/O cycl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sult in a faster access, up to 4x compared to normal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s. It seems that it is not possible to access OD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16-bit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 address lines (A10-A15) are not decoded for I/O cyc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A10-A12 are buffered and provided on test points TP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10,T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FPGA-defined DSP registers (b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accesses the FPGA at addresses Y:$E000..$EFFF. Only addres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0-A3 and data bits D20-D23 are connected to the FPGA. Accessing the F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4 wait states at Fc=6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00-E00F</w:t>
        <w:tab/>
        <w:t>DSP FPGA registers (4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0</w:t>
        <w:tab/>
        <w:t>R</w:t>
        <w:tab/>
        <w:t>M401 wri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0</w:t>
        <w:tab/>
        <w:t>-&gt; PC status 0331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1</w:t>
        <w:tab/>
        <w:t>-&gt; PC status 0333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2</w:t>
        <w:tab/>
        <w:t>-&gt; PC status 0335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3</w:t>
        <w:tab/>
        <w:t>-&gt; PC status 0337 bi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1</w:t>
        <w:tab/>
        <w:t>R</w:t>
        <w:tab/>
        <w:t>M401 rea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0</w:t>
        <w:tab/>
        <w:t>-&gt; PC status 0331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1</w:t>
        <w:tab/>
        <w:t>-&gt; PC status 0333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2</w:t>
        <w:tab/>
        <w:t>-&gt; PC status 0335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3</w:t>
        <w:tab/>
        <w:t>-&gt; PC status 0337 bi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2</w:t>
        <w:tab/>
        <w:t>R</w:t>
        <w:tab/>
        <w:t>Last register written from PC (address line 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0-23</w:t>
        <w:tab/>
        <w:t>0 if PC wrote DATA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if PC wrote CONTROL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3</w:t>
        <w:tab/>
        <w:t>R</w:t>
        <w:tab/>
        <w:t>Aux.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0</w:t>
        <w:tab/>
        <w:tab/>
        <w:t>CAPTURE strobe (active 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1-23</w:t>
        <w:tab/>
        <w:t>readback from register at Y:E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4</w:t>
        <w:tab/>
        <w:t>R</w:t>
        <w:tab/>
        <w:t>Capture data bus, low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5</w:t>
        <w:tab/>
        <w:t>R</w:t>
        <w:tab/>
        <w:t>Capture data bus, high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6</w:t>
        <w:tab/>
        <w:t>R</w:t>
        <w:tab/>
        <w:t>Capture address/flags, low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0-22</w:t>
        <w:tab/>
        <w:t>A0-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3</w:t>
        <w:tab/>
        <w:tab/>
        <w:t>capt.port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7</w:t>
        <w:tab/>
        <w:t>R</w:t>
        <w:tab/>
        <w:t>Capture address/flags, high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0</w:t>
        <w:tab/>
        <w:tab/>
        <w:t>capt.port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1</w:t>
        <w:tab/>
        <w:tab/>
        <w:t>IRQ9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2</w:t>
        <w:tab/>
        <w:tab/>
        <w:t>R/W cycle: 1=R 0=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3</w:t>
        <w:tab/>
        <w:tab/>
        <w:t>1=double cap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0</w:t>
        <w:tab/>
        <w:t>W</w:t>
        <w:tab/>
        <w:t>clear PC status 0331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1</w:t>
        <w:tab/>
        <w:t>W</w:t>
        <w:tab/>
        <w:t>clear PC status 0333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2</w:t>
        <w:tab/>
        <w:t>W</w:t>
        <w:tab/>
        <w:t>clear PC status 0335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3</w:t>
        <w:tab/>
        <w:t>W</w:t>
        <w:tab/>
        <w:t>clear PC status 0337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4</w:t>
        <w:tab/>
        <w:t>W</w:t>
        <w:tab/>
        <w:t>clear PC status 0331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5</w:t>
        <w:tab/>
        <w:t>W</w:t>
        <w:tab/>
        <w:t>clear PC status 0333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6</w:t>
        <w:tab/>
        <w:t>W</w:t>
        <w:tab/>
        <w:t>clear PC status 0335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7</w:t>
        <w:tab/>
        <w:t>W</w:t>
        <w:tab/>
        <w:t>clear PC status 0337 bi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8</w:t>
        <w:tab/>
        <w:t>W</w:t>
        <w:tab/>
        <w:t>write bit 20=1 to enable PC IRQ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bit 20=0 to disable PC IRQ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it is cleared also by setting bit 3 in register 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by reading status registers 0331,0333,0335,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s 21-23</w:t>
        <w:tab/>
        <w:t>scratch-echoed at Y:E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9</w:t>
        <w:tab/>
        <w:t>W</w:t>
        <w:tab/>
        <w:t>same as E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0A-E00F</w:t>
        <w:tab/>
        <w:t>currently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