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D6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            2.15b Serial# 6-00002-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p22v10lcc  Library DLIB-h-24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Thu Apr 06 14:34:51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PLD6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PLD6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10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Har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U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QA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IRQ &amp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IRQ3 &amp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IRQ2 &amp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IRQ1 &amp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IRQ0 &amp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DIRQ &amp;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Q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ECF2 &amp; !TIMI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Y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TF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Q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ODE &amp; !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O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O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F2 &amp;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L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IRQ0 &amp; AIRQ1 &amp; !IDIRQ &amp; Y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ECF2 &amp; !IDIRQ &amp; !TIMINB &amp; Y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IDIRQ &amp; !TF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L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E &amp;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L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ECF2 &amp; TFIRQ &amp; !TIMINB &amp; Y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IRQ0 &amp; TFIRQ &amp; Y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D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L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E &amp;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L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Y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TF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D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L2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E &amp;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0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RQ &amp; !AIRQ0 &amp; !AIRQ1 &amp; AIRQ2 &amp; !IDIRQ &amp; TFIRQ &amp; TIMINB &amp; Y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IRQ &amp; !AIRQ0 &amp; !AIRQ1 &amp; AIRQ2 &amp; ECF2 &amp; !IDIRQ &amp; TFIRQ &amp; Y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IRQ &amp; !AIRQ0 &amp; !AIRQ1 &amp; AIRQ3 &amp; !IDIRQ &amp; TFIRQ &amp; TIMINB &amp; Y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IRQ &amp; !AIRQ0 &amp; !AIRQ1 &amp; AIRQ3 &amp; ECF2 &amp; !IDIRQ &amp; TFIRQ &amp; Y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1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RQ &amp; !AIRQ0 &amp; AIRQ1 &amp; !IDIRQ &amp; TFIRQ &amp; TIMINB &amp; Y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IRQ &amp; !AIRQ0 &amp; AIRQ1 &amp; ECF2 &amp; !IDIRQ &amp; TFIRQ &amp; Y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2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RQ &amp; AIRQ0 &amp; !IDIRQ &amp; TFIRQ &amp; TIMINB &amp; Y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IRQ &amp; AIRQ0 &amp; ECF2 &amp; !IDIRQ &amp; TFIRQ &amp; Y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3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RQ &amp; !ECF2 &amp; !IDIRQ &amp; TFIRQ &amp; !TIMINB &amp; Y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4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RQ &amp; !IDIRQ &amp; TFIRQ &amp; !Y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5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RQ &amp; !IDIRQ &amp; !TF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6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RQ &amp; I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7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R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RQ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F3 &amp;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QA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QB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QC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RQ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IRQ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IRQ0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IRQ1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IRQ2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IRQ3                       1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QA                       18       V        6       10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QB                       19       V        4       12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QC                       20       V        1       14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ODE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TIO                        21       V        1       16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TIO                oe      21       X        1       1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F2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F3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IRQ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E                          2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PL0                        23       V        4       16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PL0                oe      23       X        1       1       4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PL1                        24       V        4       14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PL1                oe      24       X        1       1       4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PL2                        25       V        4       12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PL2                oe      25       X        1       1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0I                       0        I        4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1I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2I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3I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4I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5I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6I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7I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IRQ                       26       V        1       10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IRQ               oe      26       X        1       1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IRQ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INB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IRQ 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QA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QB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QC               oe      20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E                  oe      2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IRQ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F : field      D : default variable 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: node       I : intermediate variable   T :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: variable   X : extended variable       U :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764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27  5808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40 ----x---x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84 ------------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6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6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6  5810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24 ---xx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68 ---------------------------------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2 ------------------------------------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6 ------------x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00 --------------------------------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5  5812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96 ---xx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40 ---------------------------------x--x-x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84 ----------------x-------------------x-x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28 ------------x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72 --------------------------------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4  5814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56 ---xx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00 -------------x---x--x------------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44 -------------x-------------------x--x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88 -------------x----------------------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32 --------------------------------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3  5816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8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8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1  5818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04 ----x---------------------------x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48 ------------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1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1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4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4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5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5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0  5820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52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96 x----x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7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7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9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9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1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1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2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2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9  5822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312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356 ---------------------------------x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00 ---------------------------------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44 ------------------------------------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88 -----x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5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5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6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6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7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7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7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8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5824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88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928 ----x-------x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972 ----x-----------------------x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016 ----x-------------------x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060 ----x-------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04 ----x----------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48 ----x---------------------------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2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2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3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5826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3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4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4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6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6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72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PLD6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           28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MODE x---|2           27|---x I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 x---|3           26|---x TDIRQ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CF3 x---|4           25|---x !IPL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DIRQ x---|5           24|---x !IPL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IRQ0 x---|6           23|---x !IPL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IRQ1 x---|7           22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21|---x DTIO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IRQ2 x---|9           20|---x DIRQC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IRQ3 x---|10          19|---x DIRQB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CF2 x---|11          18|---x DIRQ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IRQ x---|12          17|---x TFIRQ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INB x---|13          16|---x ADIRQ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4          15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