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Mar 31 17:24:3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3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B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4 &amp; !DWR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5 &amp; !DWR &amp; !PPEN &amp; S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B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4 &amp; !DWR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A5 &amp; !DWR &amp; !PPEN &amp; S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B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4 &amp; DA5 &amp; !DRD &amp; !PPEN &amp; 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A3 &amp; !DRD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4 &amp; !DA5 &amp; !DRD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4 &amp; !DRD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B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5 &amp; !DRD &amp; !PPEN &amp; 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A4 &amp; !DRD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3 &amp; !DRD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4 &amp; !DA5 &amp; !DWR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A4 &amp; DA5 &amp; !DWR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WR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A5 &amp; !DWR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3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A3 &amp; !DA5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A3 &amp; !DA4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3 &amp; !PPEN &amp; !S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3 &amp; !DA5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3 &amp; !DA4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E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RD &amp; !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Y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B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B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B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B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EA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3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4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5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D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R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BH                       23       V        2 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BL                       24       V        2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BH                        20       V        4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BL                        21       V        3 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BH                        18       V        3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BL                        19       V        2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DG44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EN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CS0                        26       V        3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CS1                        25       V        3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Y50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EA                        17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42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I1                        27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3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5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BH 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BL               oe      2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BH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BL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BH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BL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CS0                oe      2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CS1                oe      2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EA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I1                oe      27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7  5808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 -------------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 -x---------------x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 ---------x-------x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 -------------x---x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6  581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8 -x--------------x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 ---------x------x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-------------x--x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5  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40 -x-----------x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84 x--------x---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4  5814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5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00 -x----------x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44 x-------x----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3  5816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5818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0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48 x--------x------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92 -x-----------x--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36 -x--------------x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5820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96 x-------x----x--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40 -x---------------x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84 ---------x--x---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28 -x----------x---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1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56 -x-----------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00 ---------x---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28 ---------x--x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72 --------x----x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16 -x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68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12 ----------------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F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8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O3 x---|2           27|---x SCI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 x---|3           26|---x RCS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5 x---|4           25|---x RCS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4 x---|5           24|---x LEAB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3 x---|6           23|---x LEABH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O5 x---|7           2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21|---x LEB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PEN x---|9           20|---x LEB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WR x---|10          19|---x OEB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D x---|11          18|---x OEB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DY50 x---|12          17|---x ROE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42 x---|13          16|---x PDG4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4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