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2.15b Serial# 6-00002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22v10lcc  Library DLIB-h-2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Mon Mar 20 15:43:28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PL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PL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0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Har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1848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2 &amp; !DA3 &amp; !DA4 &amp; DA5 &amp; DA12 &amp; DA13 &amp; DA14 &amp; DA15 &amp; !DDS &amp; !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X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2 &amp; !DA3 &amp; !DA4 &amp; DA5 &amp; DA12 &amp; DA13 &amp; DA14 &amp; DA15 &amp; !DDS &amp; !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12 &amp; !DA13 &amp; DA14 &amp; DA15 &amp; !DDS &amp; !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14 &amp; DA15 &amp; 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G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12 &amp; DA13 &amp; DA14 &amp; DA15 &amp; !DDS &amp; !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2 &amp; DA3 &amp; !DA4 &amp; DA5 &amp; DA12 &amp; DA13 &amp; DA14 &amp; DA15 &amp; !DDS &amp; !DRD &amp; !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X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DS &amp; !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K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2 &amp; DA3 &amp; !DA4 &amp; DA5 &amp; DA12 &amp; DA13 &amp; DA14 &amp; DA15 &amp; !DDS &amp; !DWR &amp; !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12 &amp; DA13 &amp; DA14 &amp; DA15 &amp; !DDS &amp; !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12 &amp; !DA13 &amp; DA14 &amp; DA15 &amp; !DDS &amp; !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5 &amp; DA12 &amp; DA13 &amp; DA14 &amp; DA15 &amp; !DDS &amp; !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15 , DA14 , DA13 , DA12 , DA5 , DA4 , DA3 , 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1848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X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H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GA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P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K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N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1848                      23       V        1       16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XE                        25       V        1       12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2  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3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4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5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12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13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14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15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S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FE                         19       V        1       12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D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R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XY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SH                        27       V        1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GA                        21       V        1       16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QP                        24       V        1       14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XP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Y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DAK                        20       V        1       14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                        26       V        1       10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EN                        18       V        1       10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ARTE                       17       V        1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C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1848              oe      23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XE                oe      2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FE 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SH                oe      2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GA                oe      21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QP                oe      2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DAK                oe      20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                oe      2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EN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ARTE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F : field      D : default variable 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ode       I : intermediate variable   T :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: variable   X : extended variable       U :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64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27  5808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8 x---x-----------------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0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4 x---x---x---x--------------------x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6  5810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2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68 x---x---x---x---x----x---x--x----x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5  581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9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40 x---x---x---x---x----x--x----x---x---x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4  581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5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00 x---x---x---x---x----x---x---x---x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3  5816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1  5818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0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48 x---x---x----x-------------------x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0  5820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52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96 x---x---x---x---x----x--x----x---x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1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1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9  582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312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356 x---x----x---x-------------------x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5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5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6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6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582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8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28 x---x----x--x--------------------x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5826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68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12 x---x---x---x----x---------------x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6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6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2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PLD6D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           28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15 x---|2           27|---x FLSH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14 x---|3           26|---x PERI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13 x---|4           25|---x ADX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12 x---|5           24|---x IRQP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5 x---|6           23|---x AD1848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4 x---|7           2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21|---x FPG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3 x---|9           20|---x PDAK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2 x---|10          19|---x DF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DS x---|11          18|---x PPE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XY x---|12          17|---x UART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WR x---|13          16|---x D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4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