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CAD III/IV PCX/FACSIMILE DRIVERS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printer drivers convert the OrCAD print output  into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 allowing schematic sheets to be imported and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graphics oriented programs, including Z-Soft's PC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brush, Alchemy Mindworks' Graphic Workshop,  and Power 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Publisher.  (There are dozens of others; I ow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, so that's why they are li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allow sheets to be imported into the Quick Link II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L2) program,  by Smith Micro Software,  which is bund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ax modems.  This program also accepts input in Epson M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but I have found the MX-80's relatively low 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problems with data oversize prints  (data overrun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ndled well by QL2; see more below),  leave a lot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Also, PCX files can be cropped, merged, changed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transmission using a number of availabl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ntains two differ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.DRV         8" x 10" 216 x 200 DPI standar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output (black on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I.DRV        same size output with data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216 x 200 DPI was chosen to match the "standard" 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uses are mainly importing sheets into DTP packag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river is probably best.   If you fax documents with  QL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C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hese drivers will not send output to a print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.  If you forget to send the output to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will terminate with an "Access Denied" error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of no printer which can directly handle PC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PCX/PCXI  were designed for SINGLE PAGE documents 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ttempt to print a second page,  the driv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t down prematurely.   There is a good ch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age will still be correctly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Do not attempt to print right up to (or over) the 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 and 10 inch vertical page limits;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file errors.   Typical symptoms includ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nted borders or lines, data missing, etc.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found using a sheet size of 7.5 x 10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ps on Sending Facsimi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Since the size of OrCAD sheets varies when us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, use PLOTALL sent to the printer driver,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eets to "A" size.   This will guarantee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up the maximum usable area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facsimile standard requires white on black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files with non-inverted data, your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longer to send (your $$$) and use up a lot of 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er on your recipient's fax machine (his/her $$$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or comments?  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hb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7 West Sta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hby, MA  01431-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8) 386-7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[73520,11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ce Wa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his name to the copyright message in this dri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author makes no attempt to diminish the contribution of O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 to  the workings of the driver.   Nevertheles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of this driver required a  good deal more tha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r two of code and a couple of lookup parameters;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% of the source code was newly developed by the co-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additions and changes made to this driver by the  co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r could not have been developed withou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Paintbrush chapter of Bitmapped Graphics by Steve R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ALL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an unregistered copy of OrCAD,  go out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!   Unauthorized use of software hurts ALL users in th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