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CaS                                                     Version 0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    U S E R   M A N U A L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is (c) Copyright 1996 Tom Wheele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: tomw@tsy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support@tsy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 :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2 :  Basic operation of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Listing a C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Converting Text file to C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Converting CAS file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Listing a Textfile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3 :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4 :  Formatting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Wor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Symbolical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Descriptiv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Separating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Bypassing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Styl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Multipl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Program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5 : 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1 :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 was originally designed to allow people to write Casio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fort of their own text editor, then convert them to CA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o the calculator.  This would allow the distribution of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programs on the internet which could be easily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riginal brief has since been extended to reading .CAS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he calculator directly.  This, coupled with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for cables available renders the expensive Casio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solete &gt;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CaS (0.5.2) can cop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rogram  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Program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 Screenshots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rogram  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Program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rogram  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 Screenshots (r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generally work with any file which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addition `getcas' will receive any data from the calculato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utility putcas will transmit any CAS file to the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very slowly.  CaSport is still recommended for program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2 :  Basic operation of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 has a rather complicated structure to it, in which it has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different outputs, (which can be used simultaneously). 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more in-depth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 C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 casfile.ca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 full listing of the program to the screen (for long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` -p' to the end of the command line (see Option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ist a screenshot or bitmap file, it is likely tha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ll be larger than the width of your terminal.  For 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upplied utility `widescr' to set your screen to 132x43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video cards support this mode (most laptops don't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normscr' puts the screen back to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ext file to C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 textfile.txt -o casfile.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program from the text file, and create `casfile.cas'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ives info on how to writ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AS file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 casfile.cas -o 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iffers in two ways to listing a CA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The output is written to a file (can be accomplished for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This output is suitable as input (above), whereas list output is *no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list output is designed to be prettier, bu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 Textfil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 textfile.txt -l=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the program in the nicest way possible, using dos specific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perscript `2' meaning `squared'.  (this will also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`textfile.txt' with `casfile.ca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3 :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CaS has one input and two output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dependan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filename is taken to be the input file (ie not preceded by 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`stdin' (eg redirected data through pipes)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stdin' as the filename.  CaS utilizes a _simple_ (ie stupid)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type of the input file, but you can force the typ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=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        Ascii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      DOS codepage 437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        C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p        FX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        BMP (bitmap) file.  (Screensho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pecify your own token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=jimbob.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ls sign is not required, and can also be a colon `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output, use the -o switch, followed by the outpu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=format wibb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also specify the type of output as with the -i switch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ype is specified, then the following rul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ormat           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,dos,token file     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,fxp                 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XP format is never autodetected as an input, and thu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f used as an input or out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output, just using the -l parameter, and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Default if no format specified is `asc'.  For DOS users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`-l=dos' is recommended, as it yields the most bounteous of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t mode, there is the option to print the ctoken number by eac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, hexadecimal or octal.  Alternatively a space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very token.  This facilitates debugging of the source toke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numbering/spacing, use the -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=spc      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      decimal c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     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n switch is put in on it's own then it defaults to `-n=sp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(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ore information regarding the file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 (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utput every 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(-d[=fi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plays debug information to standard error, or to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filename here, as well as elsewhere,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C streams, `stdout' and `stderr', as well as a re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ump (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st a debugging switch, this displays a memory dump of the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(-c,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CaS supports one type of conversion: Screenshot -&gt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 conversion, simply add the -c switch.  This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 to a program before any list operation. 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*after* a list (so you see the screenshot, not the output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C o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modifications to the standard behaviour of the -i, -l,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-c switches.  They come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an argument in the arg list will set that prop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  f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 ss.cas -l,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`block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can also be used to specify a value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The syntax for this argu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 `:' can replace the `=' equals sign.  For character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literal string, or a number may be acceptable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then that is used as its value; a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eded with a dollar sign `$'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 ss.cas -l,empty=32,full=$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`empty' property to a space ` ', and the full proper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sign `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arguments can be used where, read `casref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4 :  Formatting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 is no generally agreed standard for distribution of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aS has been designed to cope with as wide a range o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I have tried to conform to the `worldwide' standard lay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gnus Werner, but in places this proved impossible. (eg the 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is ambiguous without context, and e(x) meaning e^x involve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arens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the text-files which CaS is designed to transl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xactly as they appear on the calculator.  This will be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 (hereafter referred to as tokens) such as `Plot',`Line',`C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Some tokens do not have such direct references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symbols which do not have an exact match in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io calculator, all the `functions' such as Plot and Li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pelled out as `P', `l', `o', `t'; but instead are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umber (called a ctoken in CaS).  Thus CaS must interpret `P', `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o', `t' to mean `Plot', and thus use the correct code for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ases, CaS is designed to recognise a range of possi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used in their place.  For example, the arrow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 a variable is represented by `-&gt;'.  Other suc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 - Disp - triangle thing (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fraction delimiter (a%b%c=a b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x^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is is not possible without confusion of meanings, som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a code which defines their action, ra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This is neccesary, as many of the symbols on the calcul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on a normal compputer.  Typically, these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`\'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presentations of tokens in this w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qrt or \2rt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brt or \3rt 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rt or \xrt    nth root (xth root on calculator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^-1          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qr or \^2    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1             function mem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 to \F        hexadecimal digits A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        variable `r' (meaning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h             variable `theta' (meaning 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agorus's theorem:  \sqrt(A\sqr+B\sqr)-&gt;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or Even         :  A/2=Int(A/2)=&gt;"Ev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list of tokens which CaS will recognis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oken file, `ascii.tok'.  Recommended tokens a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ken.ctl' file.  For more information, read the file `tok_spec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ack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*must* be in upper case, but you can us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ext strings: even in Programs and on the fx77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CaS will interpret what is written in a way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.  For example, if a program contained the word `plo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would convert this to the `Plot' token.  Similar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of some mathematical symbols may be mis-interpreted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, tokens may be separated by the insertion of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`\\`.  Thus, with `Plot', as `p\\lot', the four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converted to a single four-lette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0.5.2, this is less likely to occur, as in string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conversion is most likely to take place), only an exact tok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e"  is read as " l i n 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e"  is read as "Line" -- visually the same, but us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writing programs easier, `line' used normally *is*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tandard Casio ' comments, you can put longer com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tex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delimited using either the hash '#' or semi-colon `;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 and may be placed in most places.  Note that as both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in their own right, there are a couple of nu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ines beginning with either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ines with `;' or `#' following whitespace ar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omments within text are treated as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ll whitespace at the end of a line is stripp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ext.  If you need &lt;space&gt;&lt;newline&gt; in text, use the `\n' t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where the space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, power Casio users may need to specify the exact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rather than the token itself.  This is posible using CaS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umbering system, ctokens.  Casio calculators support up to 508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is number can be specified using the @ sign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or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@208  would insert a `pi' symbol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ither octal or hexadecimal in the number, prefix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o' or `x' respectively.  The number (excluding an `o' or `x') *must*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digits, so you should pad with leading zeros where necce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ken number is the number used on the left hand column of the tok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in the `tok_spec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type in a CaS text file is a standard COMP Si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rogram type, you need to put a program head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ta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Prog (sd ss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 the parentheses specify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-N        Base-n program (m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           Single variable statistics (m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            Bivariate statistics (m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       Matrix mode (mod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o          Store statist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raw         Draw statistics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ation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multiple program file, precede each program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specifying a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Prog 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Prog B (Base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same program twice in a file, the first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no diagnostic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irtually every function can be specified using its name in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(eg) `graph Y=' as the Y represents a variable,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in uppercase.  Theoretically every token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able capitalised exactly as it is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S ignores most whitespace, so you should use this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more legible files as well as allowing the indenting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statements must still be separated by `:', `_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 Comments wisely!  Code level comments should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de they comment, preferably using a semicolon `;'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ivide a program into blocks should be on a line of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with a hash symbol `#'.  Comment intentions, no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de range of tokens is a privelige, not a right; and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used towards the obfuscation of your cod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know your program can be entered as is to Ca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notice to that effect near the beginning of the fil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is program is CaS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, you can also put a URL to the CaS www pag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tsys.demon.co.uk/casi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5 : 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S doesn't work with the 9850 and 9950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extual output probably isn't always as unambiguou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verything in the TODO f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cumentation and program messages not spell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rial communication sometimes dodgy under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* let me know if you find any bugs, especially the nasty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lf a screen of numbers.  Look for the line saying `Exit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....'.  Send me the command line, files used as well as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utput!  Send bug reports to &lt;support@tsys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+TL 96/09/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