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� � � ��������� � � 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 ���� ��� � �� 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  �  ��� �� �� �� ���� ���� ������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 ���� �� � 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 ��� � ��������� � � � � ����       </w:t>
      </w:r>
      <w:r>
        <w:rPr/>
        <w:t>FOR THE TI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by Jason Todd &lt;toddlers@eri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WHATSNEW.TXT to see all improvements ov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OS-85, an exciting new operating system for the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85 graphing calculator.  Similar to ZShell, this OS lets you run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s written for the Z80 microprocessor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xclusively for OS-85 will fit seamlessly into the environment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part of OS-85.  To install this operating system on your TI-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the backup file (OS85V15.85B) to your calculator through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 Or, get the backup from another TI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S-85 3.1 is compatible with ZShell 4.0, and can run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written for ZShell.  Only programs whi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cumented memory addresses specific to ZShe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right under OS-85.  I've only seen one su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small "catch" I think I should mention: 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 copy of Insane Game version 2.5 and earlier from OS-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it will cause your calculator to crash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it.  Instead, run a newer version of the ga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ork just fine.  To make things easier, I'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Insane Game version 2.7 in the original OS-85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1 and later now have checksum support.  Warp o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orted, and there's a chance it probably won't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OS-85.  The checksum support contain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I think all shells should have:  You can tell OS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rrect a bad checksum if you think the string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correctly, and you can choose to run a string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um, without corr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85 version 3.1 requires a TI-85 with ROM version 3.0A, 4.0, 5.0, 6.0, 8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, or 10.0.  The program string itself takes under 4K of free RAM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S-85, you should check which ROM version is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rom the home screen press [2nd], [MODE], [ALPHA], [S]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Enter self test?' and a number below it.  DO NOT PRESS ENTER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your memory will be cleared.  The number you see is you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&amp; USING OS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S-85, press [CUSTOM], then [F1].  Depending on your set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e the "OS-85 Home Screen" or one of your OS-85 program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just received OS-85, you'll probably be at the OS-85 H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keys to remember in OS-85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   Toggles between the main menu and the OS-85 H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IT]  Lets you back out of an area within OS-85, or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at the OS-85 H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3.1 is basically version 3.0, without interrupt suppor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reports of OS-85 3.0 crashing people's calculator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ed me to believe the OS-85 native interrupt i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On my personal TI-85, under various torture test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no problems, but I believe they exist from witnessing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friends' calculators f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(re)name your favorite program string as LOADST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fter you press [CUSTOM] [F1] before OS-85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, enjoy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/Creator/Founder/Chairman/Chief Programmer/Programming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 was just fooling around after learning Z80 assembly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version 1.0, which was originally titled "Windows 85,"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ant any trouble from anyone over copyrights and such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idn't stick around very long.  This ran under Z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 few minor changes to 1.0, also ran under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My first full-fledged, stand-alone beta release.  It took up 4,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RAM, and had a lot of features that were somewhat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I reduced/reused/recycled the code throughout OS-85, and mad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ore user-friendly.  Through these optimizations, 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it down to 3,749 bytes.  That's a decrease of 22%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ize!  New: LOADSTR feature--if you name a string LOAD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utomatically execute BEFORE OS-85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Released 05/01/97.  Many, many, many improvements were made.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3,347 (11% smaller than version 2.0).  Added bette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an exists in ZShell 4.0.  Added interrupt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back to OS-85 if a program acts up, or turn off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middle of ANY program.  Several improvements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Added 4 new OS_ calls for OS-85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Released 05/09/97.  Same as 3.0, but without the interrup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anged a few minor things that didn't affect OS-85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ingly, the size dropped to a mere 2724.  FYI, that's a w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% smaller than version 1.5!  It's 27% smaller than 2.0, and 1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version 3.0.  This is a nice trend to follow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"full-fledged"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FOR OS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OS-85 is the same as programming for ZShell, with a few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TI-85.H include file.  These addi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S_VER) = ($8C41) = OS-85 Version number.  $31 =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RSORCHAR) = ($8C42) = Character for the OS-85 cursor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_GETKEY).  If you set this to a value other than 00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haracter will appear at the cursor position ($80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S_GETKEY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DDRESSES:         Use CALL to use these.  Ex:  CALL OS_IN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GETKEY:  Waits for and returns a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:  A =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DRAWSCREEN:  Redraws the screen (background PIC and menu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:  HL,BC,DE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MENUBAR:  Clears the screen and draws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:  HL,BC,DE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INPSTR:  Inputs a line of text up to 20 characters lo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case letters.  Text is stored as a length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n the DELc buffer ($800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:  Set ($800C) to the screen row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:  ($800F) is length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INFOWINDOW:  Displays an information window.  To call, point H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formation data area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L)    Width of title string /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L+1)  ASCIIZ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:   ASCIIZ Tex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:   ASCIIZ Text line X  (5 text line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:   00  &lt;- End of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L will be incremented to the next byte after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FKEYWINDOW:  This is similar to OS_INFOWINDOW, but this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for [F1]-[F5].  The calling method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_INFOWINDOW, but an Fkey for each text li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POWERDOWN:  This will shut off the calculator.  Pressing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PAUSE:  This will wait for the [ENTER]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:  A = 9, f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MENUCORSOR:  The same routine the main menu and Software men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using, draw your menu (text and box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:  HL = Starting video mem byte ($FC00...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= Width in bytes (3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= Number of options on the menu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:  A = # of option selected, or 00 if 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DISPHEX:  A simple routine to show the value of A in he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ormal size font.  The cursor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:  A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DRAWBOX:  Draw a simple 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:  HL = Starting video mem byte ($FC00-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= Width in bytes (3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= Length in rows or pixels (1-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SMALLBMP:  This is a routine that provides an easy wa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when storing visual bitmaps.  It will load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creen when given its size in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:  HL = Location of bitmap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 = Destination on screen ($FC00-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= Length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= Width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 It is a good idea to check (OS_VER), to make sure OS-8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 running.  If you try to call an OS_ procedure under Z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would be unpredictable (the TI-85 will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