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</w:t>
      </w:r>
      <w:r>
        <w:rPr/>
        <w:t>۰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  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    ��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۰���  ��   ���۰   ���۰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��  ��  ��  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�  ��  �</w:t>
      </w:r>
      <w:r>
        <w:rPr/>
        <w:t>۰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</w:t>
      </w:r>
      <w:r>
        <w:rPr/>
        <w:t>۰���  ���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�   ���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ersion  ��  ��  1.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pyright (C) 199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en Sferrazz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ens@eden.rutgers.ed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http://www.eden.rutgers.edu/~be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��� </w:t>
      </w:r>
      <w:r>
        <w:rPr/>
        <w:t xml:space="preserve">LIBRARY.DOC </w:t>
      </w:r>
      <w:r>
        <w:rPr/>
        <w:t>۲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vers the specifics to programming libraries for Rigel 1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already read the PROGRAM.DOC file, I suggest doing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is file.  There are many common things between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ill not be re-explained in this file.  Unlike program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things to consider before programming a library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exists that programmers are going to use your library, special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ken.  Here is a brief list of item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Release only libraries that contain related functions.  Basical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library that if linked would have all of its func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re would never be a wasted function sitting on someone's TI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You must be aware what libraries already exist, when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Never release a library by the same name as another. 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if you are releasing an update to a library that is full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When you release a library, you must have a header fil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header file must contain macros for the relative addres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commented descriptions as to what the functions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nclude how the registers and flags are aff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Include a JP table to all functions within your librar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de (directly after the description string). 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ength of your description string with future versions,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release fully backwards compatible updates of your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will contain macros of the entries in the JP table (thes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brary to illustrate some of these points (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 a good example for point number one).  You may als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'bglib' to better understand how a library ma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rig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brary                    ;specifies that the string i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(Testlib v1.0)        ;I allow myself to change the version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future versions.  This wa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string will always remain the same siz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moving the 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@FuncOne               ;jump table to the library functions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@FuncTwo               ;potential backwards 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One:                    ;a = a*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           ;FuncOne, ending 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wo:                    ;prints an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 @ErrStr            ;relocation (not fixed address w/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_Z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           ;FuncTwo, ending 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b "Error!"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evelop a very simple library (in no way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brary should be developed) we can view the .LST file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 table entries are located.  Below is a portion of the .L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   0000             .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   00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0000 546573746C69.db "Testlib v1.0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0006 622076312E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6   000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  000D 28 00       .dw FixupTable                            ;future versions.  This wa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000F                                         ;string will always remain the same siz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 000F                                         ;moving the 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   000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  000F             LocFix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 000F C3 15 00      jp FuncOne               ;jump table to the library functions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  0012             LocFix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  0012 C3 1A 00      jp FuncTwo               ;potential backwards 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econd column of numbers, we can see that the first jump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000F and the second one is located at $0012.  Now we can beg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ader file.  View the 'gray4lib.h' and 'bglib.h' header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ould be an acceptable header file for the abo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hree =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tliplies the Accumulator by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ing Registers: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turn Registers:     A*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C   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F   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r = $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s an Error String to the scree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ing Register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turn Registers:     HL  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know how to properly develop a nice library packag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 the MAKEHEAD syntax for libraries.  In the above examp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yourself, what the following lin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@Fun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 @Er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mply put, they allow libraries to enjoy the benefits of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ibraries, unlike programs, are not relocated to a fix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ir header is used to fix up the locations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bsolute adresses of the library.  Below is a list of cer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ir librar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                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Location                      call @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 Str                         ld hl, @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Addr                            jp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(Access+1), a                   ld (@Access+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 (Loc)                       ld hl, (@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when programming libraries.  You must always use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or whenever you are accessing an absolute address.  Well,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braries, just remember the rules and you'll be OK.  Also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link other libraries and can just as easily call 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learning about implementing Interrupt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in your programs or libraries see the INT_TSR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