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</w:t>
      </w:r>
      <w:r>
        <w:rPr/>
        <w:t>۰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    �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۰���  ��   ���۰   ���۰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��  ��  ��  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�  ��  �</w:t>
      </w:r>
      <w:r>
        <w:rPr/>
        <w:t>۰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</w:t>
      </w:r>
      <w:r>
        <w:rPr/>
        <w:t>۰���  ���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�   ���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 ��  ��  1.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en Sferraz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ens@eden.rutgers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ttp://www.eden.rutgers.edu/~be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��� </w:t>
      </w:r>
      <w:r>
        <w:rPr/>
        <w:t xml:space="preserve">INT_TSR.DOC </w:t>
      </w:r>
      <w:r>
        <w:rPr/>
        <w:t>۲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explains how to properly load and remove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from your programs or libraries.  You should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DOC and LIBRARY.DOC before reading this file.  Many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gained from those two documents are needed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it easily, and interrupt handler is a function that is alway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to the main program, every time an interrupt occu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-85 an interrupt occurs 200 times every second.  A TSR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that continues to run even after the mai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So if you wish to perform a task at a known rat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having to worry much, interrupt handlers 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el 1.0 allows five interrupt handlers to coexist at any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install a sixth interrupt, an error will occur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uccessful, Rigel will return, in the accumulator,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5) of the interrupt handler.  To remove an interrupt, you m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umber of the entry you wish to uninstall.  Lets look a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loads a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rig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(Sample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Start              ;hl -&gt;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d de, IntRoutine         ;de -&gt; interrupt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_INSTALL          ;instal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c                     ;if err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(IntRoutine-1), a      ;sav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 z, Waitkey             ;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 (IntRoutine-1)      ;retriev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_REMOVE           ;remov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 0                     ;entry number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utine:                 ;a sample routine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 nz, Inc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(@IntRoutine+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ends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rogram illustrates some good points.  First of all w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.  To achieve this we must pass DE -&gt; Interrupt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L -&gt; Start of the Program.  If we were installing the interru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e would have to have pu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 @In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was successful the carry flag will be cleared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the carry flag will be set (if the same interrupt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or if there are five interrupt handlers alread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we return to Rigel if there was an error.  This is really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rror handling.  You should always print some sort of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successful, however, we must save the entry number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errupt handler.  The reason why we must save it her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 always clears this byte when an interrupt handler is un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other program can uninstall all interrupts, for examp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originally installed the interrupt won't mistaken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rupt handler, thinking the interrupt handler is its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byte will have been cleared, meaning Rigel w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ny interrupt.  If the entry byte were saved elsewher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n't uninstall all interrupts, for example, beca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use an entry number other than zero (since 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), which could lead to the uninstalling of the wrong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nderstand this.  If not, just always make sure to sa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byte directly before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waits for a key to be pressed.  Once this has occur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interrupt handler.  To do so, we retrieve the entry byt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e.  As explained before, if an external source remov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, this byte would have been cleared, meaning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Remember if we were using a library we 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 (@IntRoutin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next, is the actual routine (which is a waste of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here to illustrate one key point).  You may have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(@IntRoutine+1)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bviously saving some sort of counter, but why is the '@'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we are programming a program.  Well, the answer is si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eat all interrupt handlers that will be used as TSR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brary (meaning using the '@' relocation).  But, you may also b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errupt handler is not a TSR, since we remove it.  This is tru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to pretend now that we would normally use this interrupt handl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 So here are some basic guidelines for using the '@'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Use it everywhere necessary in a library.  Including 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whether they are TS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Use it nowhere in a main program, EXCEPT in TSR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.  Remember, when you wish to make an Interrupt Hand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simply don't remove it (but remember to use the '@' re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routine, even within a main program).  Well, you should now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gramming great Rigel programs, libraries, and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