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Introducción. ...................................................................................................</w:t>
      </w:r>
      <w:r>
        <w:rPr/>
        <w:tab/>
      </w:r>
      <w:r>
        <w:rPr>
          <w:b/>
          <w:bCs/>
        </w:rPr>
        <w:t>1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studio y evaluación de una red parcialmente recurrente usando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NNSv4.2. ........................................................................................................</w:t>
        <w:tab/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o1. ...................................................................................................</w:t>
        <w:tab/>
        <w:t>3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u w:val="single"/>
        </w:rPr>
        <w:t>Jordan vs Elman.</w:t>
      </w:r>
      <w:r>
        <w:rPr/>
        <w:t xml:space="preserve"> 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o 2. ..................................................................................................</w:t>
        <w:tab/>
        <w:t>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studio y evaluación de una red parcialmente recurrente usando un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imulador escrito en C. ...................................................................................</w:t>
        <w:tab/>
        <w:t>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o 1. 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o 2. ..................................................................................................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pénd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nómeno “El Niño”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ona de influencia de “El Niño”. ..............................................................</w:t>
        <w:tab/>
        <w:t>2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0:57:00Z</dcterms:created>
  <dc:creator>Oscar Martínez Valpuesta</dc:creator>
  <dc:description/>
  <dc:language>en-US</dc:language>
  <cp:lastModifiedBy>Oscar Martínez Valpuesta</cp:lastModifiedBy>
  <dcterms:modified xsi:type="dcterms:W3CDTF">2001-04-19T19:52:00Z</dcterms:modified>
  <cp:revision>8</cp:revision>
  <dc:subject/>
  <dc:title>INDICE</dc:title>
</cp:coreProperties>
</file>