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10: Odds and Ends Serie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1: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3: Spac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8: Torus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9: Torus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0: Ge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1: G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2: Gem C smaller size, beveled x, y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3: Gem D beveled z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0: scene with all above obje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