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@dec2fraction Function Addin, v 0.9.0 (22-Oct-99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Copyright © Merepoint Software 1999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</w:rPr>
        <w:t>@dec2fraction Function Addin</w:t>
      </w:r>
      <w:r>
        <w:rPr>
          <w:rFonts w:eastAsia="Courier New" w:cs="Courier New" w:ascii="Courier New" w:hAnsi="Courier New"/>
          <w:color w:val="000000"/>
        </w:rPr>
        <w:t xml:space="preserve"> comes with ABSOLUTELY NO WARRANTY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or details, see License at the bottom of this docum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is is free software, and you are welcome to redistribute it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under certain conditions; see License.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@dec2fraction(decimal-amount;base;attributes) converts decimal-amount to a fraction, where the fractional part of decimal-amount is expressed as a text fraction.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guments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cimal-amount can be any number greater than -1000000000 and less than 1000000000.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se is an integer between 0 and 1000, not including 1, that specifies the denominator for the fractional part. If base is zero, @dec2fraction searches for the smallest denominator that fits the fractional part of decimal-number.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ribute is any one of the integers listed in the following table: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ribute</w:t>
        <w:tab/>
        <w:t>Means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</w:t>
        <w:tab/>
        <w:tab/>
        <w:t>Make fractional part have leading zeroes in the numerator.  The default is to not include leading zeroes.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</w:t>
        <w:tab/>
        <w:tab/>
        <w:t>Show fractional part when it is zero.  The default is to omit the zero fractional part.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</w:t>
        <w:tab/>
        <w:tab/>
        <w:t>Show whole number part when it is zero. The default is to omit zero.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</w:t>
        <w:tab/>
        <w:tab/>
        <w:t>Show positive signs.  The default is to only show sign when decimal-amount is negative.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may combine different attributes by adding the numbers together.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es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is best to use attribute 2 in conjunction with attribute 1.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base is zero, and the fractional part of decimal-amount is zero, @dec2fraction uses 100 as base.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decimal-amount is zero, @dec2fraction will return "" (blank label), unless you use attribute 4, in which case @dec2fraction will return "0".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amples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@dec2fraction(2.75;0;0) = "2 3/4"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@dec2fraction(2.75;16;0) = "2 12/16"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@dec2fraction(2.01;100;1) = "2 01/100"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@dec2fraction(2;100;2) = "2 00/100"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@dec2fraction(0.75;0;4) = "0 3/4"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@dec2fraction(2.75;0;8) = "+2 3/4"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@dec2fraction(2.01;100;1+8) = "+2 01/100"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is program is free software; you can redistribute it and/or modify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t under the terms of the GNU General Public License as published by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 Free Software Foundation; either version 2 of the License, or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(at your option) any later version.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is program is distributed in the hope that it will be useful,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ut WITHOUT ANY WARRANTY; without even the implied warranty of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ERCHANTABILITY or FITNESS FOR A PARTICULAR PURPOSE.  See the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NU General Public License for more details.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You should have received a copy of the GNU General Public License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ong with this program; if not, write to the Free Software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oundation, Inc., 59 Temple Place, Suite 330, Boston, MA  02111-1307  USA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ail the author at lee_m2@yahoo.com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