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ange Justify Add-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Version 1.0.1 (12-Feb-20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Copyright © Merepoint Software 2000 - 20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 Justify Add-in comes with ABSOLUTELY NO WARRANTY; for details, see License at the bottom of this docu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free software, and you are welcome to redistribute it under certain conditions; see Licen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This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Using Range Justif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ing The {RangeJustify} Mac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 Justify is an add-in for use with Lotus® 1-2-3® Release 97 and 1-2-3 Release 9.x Millennium Edi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 Justify rearranges a column of labels so the labels fit within a width you specify.  Use Range Justify to equalize the length of a series of labels, to fit text into a specific width for viewing or printing, to create a paragraph in a sheet, or to rejustify an edited paragrap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sing Range Justif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Move the cell pointer to the first cell in the column of labels you want to justify.  This positions the cell pointer correctly for specifying the justify range lat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Select Justify from the Range men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Select the justify ran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dth and length of the justify range control the way the add-in performs the justifica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· The total width of the columns in the justify range determines the maximum width of the justified labels (to a limit of 255 character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· The total number of rows in the justify range affects the result of Range Justify as follow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specify a single-row justify range, the add-in justifies the entire column of labels to fill the width of the justify range.  If the justified labels occupy rows than the original labels, the add-in moves subsequent data in the column (data below the justified labels) down.  If the justified labels occupy fewer rows than the original labels, the add-in moves subsequent data up.  Use a single-row justify range only if all cells below the labels you are justifying are blank or if movement of data below the labels is accept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specify a multiple-row justify range, the add-in limits the justification to the specified range and does not move data below the justify range.  If you use a multiple-row justify range, be sure the range is wide and deep enough to hold the entire series of justified labe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add-in performs the justification, it left-aligns all the justified labels and assigns the entire column of justified labels the cell format and protection status of the first cell in the colum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specified a three-dimensional justify range, the add-in justifies the column of labels in each sheet separate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 Justify is equivalent to the 1-2-3 Classic command /Range Justify that was available in previous releases of 1-2-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Using The {RangeJustify} Mac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have macros that used the 1-2-3 Classic command /Range Justify, you may replace the command with the macro {RangeJustify} that this add-in provid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{RangeJustify </w:t>
      </w:r>
      <w:r>
        <w:rPr>
          <w:rFonts w:eastAsia="Courier New" w:cs="Courier New" w:ascii="Courier New" w:hAnsi="Courier New"/>
          <w:b/>
          <w:bCs/>
          <w:i/>
          <w:iCs/>
        </w:rPr>
        <w:t>location</w:t>
      </w:r>
      <w:r>
        <w:rPr>
          <w:rFonts w:eastAsia="Courier New" w:cs="Courier New" w:ascii="Courier New" w:hAnsi="Courier New"/>
          <w:b/>
          <w:bCs/>
        </w:rPr>
        <w:t>;</w:t>
      </w:r>
      <w:r>
        <w:rPr>
          <w:rFonts w:eastAsia="Courier New" w:cs="Courier New" w:ascii="Courier New" w:hAnsi="Courier New"/>
          <w:b/>
          <w:bCs/>
          <w:i/>
          <w:iCs/>
        </w:rPr>
        <w:t>message-location</w:t>
      </w:r>
      <w:r>
        <w:rPr>
          <w:rFonts w:eastAsia="Courier New" w:cs="Courier New" w:ascii="Courier New" w:hAnsi="Courier New"/>
          <w:b/>
          <w:bCs/>
        </w:rPr>
        <w:t>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rgu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location</w:t>
      </w:r>
      <w:r>
        <w:rPr>
          <w:rFonts w:eastAsia="Courier New" w:cs="Courier New" w:ascii="Courier New" w:hAnsi="Courier New"/>
        </w:rPr>
        <w:t xml:space="preserve"> is the range whose text you wish to justif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message-location</w:t>
      </w:r>
      <w:r>
        <w:rPr>
          <w:rFonts w:eastAsia="Courier New" w:cs="Courier New" w:ascii="Courier New" w:hAnsi="Courier New"/>
        </w:rPr>
        <w:t xml:space="preserve"> is a one-cell range where error messages will be placed, if {FileAdminTable} encounters an error while it runs.  If {FileAdminTable} encounters no errors, </w:t>
      </w:r>
      <w:r>
        <w:rPr>
          <w:rFonts w:eastAsia="Courier New" w:cs="Courier New" w:ascii="Courier New" w:hAnsi="Courier New"/>
          <w:i/>
          <w:iCs/>
        </w:rPr>
        <w:t>message-location</w:t>
      </w:r>
      <w:r>
        <w:rPr>
          <w:rFonts w:eastAsia="Courier New" w:cs="Courier New" w:ascii="Courier New" w:hAnsi="Courier New"/>
        </w:rPr>
        <w:t xml:space="preserve"> will be blan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ote</w:t>
      </w:r>
      <w:r>
        <w:rPr>
          <w:rFonts w:eastAsia="Courier New" w:cs="Courier New" w:ascii="Courier New" w:hAnsi="Courier New"/>
        </w:rPr>
        <w:t xml:space="preserve"> The original version (0.9.0) of the Justify add-in only included the </w:t>
      </w:r>
      <w:r>
        <w:rPr>
          <w:rFonts w:eastAsia="Courier New" w:cs="Courier New" w:ascii="Courier New" w:hAnsi="Courier New"/>
          <w:i/>
          <w:iCs/>
        </w:rPr>
        <w:t>location</w:t>
      </w:r>
      <w:r>
        <w:rPr>
          <w:rFonts w:eastAsia="Courier New" w:cs="Courier New" w:ascii="Courier New" w:hAnsi="Courier New"/>
        </w:rPr>
        <w:t xml:space="preserve"> argument for {RangeJustify}.  You will need to update macros that used the original syntax to include a </w:t>
      </w:r>
      <w:r>
        <w:rPr>
          <w:rFonts w:eastAsia="Courier New" w:cs="Courier New" w:ascii="Courier New" w:hAnsi="Courier New"/>
          <w:i/>
          <w:iCs/>
        </w:rPr>
        <w:t>message-location</w:t>
      </w:r>
      <w:r>
        <w:rPr>
          <w:rFonts w:eastAsia="Courier New" w:cs="Courier New" w:ascii="Courier New" w:hAnsi="Courier New"/>
        </w:rPr>
        <w:t xml:space="preserve"> argu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download the Range Justify add-in from the World Wide Web, you must register and load the add-in file in 1-2-3 before you can use Range Justif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From the 1-2-3 File menu, choose Add-ins, and then choose Manage Add-i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age Add-ins dialog box lists the add-in files that are registered with 1-2-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If justify.12a does not appear in the add-ins list, click Register, select justify.12a, then click Open to close the Register add-in dialog bo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Click justify.12a to mark it for loading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Click D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load the add-in, the Justify menu item appears on the Range men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dd-in will be loaded into memory automatically in subsequent 1-2-3 sessions. If you don't want the add-in loaded each time you start 1-2-3, choose File - Add-ins - Manage Add-ins, select justify.12a (to remove the check mark), and click Don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choose to uninstall 1-2-3, the Uninstall program will not automatically remove the Range Justify add-in. Instead, you will need to manually delete the add-in f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free software; you can redistribute it and/or modify it under the terms of the GNU General Public License as published by the Free Software Foundation; either version 2 of the License, or (at your option) any later ver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distributed in the hope that it will be useful, but WITHOUT ANY WARRANTY; without even the implied warranty of MERCHANTABILITY or FITNESS FOR A PARTICULAR PURPOSE.  See the GNU General Public License for more detai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hould have received a copy of the GNU General Public License along with this program; if not, write to the Free Software Foundation, Inc., 59 Temple Place, Suite 330, Boston, MA  02111-1307  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the author at lee_m2@yahoo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