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@numberclosestto Function Addin, v 0.9.0 (02-Nov-99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Copyright © Merepoint Software 1999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</w:rPr>
        <w:t>@numberclosestto Function Addin</w:t>
      </w:r>
      <w:r>
        <w:rPr>
          <w:rFonts w:eastAsia="Courier New" w:cs="Courier New" w:ascii="Courier New" w:hAnsi="Courier New"/>
          <w:color w:val="000000"/>
        </w:rPr>
        <w:t xml:space="preserve"> comes with ABSOLUTELY NO WARRANTY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or details, see License at the bottom of this docum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is is free software, and you are welcome to redistribute it</w:t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under certain conditions; see License.</w:t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@numberclosestto(search-for;search-range) finds the numeric value in search-range that is closest to search-value.</w:t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guments</w:t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arch-for is the number you are searching for.</w:t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arch-range is the range you are looking for search-for in.</w:t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values in search-range do not need to be sorted.</w:t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@numberclosestto looks for the value in search-range that is closest to search-for.</w:t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esulting number may be less than, greater than, or equal to search-for.</w:t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es</w:t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search-range has no numbers in it, @numberclosestto will return 0.</w:t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search-range includes values equally greater than and less than search-for,</w:t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@numberclosestto returns the number less than search-for.</w:t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amples</w:t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@numberclosestto(2.1;A1..D2) = 2.2 if the numbers in A1..D2 are 1.1, 2.2, 4.5, and 1.8.</w:t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@numberclosestto(2.1;A1..D2) = 2 if the numbers in A1..D2 are 1.1, 2.2, 4.5, and 2.</w:t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is program is free software; you can redistribute it and/or modify</w:t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it under the terms of the GNU General Public License as published by</w:t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e Free Software Foundation; either version 2 of the License, or</w:t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(at your option) any later version.</w:t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is program is distributed in the hope that it will be useful,</w:t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ut WITHOUT ANY WARRANTY; without even the implied warranty of</w:t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MERCHANTABILITY or FITNESS FOR A PARTICULAR PURPOSE.  See the</w:t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NU General Public License for more details.</w:t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You should have received a copy of the GNU General Public License</w:t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long with this program; if not, write to the Free Software</w:t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Foundation, Inc., 59 Temple Place, Suite 330, Boston, MA  02111-1307  USA</w:t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ail the author at lee_m2@yahoo.com</w:t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